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 формирование самосознания в младшем школьном возрасте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психологической науки в нашей стране одной из наиболее актуальных является проблема развития самосознания как важнейшего составного компонента личности. В психологической литературе показано, что являясь “ядром личности”, самосознание оказывает регулирующее влияние на все стороны жизнедеятельности человека.</w:t>
      </w:r>
    </w:p>
    <w:p>
      <w:pPr>
        <w:pStyle w:val="Normal"/>
        <w:spacing w:lineRule="auto" w:line="360"/>
        <w:ind w:left="-72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ах Л.И. Божович, Л.С. Выготского, И.С. Кона, А.Н. Леонтьева и ряда других  авторов раскрываются различные аспекты становления самосознания, его развития. В числе наименее изученных вопросов - условия и механизмы развития самосознания в переходные периоды онтогенеза, в частности в начале переходного возраста, когда происходят качественные изменения самосознания, определяющие развитие социальной и интеллектуальной активности. Было установлено, что на формирование личности и ее самосознание решающее влияние оказывают социальные, психические и физиологические условия и факторы. Младший школьный возраст составляет особый этап развития в личности ребенка. В этом возрасте на базе качественного изменения всей психической жизни ломается и перестраивается все прежние отношения ребенка к миру и самому себе, прежде всего к самому себе. В младшем возрасте на базе качественного нового характера структуры и состава деятельности у ребенка развивается сознательное поведение, делается решающий шаг из детства к новому этапу психологического и социального развития. Многие отечественные и зарубежные авторы подчеркивают значение младшего школьного возраста для развития самосознания, которое Л.С. Выготский считал основным новообразованием этого возраста. Появление сознательного “Я”, возникновение рефлексии, осознание своих мотивов, моральные конфликты и нравственные самооценки, интимизация внутренней жизни - вот некоторые феноменальные проявления самосознания в этом возрасте (по И.С. Кону). Этот период считается сензетивным для   возникновения  самосознания во всей его целостности. Согласно С.Л. Рубинштейну, процесс формирования самосознания протекает “ от наивного неведения в отношении самого себя ко все более глубокому самопознанию, соединяющемуся со все более определенной, а иногда резко колеблющейся самооценкой. В процессе этого развития центр тяжести для младшего школьника все более переносится к  ее внутренней стороне, от отражения более или менее случайных черт к характеру в целом”. Поэтому изучение особенностей самосознания на возрастном рубеже является важным направлением психолого-педагогических исследований. 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а развития самосознания является первостепенной задачей и современного образования, что подтверждается реализацией требований ФГОС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составляющих направлений ФГОС является личностное развитие младшего школьника. В основе самостоятельной реализации учебной деятельности лежит саморазвитие, самосовершенствование, а это значит, на первый план развития выходит формирование самооценки: адекватность, рефлексивность. Ожидаемые результаты ФГОСа – метапредметные, познавательные и личностные. Личностные включают в себя: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мотивационной сферы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дивидуально-личностная позиция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ая компетентность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пособность к  саморазвитию</w:t>
      </w:r>
    </w:p>
    <w:p>
      <w:pPr>
        <w:pStyle w:val="Normal"/>
        <w:numPr>
          <w:ilvl w:val="0"/>
          <w:numId w:val="1"/>
        </w:numPr>
        <w:spacing w:lineRule="auto" w:line="360"/>
        <w:ind w:left="-72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адекватной самооценки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формировании самооценки важно учитывать следующие  условия (работа в зоне ближайшего развития и построение перспективы, формирование адекватного уровня притязаний, создание ситуации выбора, создание ситуации успеха, организация продуктивной деятельности в самооценивании, урок-консультирование)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 может использование следующих приемов (Учет индивидуальных  особенностей личности  ребёнка, определение критериев оценки будущей деятельности (РО), дифференцированные задания (РО), «доска помощников», доска открытий (РО), «доска-выручалочка», взаимоопрос  «Зайчонок», рефлексивные сочинения (РО), взаимооценивание («линейка оценки»), учитель-консультант, ученик-консультант, взаимопомощь)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ом такой работы будет формирование рефлексии, как одного из главных новообразования младшего школьника. </w:t>
      </w:r>
    </w:p>
    <w:p>
      <w:pPr>
        <w:pStyle w:val="Normal"/>
        <w:spacing w:lineRule="auto" w:line="360"/>
        <w:ind w:left="-720" w:first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На наш взгляд важно знать практику организации деятельности учителя по  развитию и формированию самосознания младшего школьника. Практика включает в себя, в первую очередь, владение педагогом приемами и методами диагностики по определению особенностей самооценки младшего школьника (когнитивную сторону)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ческая деятельность помогает учителю выявить, осмыслить особенности внутреннего мира ученика, признать и позволить реализовать его неповторимость и уникальность, и принять его как ценность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ми развития самооценки младших школьников могут быть, по нашему мнению: упражнения, задания, интерактивные методики. Использование современных интерактивных методик дают следующие преимущества:  пробуждают у обучающихся интерес, поощряют активное участие каждого в учебном процессе; обращаются к чувствам каждого обучающегося; способствуют эффективному усвоению учебного материала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ением к решению данной проблемы может быть, на наш взгляд, использование рабочего блокнота, например «Свет мой, зеркальце, скажи…» который способствует формированию адекватной самооценки, повышает уверенность детей в себе,  развивает способность видеть в себе «хорошее», формирует коммуникативные навыки, развивать способность позитивного отношения к людям.</w:t>
      </w:r>
    </w:p>
    <w:p>
      <w:pPr>
        <w:pStyle w:val="Normal"/>
        <w:spacing w:lineRule="auto" w:line="360"/>
        <w:ind w:left="-72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ключении хотелось бы сказать, что специальное построение продуктивной, творческой учебной деятельности, базирующейся на основе сотрудничества ученика с учителем, другими учениками и самим собой, способствует развитию самосознания и оказывает влияние на идентификацию личности не только ребенка, но и педагога,  приводя к перестройке личностные позиции учителя, ученика и их самосознания, обеспечивая способность взрослого профессионала к диалогу, к эмпатии и уважению личности ученика. А у ученика обеспечит способность к уважению личности учителя, других взрослых, способность участвовать в совместном решении учебно-познавательных, продуктивных и творческих задач, проявлять внутреннюю и внешнюю рефлексию в умении взаимодействовать с другими людьми, т. е. учитывать позицию другого и давать адекватную оценку самому себе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12:00Z</dcterms:created>
  <dc:creator>Переверзева</dc:creator>
  <dc:description/>
  <cp:keywords/>
  <dc:language>en-US</dc:language>
  <cp:lastModifiedBy>liaba</cp:lastModifiedBy>
  <dcterms:modified xsi:type="dcterms:W3CDTF">2012-05-25T12:49:00Z</dcterms:modified>
  <cp:revision>6</cp:revision>
  <dc:subject/>
  <dc:title/>
</cp:coreProperties>
</file>