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 совместного развлечения с родителями ко Дню Матери в1 младшей группе</w:t>
      </w:r>
    </w:p>
    <w:p>
      <w:pPr>
        <w:pStyle w:val="Normal"/>
        <w:rPr/>
      </w:pPr>
      <w:r>
        <w:rPr/>
        <w:t>«Сердце матери лучше солнца»</w:t>
      </w:r>
    </w:p>
    <w:p>
      <w:pPr>
        <w:pStyle w:val="Normal"/>
        <w:rPr/>
      </w:pPr>
      <w:r>
        <w:rPr/>
        <w:t>Цель: развивать у детей уважительное отношение к мамам, способствовать созданию</w:t>
      </w:r>
    </w:p>
    <w:p>
      <w:pPr>
        <w:pStyle w:val="Normal"/>
        <w:rPr/>
      </w:pPr>
      <w:r>
        <w:rPr/>
        <w:t>теплых взаимоотношений в семье.</w:t>
      </w:r>
    </w:p>
    <w:p>
      <w:pPr>
        <w:pStyle w:val="Normal"/>
        <w:rPr/>
      </w:pPr>
      <w:r>
        <w:rPr/>
        <w:t>Участники: воспитатели, мамы, дети.</w:t>
      </w:r>
    </w:p>
    <w:p>
      <w:pPr>
        <w:pStyle w:val="Normal"/>
        <w:rPr/>
      </w:pPr>
      <w:r>
        <w:rPr/>
        <w:t xml:space="preserve">Предварительная работа: </w:t>
      </w:r>
    </w:p>
    <w:p>
      <w:pPr>
        <w:pStyle w:val="Normal"/>
        <w:rPr/>
      </w:pPr>
      <w:r>
        <w:rPr/>
        <w:t>1.Аппликация «Открытка для мамы».</w:t>
      </w:r>
    </w:p>
    <w:p>
      <w:pPr>
        <w:pStyle w:val="Normal"/>
        <w:rPr/>
      </w:pPr>
      <w:r>
        <w:rPr/>
        <w:t>2.Беседа с детьми о празднике « День матери»</w:t>
      </w:r>
    </w:p>
    <w:p>
      <w:pPr>
        <w:pStyle w:val="Normal"/>
        <w:rPr/>
      </w:pPr>
      <w:r>
        <w:rPr/>
        <w:t>3.Стенгазета « Моя мама»</w:t>
      </w:r>
    </w:p>
    <w:p>
      <w:pPr>
        <w:pStyle w:val="Normal"/>
        <w:rPr/>
      </w:pPr>
      <w:r>
        <w:rPr/>
        <w:t>4.Приглашение мам на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развлечения в групповой комнате</w:t>
      </w:r>
    </w:p>
    <w:p>
      <w:pPr>
        <w:pStyle w:val="Normal"/>
        <w:rPr/>
      </w:pPr>
      <w:r>
        <w:rPr/>
        <w:t>Под музыку мамы входят в группу, садятся на стуль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обрый вечер, уважаемые мамы. Мы не случайно собрались сегодня в этот ноябрьский вечер в нашей группе. Ведь именно в ноябре мы отмечаем такой замечательный праздник, как День Матери. Приветствуем всех мам, которые пришли на наш вечер, посвященный самым добрым, самым чутким, самым нежным, заботливым, трудолюбивым, и конечно же, самым красивым нашим ма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матери – день торжественн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радости и красо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й земле он дарит ма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 улыбки 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ама учит нас быть мудрыми, дает советы, заботится, оберегает, ухаживает за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смотрим, насколько красиво мамы умеют наряжать с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«Наряди своего ребенка». Мамы должны сделать наряд для своего ребенка из платка, шарфа, лен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теперь наш второй конкурс «Веселые пингвины». Нужно пройти, зажав шарик между ног, до кегли и вернуться обратно. Побеждает тот, кто первым вернется и не уронит ш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аме можно без сты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ь медаль «Герой тру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ла ее не сче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некогда прис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товит и сти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очь сказку прочи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3: Многие мамы отличные водители, как они справятся с нашими</w:t>
      </w:r>
    </w:p>
    <w:p>
      <w:pPr>
        <w:pStyle w:val="Normal"/>
        <w:rPr/>
      </w:pPr>
      <w:r>
        <w:rPr/>
        <w:t>автомобилями мы посмотрим. Приглашаются 2 автоледи. Кто быстрее привезет</w:t>
      </w:r>
    </w:p>
    <w:p>
      <w:pPr>
        <w:pStyle w:val="Normal"/>
        <w:rPr/>
      </w:pPr>
      <w:r>
        <w:rPr/>
        <w:t>продукты домой. Надо быстро намотать ленточку на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мы наши молодцы. </w:t>
      </w:r>
    </w:p>
    <w:p>
      <w:pPr>
        <w:pStyle w:val="Normal"/>
        <w:rPr/>
      </w:pPr>
      <w:r>
        <w:rPr/>
        <w:t>А теперь попрошу всех дружно встать и поиграть в игру «Ты катись веселый буб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мы и дети встают в круг, передают друг другу бубен, при этом говоря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катись веселый буб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, быстро по ру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остался буб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сейчас станцует (споет -частушку, колыбельную песню, расскажет детское стихотворение, скороговорку и т. д.)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ш праздник заверша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м мамам пожела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мамы не стар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ели, хорош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тим, чтоб без причи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дарили бы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ались все муж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ашей чудной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Пусть каждый ваш день будет наполнен теплом семейного очага. Здоровья вам, </w:t>
      </w:r>
    </w:p>
    <w:p>
      <w:pPr>
        <w:pStyle w:val="Normal"/>
        <w:rPr/>
      </w:pPr>
      <w:r>
        <w:rPr/>
        <w:t>счастья, любви и понимания!</w:t>
      </w:r>
    </w:p>
    <w:p>
      <w:pPr>
        <w:pStyle w:val="Normal"/>
        <w:rPr/>
      </w:pPr>
      <w:r>
        <w:rPr/>
        <w:t>Спасибо вам за активное участие на нашем празднике.</w:t>
      </w:r>
    </w:p>
    <w:p>
      <w:pPr>
        <w:pStyle w:val="Normal"/>
        <w:rPr/>
      </w:pPr>
      <w:r>
        <w:rPr/>
        <w:t>А сейчас дети вручат своим мамам подарки, и мы приглашаем всех на чаеп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9:11:00Z</dcterms:created>
  <dc:creator>1</dc:creator>
  <dc:description/>
  <cp:keywords/>
  <dc:language>en-US</dc:language>
  <cp:lastModifiedBy>1</cp:lastModifiedBy>
  <dcterms:modified xsi:type="dcterms:W3CDTF">2019-06-12T12:03:00Z</dcterms:modified>
  <cp:revision>6</cp:revision>
  <dc:subject/>
  <dc:title/>
</cp:coreProperties>
</file>