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О ребенка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по прописке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тический адрес проживания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 (домашний)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 ребёнка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жданство 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детского сада, который посещал ребёнок__</w:t>
      </w:r>
      <w:r>
        <w:rPr>
          <w:b/>
          <w:sz w:val="28"/>
          <w:szCs w:val="28"/>
        </w:rPr>
        <w:t>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свидетельства о рождении  ребёнка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медицинского полиса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страхового пенсионного свидетельства ребёнка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родител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О мамы_____________________________________________________________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Дата рождения (число, месяц, год)  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е (подчеркнуть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сше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редне специально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редне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т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работы, занимаемая должность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циональность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сотовый телефон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О папы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 (число, месяц, год)  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е (подчеркну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Высш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Средне специа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>Средн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>Нет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работы, занимаемая должность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циональность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сотовый телефон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семье</w:t>
      </w:r>
    </w:p>
    <w:p>
      <w:pPr>
        <w:pStyle w:val="Normal"/>
        <w:rPr/>
      </w:pPr>
      <w:r>
        <w:rPr>
          <w:sz w:val="28"/>
          <w:szCs w:val="28"/>
        </w:rPr>
        <w:t>Состав семьи (полная, неполная) 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лько человек в семье?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егория семьи (подчеркну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</w:t>
      </w:r>
      <w:r>
        <w:rPr>
          <w:sz w:val="28"/>
          <w:szCs w:val="28"/>
        </w:rPr>
        <w:tab/>
        <w:t>малообеспеченная (состоит на учете в комитете соцзащи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</w:t>
      </w:r>
      <w:r>
        <w:rPr>
          <w:sz w:val="28"/>
          <w:szCs w:val="28"/>
        </w:rPr>
        <w:tab/>
        <w:t>многодет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</w:t>
      </w:r>
      <w:r>
        <w:rPr>
          <w:sz w:val="28"/>
          <w:szCs w:val="28"/>
        </w:rPr>
        <w:tab/>
        <w:t>многодетная  малообеспеченная (состоит на учете в комитете соцзащи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</w:t>
      </w:r>
      <w:r>
        <w:rPr>
          <w:sz w:val="28"/>
          <w:szCs w:val="28"/>
        </w:rPr>
        <w:tab/>
        <w:t>ребенка (детей) воспитывает мать – один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</w:t>
      </w:r>
      <w:r>
        <w:rPr>
          <w:sz w:val="28"/>
          <w:szCs w:val="28"/>
        </w:rPr>
        <w:tab/>
        <w:t>ребенка (детей) воспитывает вдова (вдове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</w:t>
      </w:r>
      <w:r>
        <w:rPr>
          <w:sz w:val="28"/>
          <w:szCs w:val="28"/>
        </w:rPr>
        <w:tab/>
        <w:t>опеку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</w:t>
      </w:r>
      <w:r>
        <w:rPr>
          <w:sz w:val="28"/>
          <w:szCs w:val="28"/>
        </w:rPr>
        <w:tab/>
        <w:t>семья военнослужа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</w:t>
      </w:r>
      <w:r>
        <w:rPr>
          <w:sz w:val="28"/>
          <w:szCs w:val="28"/>
        </w:rPr>
        <w:tab/>
        <w:t>семья, воспитывающая ребенка – инвали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</w:t>
      </w:r>
      <w:r>
        <w:rPr>
          <w:sz w:val="28"/>
          <w:szCs w:val="28"/>
        </w:rPr>
        <w:tab/>
        <w:t>семья инвали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</w:t>
      </w:r>
      <w:r>
        <w:rPr>
          <w:sz w:val="28"/>
          <w:szCs w:val="28"/>
        </w:rPr>
        <w:tab/>
        <w:t>семья беж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</w:t>
      </w:r>
      <w:r>
        <w:rPr>
          <w:sz w:val="28"/>
          <w:szCs w:val="28"/>
        </w:rPr>
        <w:tab/>
        <w:t>семья вынужденных пересел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</w:t>
      </w:r>
      <w:r>
        <w:rPr>
          <w:sz w:val="28"/>
          <w:szCs w:val="28"/>
        </w:rPr>
        <w:tab/>
        <w:t>семья безработных род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ие родственники, совместно проживающие с ребенком, степень родства, сотовый  телеф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ие дети в семье(количество)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О,дата рождения, где учатся(школа, класс),ДОУ, работают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ейные увлечения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ояние здоровья Вашего ребен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ша (левша)  (подчеркну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рение 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х 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анка 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аллергические реакции (указать на что)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онические заболевания 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ые заболевания 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сихологический портрет ребёнка: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>Положительные черты  характера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>Отрицательные черты характера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влечения, занятия, склонности 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 что обратить внимание учителей при работе  с Вашим ребенком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аг к сотрудничеству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>Что бы вы хотели узнать и какие советы получить от администрации и  педагогов школы, приглашенных  специалистов психологической  и медицинской служб, педагогов дополнительного  образования?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удет ли Ваш ребенок  посещать группу продленного дня?______________________________________________________________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( до 15 часов, до 18 часов)  (нужное  подчеркнуть) 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то будет забирать малыша из школы? ( Указать Ф.И.О., степень родства)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Чем Ваша семья может помочь детям и учителю? (ксерокопирование, компьютерная помощь, бумага, файлы, папки, транспорт, проведение мероприятий, бесед, фото, видеосъемка, мытье и уборка кабинета и др.)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4:56:00Z</dcterms:created>
  <dc:creator>Customer</dc:creator>
  <dc:description/>
  <cp:keywords/>
  <dc:language>en-US</dc:language>
  <cp:lastModifiedBy>Марина Новикова</cp:lastModifiedBy>
  <cp:lastPrinted>2008-09-05T09:01:00Z</cp:lastPrinted>
  <dcterms:modified xsi:type="dcterms:W3CDTF">2018-06-13T17:49:00Z</dcterms:modified>
  <cp:revision>6</cp:revision>
  <dc:subject/>
  <dc:title>Анкета</dc:title>
</cp:coreProperties>
</file>