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лю свою страну, в которой живу. И хочу прививать такую же любовь своим детям, чтобы они гордились там, где живут. Ценили то, что их окружает.  Берегли  и передавали свою преданность родине другим поко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этому на протяжении долгого времени  в летний период провожу с удовольствием этот всенародный праздник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ЦЕНАРИЙ ПРАЗДНИКА В ДЕТСКОМ САДУ «ДЕНЬ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ие любви к своей Родине, чувства патриотиз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  <w:br/>
        <w:t>- создавать условия для расширения знаний о символах России (флаг, герб, гимн, о празднике День России);</w:t>
        <w:br/>
        <w:t>- способствовать созданию радостного, праздничного настроения, приобщению к всенародному празднику;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- формировать чувство любви и гордости к своему Оте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крытка «12 июня -день России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ень необычный сегодня у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искренне рады приветствовать вас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праздник страны собралась детво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го начинать нам настала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 июня</w:t>
      </w:r>
      <w:r>
        <w:rPr>
          <w:sz w:val="28"/>
          <w:szCs w:val="28"/>
        </w:rPr>
        <w:t xml:space="preserve"> вся наша стран будет отмечать большой праздник – день Росс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Россия – великая стр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это наша большая страна. Она очень большая и красивая и богатая лесами реками и озерами. В ней много городов и р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бенок:           На свете много разных стра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есть одна стра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белых льдов до теплых рек раскинулась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ё мы Родиной зов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Родина –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сня «У моей России длинные косички» </w:t>
      </w:r>
      <w:r>
        <w:rPr>
          <w:sz w:val="28"/>
          <w:szCs w:val="28"/>
        </w:rPr>
        <w:t xml:space="preserve">исполняет подготовительная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(Россия – великая страна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Нет, края на свете красив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, Родины в мире светле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ссия, Россия, Россия,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может быть сердцу миле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если бы нас вдруг спросил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А чем дорога вам страна?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а тем, что для всех нас Росс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мама родная, -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ной мы зовем ее, потому что мы в ней родились. Отечеством зовем Россию, потому что в ней жили наши отцы и деды. А матушкой Россией, потому что она  вскормила нас своим хлебом, вспоила своими водами, выучила свое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оя Россия, моя стра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то самый главный человек в нашей стране? </w:t>
      </w:r>
      <w:r>
        <w:rPr>
          <w:i/>
          <w:sz w:val="28"/>
          <w:szCs w:val="28"/>
        </w:rPr>
        <w:t>(Президен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его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айд 3 (портрет президента Росси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 России, как и у любой другой страны, есть своя символика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Государственный флаг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и полоски флага – это неспро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елая полоска мир и чистота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няя полоска – это цвет неб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ая полоска – подвиги солдат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свою Отчизну от врагов храня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страны великой самый главный знак –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блестный трехцветный – наш российский флаг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ерб Росс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ел на гербе России — необыкновенный! У него не одна голова, а две, их венчают золотые короны, сам орел тоже золотой и располагался на красном фоне. Золотой двуглавый орел - символ солнца. Солнце выходит на востоке, а заходит на западе. Поэтому одна голова орла повернута на восток, а другая на за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Я, ты, он, она…»  </w:t>
      </w:r>
      <w:r>
        <w:rPr>
          <w:sz w:val="28"/>
          <w:szCs w:val="28"/>
        </w:rPr>
        <w:t>исполняет старш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Россия песнями бога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ссия песнями пол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Если запоют ребят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х услышит вся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под песню «Россия, мы дети тво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Пусть наша Родина цвет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оссия в мире пусть живе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 солнцем дети подраста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звонко песни распев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    Слава Родине! Стране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ава миру на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ий тане под песню «Хорошее настро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Yashare2counter3">
    <w:name w:val="ya-share2__counter3"/>
    <w:basedOn w:val="Style14"/>
    <w:qFormat/>
    <w:rPr>
      <w:vanish/>
    </w:rPr>
  </w:style>
  <w:style w:type="character" w:styleId="Yashare2title3">
    <w:name w:val="ya-share2__title3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3:00Z</dcterms:created>
  <dc:creator>тсд</dc:creator>
  <dc:description/>
  <cp:keywords/>
  <dc:language>en-US</dc:language>
  <cp:lastModifiedBy>RUS</cp:lastModifiedBy>
  <cp:lastPrinted>2019-06-10T22:39:00Z</cp:lastPrinted>
  <dcterms:modified xsi:type="dcterms:W3CDTF">2019-06-11T14:08:00Z</dcterms:modified>
  <cp:revision>19</cp:revision>
  <dc:subject/>
  <dc:title/>
</cp:coreProperties>
</file>