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513"/>
        <w:gridCol w:w="8221"/>
      </w:tblGrid>
      <w:tr>
        <w:trPr>
          <w:trHeight w:val="2160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32"/>
              </w:rPr>
            </w:pPr>
            <w:r>
              <w:rPr>
                <w:sz w:val="32"/>
              </w:rPr>
              <w:t>КОНСПЕКТ</w:t>
            </w:r>
          </w:p>
          <w:p>
            <w:pPr>
              <w:pStyle w:val="Normal"/>
              <w:ind w:right="176" w:hanging="0"/>
              <w:jc w:val="center"/>
              <w:rPr>
                <w:sz w:val="32"/>
              </w:rPr>
            </w:pPr>
            <w:r>
              <w:rPr>
                <w:sz w:val="32"/>
              </w:rPr>
              <w:t>пробного коррекционно-развивающего занятия</w:t>
            </w:r>
          </w:p>
          <w:p>
            <w:pPr>
              <w:pStyle w:val="Normal"/>
              <w:ind w:right="176" w:hanging="0"/>
              <w:jc w:val="center"/>
              <w:rPr>
                <w:sz w:val="32"/>
              </w:rPr>
            </w:pPr>
            <w:r>
              <w:rPr>
                <w:sz w:val="32"/>
              </w:rPr>
              <w:t>ТЕМА:</w:t>
            </w:r>
          </w:p>
          <w:p>
            <w:pPr>
              <w:pStyle w:val="Normal"/>
              <w:ind w:right="176" w:hanging="0"/>
              <w:jc w:val="center"/>
              <w:rPr>
                <w:sz w:val="32"/>
              </w:rPr>
            </w:pPr>
            <w:r>
              <w:rPr>
                <w:sz w:val="32"/>
              </w:rPr>
              <w:t>«Уважительное отношение друг к другу»</w:t>
            </w:r>
          </w:p>
          <w:p>
            <w:pPr>
              <w:pStyle w:val="Normal"/>
              <w:ind w:right="176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176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/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Цели занятия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Образовательна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76" w:hanging="360"/>
              <w:rPr>
                <w:color w:val="000000"/>
              </w:rPr>
            </w:pPr>
            <w:r>
              <w:rPr>
                <w:color w:val="000000"/>
              </w:rPr>
              <w:t>Деятельностная: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Задачи обучения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: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предметные: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регулятивные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ознавательные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коммуникативные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04" w:hRule="atLeast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spacing w:lineRule="auto" w:line="120"/>
              <w:ind w:right="176" w:hanging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120"/>
              <w:ind w:right="176" w:hanging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ind w:right="17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120"/>
              <w:ind w:right="176" w:hanging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120"/>
              <w:ind w:right="176" w:hanging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120"/>
              <w:ind w:right="176" w:hanging="0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40"/>
              </w:rPr>
              <w:t>Ситуация №3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pacing w:lineRule="auto" w:line="256" w:before="0" w:after="160"/>
              <w:contextualSpacing/>
              <w:rPr/>
            </w:pPr>
            <w:r>
              <w:rPr>
                <w:rFonts w:cs="Times New Roman" w:ascii="Times New Roman" w:hAnsi="Times New Roman"/>
                <w:szCs w:val="40"/>
              </w:rPr>
              <w:t>Агрессивное поведение, проблема коммуникации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pacing w:lineRule="auto" w:line="256" w:before="0" w:after="160"/>
              <w:contextualSpacing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Копирование неэффективных модели поведения в конфликтных ситуациях родителя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pacing w:lineRule="auto" w:line="256" w:before="0" w:after="160"/>
              <w:contextualSpacing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Неблагоприятная судьба мальчика : негативные юридические последствие, снижение учебной мотивации, коммуникации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pacing w:lineRule="auto" w:line="256" w:before="0" w:after="160"/>
              <w:contextualSpacing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Способствовать овладению эффективными моделями поведения в конфликтных ситуациях и основ саморегуляции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pacing w:lineRule="auto" w:line="256" w:before="0" w:after="160"/>
              <w:contextualSpacing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План:</w:t>
            </w:r>
          </w:p>
          <w:p>
            <w:pPr>
              <w:pStyle w:val="Style19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1. Консультация с психологом</w:t>
            </w:r>
          </w:p>
          <w:p>
            <w:pPr>
              <w:pStyle w:val="Style19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2.Поиск материалов для реализации решения данной проблемы</w:t>
            </w:r>
          </w:p>
          <w:p>
            <w:pPr>
              <w:pStyle w:val="Style19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3.Подобрать методы решения проблемы</w:t>
            </w:r>
          </w:p>
          <w:p>
            <w:pPr>
              <w:pStyle w:val="Style19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4. Разработка конспект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40"/>
              </w:rPr>
              <w:t>5. Реализация коррекционно-развивающего  занятия по данной проблеме</w:t>
            </w:r>
          </w:p>
          <w:p>
            <w:pPr>
              <w:pStyle w:val="Normal"/>
              <w:spacing w:lineRule="auto" w:line="120"/>
              <w:ind w:right="176" w:hanging="0"/>
              <w:rPr>
                <w:rFonts w:ascii="Times New Roman" w:hAnsi="Times New Roman" w:cs="Times New Roman"/>
                <w:szCs w:val="40"/>
                <w:vertAlign w:val="subscript"/>
              </w:rPr>
            </w:pPr>
            <w:r>
              <w:rPr>
                <w:rFonts w:cs="Times New Roman"/>
                <w:szCs w:val="40"/>
                <w:vertAlign w:val="subscript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565" w:hRule="atLeast"/>
        </w:trPr>
        <w:tc>
          <w:tcPr>
            <w:tcW w:w="7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ХОД  ЗАНЯТИЯ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3544"/>
        <w:gridCol w:w="3544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ЯТЕЛЬНОСТЬ УЧИТЕ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УЧАЩЕГО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ОБУЧЕНИЯ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Этап установления эмоционального контакта</w:t>
            </w:r>
          </w:p>
        </w:tc>
      </w:tr>
      <w:tr>
        <w:trPr>
          <w:trHeight w:val="55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Добрый день, я очень рада тебя видеть, и сегодня  мы вместе проведем заняти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Здравствуйте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Но перед тем как мы начнем наше занятие, посмотри на картинки. Что ты видишь?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val="en-US" w:eastAsia="en-US"/>
              </w:rPr>
              <w:t>-Цветы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 Ты совершенно прав. Теперь дай названия всем цветам, которые ты видиш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Роз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Подсолну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Подснежни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Клубн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Ма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Лил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Колокольчи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Гвоздик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А все ли цветы изображены? Есть лишняя картинка? Под каким номером?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Что изображено под номером 4? Почему же эта картинка лишняя?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а есть, под номером 4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зображена клубника. Лишняя, потому что это ягода, а остальные цветы.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А теперь посмотри, что изменилось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Исчезла изображение клубники. Остались только фотографии цветов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80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Ты верно ответил. Но эти цветы были не простые, в них есть секреты. А знаешь какие? За каждым цветочком прячется предложение, которое тебе нужно дополнить. Готов открыть первый цветок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ё любимое время года – это…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свободное время я люблю…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й любимый предмет в школе – это…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й любимый праздник – это…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его лучшего друга  зовут …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ё любимое животное – это…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ольше всех я люблю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Нет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После того как мы открыли все волшебные цветы, ты узнал новое обо мне?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Да.</w:t>
            </w:r>
            <w:r>
              <w:rPr/>
              <w:t xml:space="preserve"> </w:t>
            </w:r>
            <w:r>
              <w:rPr>
                <w:color w:val="000000"/>
                <w:lang w:eastAsia="en-US"/>
              </w:rPr>
              <w:t>Мы узнали друг друга и немножко узнали больше информации о себ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Этап постановки темы и цели занятия.</w:t>
            </w:r>
          </w:p>
        </w:tc>
      </w:tr>
      <w:tr>
        <w:trPr>
          <w:trHeight w:val="46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-Давай с тобой посмотрим на картинку и определим о чём мы сегодня будем говорить, хорошо?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-Кто изображён?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-Какую эмоцию он показывает?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-Как думаешь, о чём мы будем сегодня говорить?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-Давай сформулируем тему занят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-Какую цель мы себе поставим на нашем занятии?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-Как ты думаешь, что такое злость?</w:t>
            </w:r>
          </w:p>
          <w:p>
            <w:pPr>
              <w:pStyle w:val="Style20"/>
              <w:spacing w:before="280" w:after="0"/>
              <w:rPr>
                <w:rFonts w:eastAsia="SimSun;宋体"/>
                <w:i/>
                <w:i/>
                <w:kern w:val="2"/>
                <w:lang w:val="ru-RU" w:eastAsia="hi-IN" w:bidi="hi-IN"/>
              </w:rPr>
            </w:pPr>
            <w:r>
              <w:rPr>
                <w:rFonts w:eastAsia="SimSun;宋体"/>
                <w:i/>
                <w:kern w:val="2"/>
                <w:lang w:val="ru-RU" w:eastAsia="hi-I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б эмоция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О зл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ая часть занятия</w:t>
            </w:r>
          </w:p>
        </w:tc>
      </w:tr>
      <w:tr>
        <w:trPr>
          <w:trHeight w:val="2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>Перед тобой на столе кружки двух цветов. Я буду называть ситуацию, а ты подними красный кружок, если вам подходит первое выражение, и желтый, если тебе подходит второе выражени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 xml:space="preserve">На столе лежит интересная книга. Ты очень хочешь ее посмотреть, но твой одноклассник успел взять книгу раньше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336" w:leader="none"/>
              </w:tabs>
              <w:spacing w:lineRule="auto" w:line="228"/>
              <w:ind w:left="720" w:right="11" w:hanging="36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 xml:space="preserve">Ты подождешь своей очеред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eastAsia="hi-IN" w:bidi="hi-IN"/>
              </w:rPr>
              <w:t xml:space="preserve">       </w:t>
            </w:r>
            <w:r>
              <w:rPr>
                <w:rFonts w:eastAsia="SimSun;宋体"/>
                <w:color w:val="000000"/>
                <w:kern w:val="2"/>
                <w:lang w:eastAsia="hi-IN" w:bidi="hi-IN"/>
              </w:rPr>
              <w:t xml:space="preserve">2. Ты отберешь у него книгу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 xml:space="preserve">Ты поссорился с другом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left="720" w:right="11" w:hanging="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 xml:space="preserve">1. Ты попытаешься объясниться с ни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left="720" w:right="11" w:hanging="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 xml:space="preserve">2. Ты обижаешься и мстишь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 xml:space="preserve">Твой одноклассник сломал дорогую тебе вещь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left="720" w:right="11" w:hanging="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 xml:space="preserve">1. Ты его прощаешь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left="720" w:right="11" w:hanging="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 xml:space="preserve">2. Ты ударишь его, накричишь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 xml:space="preserve">С тобой поступают грубо, может быть, даже жестоко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left="720" w:right="11" w:hanging="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 xml:space="preserve">1. Ты отвечаешь тем же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left="720" w:right="11" w:hanging="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 xml:space="preserve">2. Ты не станешь выяснять отношения и обратишься за помощью к взрослому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>-Почему ты выбрал именно данный цвет кружка? Как ты можешь это объяснить? А ты когда-нибудь так поступал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А сейчас давай с тобой преставим такую ситуацию:</w:t>
            </w:r>
          </w:p>
          <w:p>
            <w:pPr>
              <w:pStyle w:val="Normal"/>
              <w:rPr/>
            </w:pPr>
            <w:r>
              <w:rPr/>
              <w:t>1. Юра без спроса взял у Коли его тетрадь.</w:t>
            </w:r>
          </w:p>
          <w:p>
            <w:pPr>
              <w:pStyle w:val="Normal"/>
              <w:rPr/>
            </w:pPr>
            <w:r>
              <w:rPr/>
              <w:t>-Как ты думаешь, что сделает Юра?</w:t>
            </w:r>
          </w:p>
          <w:p>
            <w:pPr>
              <w:pStyle w:val="Normal"/>
              <w:rPr/>
            </w:pPr>
            <w:r>
              <w:rPr/>
              <w:t>-Как бы ты поступил на его месте?</w:t>
            </w:r>
          </w:p>
          <w:p>
            <w:pPr>
              <w:pStyle w:val="Normal"/>
              <w:rPr/>
            </w:pPr>
            <w:r>
              <w:rPr/>
              <w:t>-Почему?</w:t>
            </w:r>
          </w:p>
          <w:p>
            <w:pPr>
              <w:pStyle w:val="Normal"/>
              <w:rPr/>
            </w:pPr>
            <w:r>
              <w:rPr/>
              <w:t>2. Лена назвала Наташу глупой и смешной.</w:t>
            </w:r>
          </w:p>
          <w:p>
            <w:pPr>
              <w:pStyle w:val="Normal"/>
              <w:rPr/>
            </w:pPr>
            <w:r>
              <w:rPr/>
              <w:t>-Правильно ли сделала Лена?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>-В чём была её ошибка?</w:t>
            </w:r>
          </w:p>
          <w:p>
            <w:pPr>
              <w:pStyle w:val="Normal"/>
              <w:rPr/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>-Давай сделаем вывод по данной ситуации, как нужно себя вести?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lang w:val="en-US" w:eastAsia="en-US"/>
              </w:rPr>
            </w:pPr>
            <w:r>
              <w:rPr/>
              <w:t>3. На перемене Сергей толкнул Рому так, что тот упал, а сам убежал.</w:t>
            </w:r>
          </w:p>
          <w:p>
            <w:pPr>
              <w:pStyle w:val="Normal"/>
              <w:rPr/>
            </w:pPr>
            <w:r>
              <w:rPr/>
              <w:t>-Правильно ли сделал Сергей?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>-Почему?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>-Как бы ты ответил?</w:t>
            </w:r>
          </w:p>
          <w:p>
            <w:pPr>
              <w:pStyle w:val="Normal"/>
              <w:rPr/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>-Давай сделаем вывод по данной ситуации, как нужно себя вести?</w:t>
            </w:r>
          </w:p>
          <w:p>
            <w:pPr>
              <w:pStyle w:val="Style20"/>
              <w:shd w:fill="FFFFFF" w:val="clear"/>
              <w:spacing w:before="0" w:after="150"/>
              <w:rPr>
                <w:lang w:val="ru-RU" w:eastAsia="en-US"/>
              </w:rPr>
            </w:pPr>
            <w:r>
              <w:rPr>
                <w:lang w:val="ru-RU" w:eastAsia="en-US"/>
              </w:rPr>
              <w:t>-Если себя так вести, будут ли с тобой дружить?</w:t>
              <w:br/>
              <w:t>-К каким последствиям может привести драка?</w:t>
              <w:br/>
              <w:t>-Надо ли контролировать свои эмоции, чтобы не драться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/>
              <w:t>Упражнения: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>
                <w:bCs/>
                <w:sz w:val="24"/>
                <w:szCs w:val="24"/>
              </w:rPr>
              <w:t>1.Как только ты почувствуешь, что в тебе начинает расти гнев, сделай три вещи. Сначала остановись и скажи себе: „Успокойся “. Это 1. После этого сделай три глубоких, медленных вдоха. Это 3. И, наконец, сосчитай про себя до 10. Это поможет тебе успокоиться и вернуть контроль над самим собой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Если при общении с негативно настроенными по отношению к вам людям вы болезненно реагируете на их выпады, воспользуйтесь следующим приемом. Представьте себе, что между вами и вашим обидчиком стоит толстая стеклянная стена. Он говорит что – то вам нелицеприятное, но вы только видите его, а слов не слышите. Поэтому они не действуют на вас. И вы, не теряя самообладания и спокойствия, не поддаетесь, на провокацию, не реагируете на обидные сл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амушек в ботинке»</w:t>
            </w:r>
          </w:p>
          <w:p>
            <w:pPr>
              <w:pStyle w:val="Normal"/>
              <w:rPr/>
            </w:pPr>
            <w:r>
              <w:rPr/>
              <w:t>Расскажите мне, что происходит, когда в ваш ботинок попадает камушек?</w:t>
            </w:r>
          </w:p>
          <w:p>
            <w:pPr>
              <w:pStyle w:val="Normal"/>
              <w:rPr/>
            </w:pPr>
            <w:r>
              <w:rPr/>
              <w:t>Возможно, сначала этот камушек не сильно мешает, и вы оставляете всё как есть. Может быть, так случается, что вы забываете о неприятном камушке и ложитесь спать, а утором надеваете ботинок, забыв вытащить из него камушек.</w:t>
            </w:r>
          </w:p>
          <w:p>
            <w:pPr>
              <w:pStyle w:val="Normal"/>
              <w:rPr/>
            </w:pPr>
            <w:r>
              <w:rPr/>
              <w:t>Но через некоторое время вы замечаете, что ноге становится больно. В конце концов, этот маленький камушек воспринимается как обломок целой скалы. Тогда вы снимаете ботинок и вытряхиваете камушек. Однако на ноге уже может быть маленькая ранка, и тогда маленькая проблема становится большой.</w:t>
            </w:r>
          </w:p>
          <w:p>
            <w:pPr>
              <w:pStyle w:val="Normal"/>
              <w:rPr/>
            </w:pPr>
            <w:r>
              <w:rPr/>
              <w:t>Когда мы сердимся, бываем чем-то озабочены, то сначала это воспринимается как маленький камушек в ботинке. Если мы вовремя позаботимся и вытащим его оттуда, то нога останется целой и невредимой, если же нет, то могут возникнуть проблемы и не малые.</w:t>
            </w:r>
          </w:p>
          <w:p>
            <w:pPr>
              <w:pStyle w:val="Normal"/>
              <w:rPr/>
            </w:pPr>
            <w:r>
              <w:rPr/>
              <w:t>Если вы нам скажите «У меня камушек в ботинке», то мы все поймём, что вам что-то мешает, и мы сможем об этом поговорить. Я хочу, чтобы вы сейчас хорошенько подумали, нет ли в настоящий момент чего-то такого, что мешало бы вам. Если нет, то скажите «У меня нет камушка в ботинке», а если есть, то давайте обсудим ваш «камушек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  <w:t>-Ты можешь подойти ко мне и сказать камушек в ботинке, если тебе что-то или кто-то мешает, и мы с тобой будем решать проблемы вместе и никому об этом не скажем. Это будет наш с тобой секрет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  <w:t>-Давай составим памятку, как справиться со злостью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336" w:leader="none"/>
              </w:tabs>
              <w:spacing w:lineRule="auto" w:line="228"/>
              <w:ind w:right="11" w:hanging="0"/>
              <w:jc w:val="both"/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  <w:t>-Какие советы ты можешь дать?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флексия </w:t>
            </w:r>
          </w:p>
        </w:tc>
      </w:tr>
      <w:tr>
        <w:trPr>
          <w:trHeight w:val="58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/>
              <w:t>-Давай вспомним, о чём мы сегодня говорили?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/>
              <w:t>-Какой вывод ты можешь сделать?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/>
              <w:t>-Каким нужно быть по отношению к другим?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/>
            </w:pPr>
            <w:r>
              <w:rPr/>
              <w:t>-Какие упражнения ты запомнил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color w:val="000000"/>
      <w:sz w:val="24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3">
    <w:name w:val="Заголовок 3 Знак"/>
    <w:qFormat/>
    <w:rPr>
      <w:i/>
      <w:iCs/>
      <w:sz w:val="24"/>
      <w:szCs w:val="24"/>
      <w:lang w:val="ru-RU" w:eastAsia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</w:rPr>
  </w:style>
  <w:style w:type="character" w:styleId="Style17">
    <w:name w:val="Тема примечания Знак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color w:val="000000"/>
      <w:sz w:val="24"/>
      <w:szCs w:val="24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17:00Z</dcterms:created>
  <dc:creator>Студент</dc:creator>
  <dc:description/>
  <cp:keywords/>
  <dc:language>en-US</dc:language>
  <cp:lastModifiedBy>Студент в 202 Win 8</cp:lastModifiedBy>
  <cp:lastPrinted>2013-03-03T22:29:00Z</cp:lastPrinted>
  <dcterms:modified xsi:type="dcterms:W3CDTF">2019-05-06T11:20:00Z</dcterms:modified>
  <cp:revision>3</cp:revision>
  <dc:subject/>
  <dc:title>КОНСПЕКТ</dc:title>
</cp:coreProperties>
</file>