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lang w:val="uk-UA"/>
        </w:rPr>
        <w:t>Гра «Колесо історії»  10 —11 класи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1-й тур «Розминк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Де і коли до влади вперше прийшли фашисти? </w:t>
      </w:r>
      <w:r>
        <w:rPr>
          <w:b/>
          <w:sz w:val="24"/>
          <w:szCs w:val="24"/>
          <w:lang w:val="uk-UA"/>
        </w:rPr>
        <w:t>(1922 р., Італія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Що таке «гоміньдан»? </w:t>
      </w:r>
      <w:r>
        <w:rPr>
          <w:b/>
          <w:sz w:val="24"/>
          <w:szCs w:val="24"/>
          <w:lang w:val="uk-UA"/>
        </w:rPr>
        <w:t>(Народна партія Китаю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Назвіть прізвище діяча національно-визвольної боротьби українського народу у 1917-1920 рр., який був командиром Куреня, згодом корпусу, Січових стрільців? </w:t>
      </w:r>
      <w:r>
        <w:rPr>
          <w:b/>
          <w:sz w:val="24"/>
          <w:szCs w:val="24"/>
          <w:lang w:val="uk-UA"/>
        </w:rPr>
        <w:t>(Є.Коновалець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Хто з політичних діячів США всупереч американським традиціям обирався на пост президента 4 рази? </w:t>
      </w:r>
      <w:r>
        <w:rPr>
          <w:b/>
          <w:sz w:val="24"/>
          <w:szCs w:val="24"/>
          <w:lang w:val="uk-UA"/>
        </w:rPr>
        <w:t>(Ф.Д.Рузвельт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Яка країна не входила до Ліги Націй за всі роки існування цієї організації? </w:t>
      </w:r>
      <w:r>
        <w:rPr>
          <w:b/>
          <w:sz w:val="24"/>
          <w:szCs w:val="24"/>
          <w:lang w:val="uk-UA"/>
        </w:rPr>
        <w:t>(США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Назвіть країну, де у перші повоєнні роки відбувалася масова депортація корінного населення із своєї споконвічної території </w:t>
      </w:r>
      <w:r>
        <w:rPr>
          <w:b/>
          <w:sz w:val="24"/>
          <w:szCs w:val="24"/>
          <w:lang w:val="uk-UA"/>
        </w:rPr>
        <w:t>(СРСР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 В якому році і яким чином загинув Д.Кеннеді? </w:t>
      </w:r>
      <w:r>
        <w:rPr>
          <w:b/>
          <w:sz w:val="24"/>
          <w:szCs w:val="24"/>
          <w:lang w:val="uk-UA"/>
        </w:rPr>
        <w:t>(1963, вбили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Яку подію англійський історик Роберт Конквест назвав «жнивами скорботи»? </w:t>
      </w:r>
      <w:r>
        <w:rPr>
          <w:b/>
          <w:sz w:val="24"/>
          <w:szCs w:val="24"/>
          <w:lang w:val="uk-UA"/>
        </w:rPr>
        <w:t>(Радянську колективізаці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9) Що таке «революція в спальному вагоні»? </w:t>
      </w:r>
      <w:r>
        <w:rPr>
          <w:b/>
          <w:sz w:val="24"/>
          <w:szCs w:val="24"/>
          <w:lang w:val="uk-UA"/>
        </w:rPr>
        <w:t>(прихід до влади Б.Муссоліні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) Хто такі «усуси»? </w:t>
      </w:r>
      <w:r>
        <w:rPr>
          <w:b/>
          <w:sz w:val="24"/>
          <w:szCs w:val="24"/>
          <w:lang w:val="uk-UA"/>
        </w:rPr>
        <w:t>(Українські січові стрільці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2-й тур «Хто це?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– 2 роки очолював штат Нью-Йорк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У 1913-1920 рр. був помічником морського міністра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незважаючи на важку хворобу активно займався комерційно-фінансовою та політичною діяльніст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розробив проект реформ, відомий під назвою «новий курс»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президент США у 1933-1945 рр. </w:t>
      </w:r>
      <w:r>
        <w:rPr>
          <w:b/>
          <w:sz w:val="24"/>
          <w:szCs w:val="24"/>
          <w:lang w:val="uk-UA"/>
        </w:rPr>
        <w:t>(Ф.Д.Рузвельт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– професійний хімік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ерший за 200 р. історії Англії прем’єр-міністр, що був на своєму посту три строк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лідер консерваторів у 70 – 80-х рр..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активний впроваджував у життя неоконсерватизм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«залізна леді» </w:t>
      </w:r>
      <w:r>
        <w:rPr>
          <w:b/>
          <w:sz w:val="24"/>
          <w:szCs w:val="24"/>
          <w:lang w:val="uk-UA"/>
        </w:rPr>
        <w:t>(М.Тетчер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– закінчив духовне училище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очав займатися політичною діяльністю з 1898 р.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брав участь в більшовицькому повстанні в жовтні 1917 р.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був народним комісаром у справах національностей першого більшовицького уряд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в 1922-1953 рр. – генеральний секретар ЦК більшовицької партії </w:t>
      </w:r>
      <w:r>
        <w:rPr>
          <w:b/>
          <w:sz w:val="24"/>
          <w:szCs w:val="24"/>
          <w:lang w:val="uk-UA"/>
        </w:rPr>
        <w:t>(Й.В.Сталін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– виходець зі скромної небагатої сім’ї, адвокат за фах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хитрий політик (партійна кличка «Трікі – Нікі»)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родовжував неоліберальний курс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знятий з поста в результаті імпічмент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президент США у 1969 – 1974 рр.</w:t>
      </w:r>
      <w:r>
        <w:rPr>
          <w:b/>
          <w:sz w:val="24"/>
          <w:szCs w:val="24"/>
          <w:lang w:val="uk-UA"/>
        </w:rPr>
        <w:t>(Р.Ніксон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– народився в сім’ї коваля і вчительки місцевої школи, працював помічником учителя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став головним редактором провідної газет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був контужений під час учбових занять із зброєю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об’єднав навколо себе розрізнені групи соціалістів і націоналісті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лідер фашистів в </w:t>
      </w:r>
      <w:r>
        <w:rPr>
          <w:b/>
          <w:sz w:val="24"/>
          <w:szCs w:val="24"/>
          <w:lang w:val="uk-UA"/>
        </w:rPr>
        <w:t>Італії (Б. Муссоліні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– народився в родині митного чиновника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не здобув повністю художню освіт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-- отримав два Залізні хрести у першій світовій війни і звання капрала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-- лідер нацистів в Німеччині </w:t>
      </w:r>
      <w:r>
        <w:rPr>
          <w:b/>
          <w:sz w:val="24"/>
          <w:szCs w:val="24"/>
          <w:lang w:val="uk-UA"/>
        </w:rPr>
        <w:t>(А.Гітлер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3-й тур «Впізнай автора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«Є людина – є проблема. Немає людини – немає проблеми» </w:t>
      </w:r>
      <w:r>
        <w:rPr>
          <w:b/>
          <w:sz w:val="24"/>
          <w:szCs w:val="24"/>
          <w:lang w:val="uk-UA"/>
        </w:rPr>
        <w:t>(Й.Сталін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«Ми прагнули змінити країну, а змінили світ» </w:t>
      </w:r>
      <w:r>
        <w:rPr>
          <w:b/>
          <w:sz w:val="24"/>
          <w:szCs w:val="24"/>
          <w:lang w:val="uk-UA"/>
        </w:rPr>
        <w:t>(Р.Рейган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«Бунт – справа вірна!» </w:t>
      </w:r>
      <w:r>
        <w:rPr>
          <w:b/>
          <w:sz w:val="24"/>
          <w:szCs w:val="24"/>
          <w:lang w:val="uk-UA"/>
        </w:rPr>
        <w:t>(Мао Цзедун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«Краще вмерти стоячи, ніж жити на колінах» </w:t>
      </w:r>
      <w:r>
        <w:rPr>
          <w:b/>
          <w:sz w:val="24"/>
          <w:szCs w:val="24"/>
          <w:lang w:val="uk-UA"/>
        </w:rPr>
        <w:t>(Д.Ібарурі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„Людське страждання – завжди страждання. Вбивство – завжди вбивство, чи ллється при цьому «біла» чи «червона» кров» </w:t>
      </w:r>
      <w:r>
        <w:rPr>
          <w:b/>
          <w:sz w:val="24"/>
          <w:szCs w:val="24"/>
          <w:lang w:val="uk-UA"/>
        </w:rPr>
        <w:t>(А.Денікін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«Народ України та наше республіканське військо знає, що в більшовизмі порятунку нема. Більшовизм і комунізм на українському грунті не приймається» </w:t>
      </w:r>
      <w:r>
        <w:rPr>
          <w:b/>
          <w:sz w:val="24"/>
          <w:szCs w:val="24"/>
          <w:lang w:val="uk-UA"/>
        </w:rPr>
        <w:t>(С.В.Петлюра)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4-й тур «Історичні головоломки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1) Уявіть, що ви інтендант російської армії XVIIIст. Якого кольору повинен бути спідній одяг у ваших солдатів і чому? </w:t>
      </w:r>
      <w:r>
        <w:rPr>
          <w:b/>
          <w:sz w:val="24"/>
          <w:szCs w:val="24"/>
          <w:lang w:val="uk-UA"/>
        </w:rPr>
        <w:t>(Червоний, бо він приховував сліди крові при пораненні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2) Чому єгипетський фараон Тутмос III не зміг завоювати Київську Русь? </w:t>
      </w:r>
      <w:r>
        <w:rPr>
          <w:b/>
          <w:sz w:val="24"/>
          <w:szCs w:val="24"/>
          <w:lang w:val="uk-UA"/>
        </w:rPr>
        <w:t>(Бо Київської держави ще тоді не було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3) Що спільного у зірок, яких можна побачити вдень із дна глибокої криниці, чайок, що зимують на дні ставка та восьмилапої домашньої мухи? </w:t>
      </w:r>
      <w:r>
        <w:rPr>
          <w:b/>
          <w:sz w:val="24"/>
          <w:szCs w:val="24"/>
          <w:lang w:val="uk-UA"/>
        </w:rPr>
        <w:t>(Усе це можна знайти у творах Аристотеля, але неможливо зустріти в житті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) Всім вам відома теорема Піфагора: </w:t>
      </w:r>
      <w:r>
        <w:rPr>
          <w:b/>
          <w:sz w:val="24"/>
          <w:szCs w:val="24"/>
          <w:lang w:val="uk-UA"/>
        </w:rPr>
        <w:t>«а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+ в</w:t>
      </w:r>
      <w:r>
        <w:rPr>
          <w:b/>
          <w:sz w:val="24"/>
          <w:szCs w:val="24"/>
          <w:vertAlign w:val="superscript"/>
          <w:lang w:val="uk-UA"/>
        </w:rPr>
        <w:t xml:space="preserve">2 </w:t>
      </w:r>
      <w:r>
        <w:rPr>
          <w:b/>
          <w:sz w:val="24"/>
          <w:szCs w:val="24"/>
          <w:lang w:val="uk-UA"/>
        </w:rPr>
        <w:t xml:space="preserve"> = с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А в народі існує прислів’я «Пифагоровы штаны на все стороны равны», чи це так?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і, бо греки не носили штанів. Вони носили хітони – шерстяні чи лляні сорочки, підперезані поясом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5-й тур «Гурманські пристрасті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color w:val="FF0000"/>
          <w:sz w:val="24"/>
          <w:szCs w:val="24"/>
          <w:lang w:val="uk-UA"/>
        </w:rPr>
        <w:t>Меню:</w:t>
      </w:r>
      <w:r>
        <w:rPr>
          <w:sz w:val="24"/>
          <w:szCs w:val="24"/>
          <w:lang w:val="uk-UA"/>
        </w:rPr>
        <w:t xml:space="preserve">      Осетрина заливна                                      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Телячі відбивні </w:t>
      </w:r>
    </w:p>
    <w:p>
      <w:pPr>
        <w:pStyle w:val="Normal"/>
        <w:numPr>
          <w:ilvl w:val="0"/>
          <w:numId w:val="0"/>
        </w:numPr>
        <w:ind w:firstLine="198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Шашлик з свинини                       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Картопля „фрі”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Портвейн „Кримський”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Пиво баварськ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color w:val="FF0000"/>
          <w:sz w:val="24"/>
          <w:szCs w:val="24"/>
          <w:lang w:val="uk-UA"/>
        </w:rPr>
        <w:t>Гості:</w:t>
      </w:r>
      <w:r>
        <w:rPr>
          <w:sz w:val="24"/>
          <w:szCs w:val="24"/>
          <w:lang w:val="uk-UA"/>
        </w:rPr>
        <w:t xml:space="preserve">               Середньовічний німецький барон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Давньогрецький оратор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Індійський радж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Монгольський хан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Київський князь                    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Турецький султан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жному з гостей потрібно підібрати страву, від якої він відмовитьс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снити причину відмови. За кожну правильну відповідь – 1 бал.</w:t>
      </w:r>
    </w:p>
    <w:p>
      <w:pPr>
        <w:pStyle w:val="Normal"/>
        <w:ind w:firstLine="540"/>
        <w:jc w:val="both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  <w:t>(Монгольський хан – осетрина -- риба в монголів священна істота її в їжу не вживають;</w:t>
      </w:r>
    </w:p>
    <w:p>
      <w:pPr>
        <w:pStyle w:val="Normal"/>
        <w:ind w:firstLine="540"/>
        <w:jc w:val="both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  <w:t>Раджа – телячі відбивні -- корова в індусів – табуйована тварина;</w:t>
      </w:r>
    </w:p>
    <w:p>
      <w:pPr>
        <w:pStyle w:val="Normal"/>
        <w:ind w:firstLine="540"/>
        <w:jc w:val="both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  <w:t>Турецький султан – свинина -- свиня -- табуйована тварина;</w:t>
      </w:r>
    </w:p>
    <w:p>
      <w:pPr>
        <w:pStyle w:val="Normal"/>
        <w:ind w:firstLine="540"/>
        <w:jc w:val="both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  <w:t>Київський князь – картопля – йому ще не знайомий цей американський овоч;</w:t>
      </w:r>
    </w:p>
    <w:p>
      <w:pPr>
        <w:pStyle w:val="Normal"/>
        <w:ind w:firstLine="540"/>
        <w:jc w:val="both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  <w:t>Давньогрецький оратор – портвейн – греки пили тільки розбавлене водою вино;</w:t>
      </w:r>
    </w:p>
    <w:p>
      <w:pPr>
        <w:pStyle w:val="Normal"/>
        <w:ind w:firstLine="540"/>
        <w:jc w:val="both"/>
        <w:rPr/>
      </w:pPr>
      <w:r>
        <w:rPr>
          <w:b/>
          <w:color w:val="002060"/>
          <w:sz w:val="24"/>
          <w:szCs w:val="24"/>
          <w:lang w:val="uk-UA"/>
        </w:rPr>
        <w:t>Німецький барон – пиво – в середньовіччі пиво було напоєм простолюду</w:t>
      </w:r>
      <w:r>
        <w:rPr>
          <w:b/>
          <w:color w:val="FF0000"/>
          <w:sz w:val="24"/>
          <w:szCs w:val="24"/>
          <w:lang w:val="uk-UA"/>
        </w:rPr>
        <w:t>).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6-й тур «Конкурс ерудитів»</w:t>
      </w:r>
    </w:p>
    <w:p>
      <w:pPr>
        <w:pStyle w:val="Normal"/>
        <w:ind w:firstLine="540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1) Звідки походить слово «дизель»? </w:t>
      </w:r>
      <w:r>
        <w:rPr>
          <w:b/>
          <w:sz w:val="24"/>
          <w:szCs w:val="24"/>
          <w:lang w:val="uk-UA"/>
        </w:rPr>
        <w:t>(Від прізвища  німецького інженера-винахідника Рудольфа Дизеля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 Правитель якої величезної за територією держави жив у «сараї»? </w:t>
      </w:r>
      <w:r>
        <w:rPr>
          <w:b/>
          <w:sz w:val="24"/>
          <w:szCs w:val="24"/>
          <w:lang w:val="uk-UA"/>
        </w:rPr>
        <w:t>(Столиця держави хана Батия знаходилась на Волзі і називалась Сарай-Бату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3) Звідки пішло слово «брюки»? (</w:t>
      </w:r>
      <w:r>
        <w:rPr>
          <w:b/>
          <w:sz w:val="24"/>
          <w:szCs w:val="24"/>
          <w:lang w:val="uk-UA"/>
        </w:rPr>
        <w:t>Шерсть і сукно, з яких шився цей одяг, виробляли в місті Брюгге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В глибоку давнину така церемонія тривала кілька днів. З 1896р. вона відбувається регулярно. Причому тривалість її зросла до 16 діб. Що це за подія? </w:t>
      </w:r>
      <w:r>
        <w:rPr>
          <w:b/>
          <w:sz w:val="24"/>
          <w:szCs w:val="24"/>
          <w:lang w:val="uk-UA"/>
        </w:rPr>
        <w:t>(Олімпійські ігри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На перших Олімпіадах також існувала проблема допінг-контролю. Як грецькі судді визначали, чи не вживав атлет перед змаганням сильнодіючий засіб? </w:t>
      </w:r>
      <w:r>
        <w:rPr>
          <w:b/>
          <w:sz w:val="24"/>
          <w:szCs w:val="24"/>
          <w:lang w:val="uk-UA"/>
        </w:rPr>
        <w:t>(Запах часнику вловлювали чутливі носи грецьких суддів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6) Після того, як королева Франції Марія-Антуанетта з’явилася на балу у вбранні, прикрашеному цими квітами, популярність рослини дуже зросла. В Німеччині курфюрсти одержували насолоду від її аромату. В Росії її називали «проклятим зіллям». Що це за рослина? </w:t>
      </w:r>
      <w:r>
        <w:rPr>
          <w:b/>
          <w:sz w:val="24"/>
          <w:szCs w:val="24"/>
          <w:lang w:val="uk-UA"/>
        </w:rPr>
        <w:t>(Картопл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01:00Z</dcterms:created>
  <dc:creator>Катя Голуб</dc:creator>
  <dc:description/>
  <cp:keywords/>
  <dc:language>en-US</dc:language>
  <cp:lastModifiedBy>WWW</cp:lastModifiedBy>
  <cp:lastPrinted>2016-11-17T19:23:00Z</cp:lastPrinted>
  <dcterms:modified xsi:type="dcterms:W3CDTF">2016-11-17T17:27:00Z</dcterms:modified>
  <cp:revision>4</cp:revision>
  <dc:subject/>
  <dc:title>Гра «Колесо історії»</dc:title>
</cp:coreProperties>
</file>