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lang w:val="uk-UA"/>
        </w:rPr>
      </w:pPr>
      <w:r>
        <w:rPr>
          <w:b/>
          <w:color w:val="FF0000"/>
          <w:sz w:val="36"/>
          <w:lang w:val="uk-UA"/>
        </w:rPr>
        <w:t xml:space="preserve">Гра «Історичний турнір»                        </w:t>
      </w:r>
      <w:r>
        <w:rPr>
          <w:b/>
          <w:color w:val="FF0000"/>
          <w:sz w:val="32"/>
          <w:szCs w:val="32"/>
          <w:lang w:val="uk-UA"/>
        </w:rPr>
        <w:t>8 клас</w:t>
      </w:r>
    </w:p>
    <w:p>
      <w:pPr>
        <w:pStyle w:val="Normal"/>
        <w:ind w:left="567" w:hanging="0"/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  <w:t>1 тур «Розминка»</w:t>
      </w:r>
    </w:p>
    <w:p>
      <w:pPr>
        <w:pStyle w:val="Normal"/>
        <w:ind w:firstLine="540"/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Яка повна назва держави, проти якої очолив визвольну боротьбу Б.Хмельницький? </w:t>
      </w:r>
      <w:r>
        <w:rPr>
          <w:b/>
          <w:sz w:val="24"/>
          <w:szCs w:val="24"/>
          <w:lang w:val="uk-UA"/>
        </w:rPr>
        <w:t>(Річ Посполит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2) Як звали славетного українського героя, соратника Б.Хмельницького, що вивів з оточення головні сили козаків під </w:t>
      </w:r>
      <w:r>
        <w:rPr>
          <w:b/>
          <w:sz w:val="24"/>
          <w:szCs w:val="24"/>
          <w:lang w:val="uk-UA"/>
        </w:rPr>
        <w:t>Берестечком? (Іван Богун).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) Родинний хутір Б.Хмельницького (Суботів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Хто був гетьманом після смерті Б. Хмельницького? </w:t>
      </w:r>
      <w:r>
        <w:rPr>
          <w:b/>
          <w:sz w:val="24"/>
          <w:szCs w:val="24"/>
          <w:lang w:val="uk-UA"/>
        </w:rPr>
        <w:t>(Іван Виговський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) Легкий козацький човен </w:t>
      </w:r>
      <w:r>
        <w:rPr>
          <w:b/>
          <w:sz w:val="24"/>
          <w:szCs w:val="24"/>
          <w:lang w:val="uk-UA"/>
        </w:rPr>
        <w:t>(Чайка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) Яка відстань між Царградом і Константинополем? </w:t>
      </w:r>
      <w:r>
        <w:rPr>
          <w:b/>
          <w:sz w:val="24"/>
          <w:szCs w:val="24"/>
          <w:lang w:val="uk-UA"/>
        </w:rPr>
        <w:t>(0 м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) Хто «заснував» державу, якої ніколи не було? </w:t>
      </w:r>
      <w:r>
        <w:rPr>
          <w:b/>
          <w:sz w:val="24"/>
          <w:szCs w:val="24"/>
          <w:lang w:val="uk-UA"/>
        </w:rPr>
        <w:t>(Томас Мор, «Утопія»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) Про кого говорять, що він зупинив Сонце і зрушив Землю? </w:t>
      </w:r>
      <w:r>
        <w:rPr>
          <w:b/>
          <w:sz w:val="24"/>
          <w:szCs w:val="24"/>
          <w:lang w:val="uk-UA"/>
        </w:rPr>
        <w:t>(Ніколай Коперник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) Де і коли найсмирніші домашні тварини раптом «поїли людей»?</w:t>
      </w:r>
      <w:r>
        <w:rPr>
          <w:b/>
          <w:sz w:val="24"/>
          <w:szCs w:val="24"/>
          <w:lang w:val="uk-UA"/>
        </w:rPr>
        <w:t xml:space="preserve"> («Вівці поїли людей» в Англії в період обгороджування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) Хто правив раніше: Генріх IV Бурбон чи Генріх VІІ Тодор? (Генріх VІІ – Англія, 80-і рр. XV ст., а Генріх IV – Франція, 70-і рр. XVI ст..).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2 тур «Хто це?»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– народився в Італії, поблизу Генуї, в сім’ї ткача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замолоду брав участь у кількох плаваннях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здійснив найвідомішу свою експедицію на каравелах «Санта- Марія», «Пінта», «Нінья»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до кінця життя не знав, що він відкрив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-- вважається відкривачем Америки </w:t>
      </w:r>
      <w:r>
        <w:rPr>
          <w:b/>
          <w:sz w:val="24"/>
          <w:szCs w:val="24"/>
          <w:lang w:val="uk-UA"/>
        </w:rPr>
        <w:t>(Христофор Колумб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– професор університету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в 1512 р. став доктором богослов’я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виступав проти католицького духовенств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його виступ охарактеризували як «удар блискавки в бочку з порохом»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-- родоначальник Реформації в Німеччині </w:t>
      </w:r>
      <w:r>
        <w:rPr>
          <w:b/>
          <w:sz w:val="24"/>
          <w:szCs w:val="24"/>
          <w:lang w:val="uk-UA"/>
        </w:rPr>
        <w:t>(Мартін Лютер).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3 тур «Історична плутанина»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4"/>
          <w:szCs w:val="24"/>
          <w:lang w:val="uk-UA"/>
        </w:rPr>
      </w:pPr>
      <w:r>
        <w:rPr>
          <w:b/>
          <w:i/>
          <w:color w:val="FF0000"/>
          <w:sz w:val="24"/>
          <w:szCs w:val="24"/>
          <w:lang w:val="uk-UA"/>
        </w:rPr>
        <w:t>Знайти в тексті помилк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«30 лютого 1667 року в с. Замості (поблизу Смоленська) закінчилися переговори між Московією і Туреччиною. За умовами договору укладалося перемир’я на 20.5 років. Під владою Московії залишалася Правобережна Україна» (січня, Андрусові, Річчю Посполитою, 13.5 років, Лівобережна Україна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4 тур «Історичний словничок»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4"/>
          <w:szCs w:val="24"/>
          <w:lang w:val="uk-UA"/>
        </w:rPr>
      </w:pPr>
      <w:r>
        <w:rPr>
          <w:b/>
          <w:i/>
          <w:color w:val="FF0000"/>
          <w:sz w:val="24"/>
          <w:szCs w:val="24"/>
          <w:lang w:val="uk-UA"/>
        </w:rPr>
        <w:t>Яка з команд назве більше історичних термінів та понять на відповідну літеру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Літера «К» (наприклад, конкістадор, книгодрукування, колонія, козак, класицизм тощо)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5 тур «Конкурс ерудитів»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осворд «Давньоруська держава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5"/>
        <w:gridCol w:w="535"/>
        <w:gridCol w:w="535"/>
        <w:gridCol w:w="535"/>
        <w:gridCol w:w="535"/>
        <w:gridCol w:w="535"/>
        <w:gridCol w:w="535"/>
        <w:gridCol w:w="535"/>
        <w:gridCol w:w="536"/>
      </w:tblGrid>
      <w:tr>
        <w:trPr>
          <w:trHeight w:val="3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3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’єднувач  давньоруських  земел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н київського князя Володимира  Святославича, підступно вбитий своїм братом Святопол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угий син Володимира, вбитий Святопол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авньоруський князь, видатний полководец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істо, резиденція княгині Оль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ицький княз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оране п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кидка, плащ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г сонця й весни в східних слов’я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ська княги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ин з перших відомих давньоруських княз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івправитель Асколь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цівник, що укладав з хазяїном договір про робо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вньоруське міс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нязь, за якого Русь прийняла християн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фічний новгородський княз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олиця стародавньої Рус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оцький князь ХІ 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аїна, з якою Русь підтримувала жваві зв’яз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атний давньоруський князь ХІ 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хіднослов’янське плем’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зеро на півночі Київської Русі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6 тур «Впізнай автора»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Дворяни – головний нерв держави» </w:t>
      </w:r>
      <w:r>
        <w:rPr>
          <w:b/>
          <w:sz w:val="24"/>
          <w:szCs w:val="24"/>
          <w:lang w:val="uk-UA"/>
        </w:rPr>
        <w:t>( кардинал Рішельє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Держава – це я» </w:t>
      </w:r>
      <w:r>
        <w:rPr>
          <w:b/>
          <w:sz w:val="24"/>
          <w:szCs w:val="24"/>
          <w:lang w:val="uk-UA"/>
        </w:rPr>
        <w:t>(Людовик XIV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5:40:00Z</dcterms:created>
  <dc:creator>Катя Голуб</dc:creator>
  <dc:description/>
  <cp:keywords/>
  <dc:language>en-US</dc:language>
  <cp:lastModifiedBy>WWW</cp:lastModifiedBy>
  <cp:lastPrinted>2016-11-17T19:35:00Z</cp:lastPrinted>
  <dcterms:modified xsi:type="dcterms:W3CDTF">2016-11-17T17:36:00Z</dcterms:modified>
  <cp:revision>3</cp:revision>
  <dc:subject/>
  <dc:title>Гра «Історичний турнір»</dc:title>
</cp:coreProperties>
</file>