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4"/>
          <w:szCs w:val="24"/>
          <w:lang w:val="uk-UA"/>
        </w:rPr>
        <w:t>Гра «Суперісторик»                 9 клас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1-й тур «Розминка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1) Хто автор слів Державного Гімну України ? </w:t>
      </w:r>
      <w:r>
        <w:rPr>
          <w:b/>
          <w:sz w:val="24"/>
          <w:szCs w:val="24"/>
          <w:lang w:val="uk-UA"/>
        </w:rPr>
        <w:t>(П.П.Чубинський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 називалася перша українська опера і хто її автор? </w:t>
      </w:r>
      <w:r>
        <w:rPr>
          <w:b/>
          <w:sz w:val="24"/>
          <w:szCs w:val="24"/>
          <w:lang w:val="uk-UA"/>
        </w:rPr>
        <w:t>(С.Гулак – Артемовський, «Запорожець за Дунаєм»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3) Коли виникла перша українська партія та як вона називалась? </w:t>
      </w:r>
      <w:r>
        <w:rPr>
          <w:b/>
          <w:sz w:val="24"/>
          <w:szCs w:val="24"/>
          <w:lang w:val="uk-UA"/>
        </w:rPr>
        <w:t>(1890 р., Русько-українська радикальна партія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Коли було проголошено скасування кріпосного права в Російській імперії? </w:t>
      </w:r>
      <w:r>
        <w:rPr>
          <w:b/>
          <w:sz w:val="24"/>
          <w:szCs w:val="24"/>
          <w:lang w:val="uk-UA"/>
        </w:rPr>
        <w:t>(19 лютого 1861 року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Як називався перший офіційно дозволений український журнал? </w:t>
      </w:r>
      <w:r>
        <w:rPr>
          <w:b/>
          <w:sz w:val="24"/>
          <w:szCs w:val="24"/>
          <w:lang w:val="uk-UA"/>
        </w:rPr>
        <w:t>(«Основа»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В якому році Наполеон напав на Росію? </w:t>
      </w:r>
      <w:r>
        <w:rPr>
          <w:b/>
          <w:sz w:val="24"/>
          <w:szCs w:val="24"/>
          <w:lang w:val="uk-UA"/>
        </w:rPr>
        <w:t>(1812 р.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Якому українському вченому була присуджена Нобелівська премія? </w:t>
      </w:r>
      <w:r>
        <w:rPr>
          <w:b/>
          <w:sz w:val="24"/>
          <w:szCs w:val="24"/>
          <w:lang w:val="uk-UA"/>
        </w:rPr>
        <w:t>(І.Мечникову за розвиток імунології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Як називався перший досвід зближення інтелігенції та народних мас? </w:t>
      </w:r>
      <w:r>
        <w:rPr>
          <w:b/>
          <w:sz w:val="24"/>
          <w:szCs w:val="24"/>
          <w:lang w:val="uk-UA"/>
        </w:rPr>
        <w:t>(«Ходіння в народ»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Кого називали «непідкупним»? </w:t>
      </w:r>
      <w:r>
        <w:rPr>
          <w:b/>
          <w:sz w:val="24"/>
          <w:szCs w:val="24"/>
          <w:lang w:val="uk-UA"/>
        </w:rPr>
        <w:t>(Максиміліана Робесп’єра 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) Кат. Бурбон. Негашене вапно. Яким чином вони пов’язані в історії? </w:t>
      </w:r>
      <w:r>
        <w:rPr>
          <w:b/>
          <w:sz w:val="24"/>
          <w:szCs w:val="24"/>
          <w:lang w:val="uk-UA"/>
        </w:rPr>
        <w:t>(Король Франції Людовик XVI Бурбон був страчений катом. Його труп закопали в яму, яку засипали негашеним вапном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color w:val="FF0000"/>
          <w:sz w:val="24"/>
          <w:szCs w:val="24"/>
          <w:lang w:val="uk-UA"/>
        </w:rPr>
        <w:t>2-й тур «Хто це?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– український історик і літературознавець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оходив з родини збіднілих дворян козацького походженн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ерша праця з історії України «Малоросія і її словесність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активний учасник «Старої Київської Громади»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через переслідування емігрував в Швейцарію, де видавав часопис «Громада» </w:t>
      </w:r>
      <w:r>
        <w:rPr>
          <w:b/>
          <w:sz w:val="24"/>
          <w:szCs w:val="24"/>
          <w:lang w:val="uk-UA"/>
        </w:rPr>
        <w:t>(М. Драгоманов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– син сільського священика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автор читанки для діт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надрукував вірш «Голос галичан» чистою українською мовою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у 1835-1836 рр. виступав з українськими промовами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один із засновників «Руської трійці» </w:t>
      </w:r>
      <w:r>
        <w:rPr>
          <w:b/>
          <w:sz w:val="24"/>
          <w:szCs w:val="24"/>
          <w:lang w:val="uk-UA"/>
        </w:rPr>
        <w:t>( М.Шашкевич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– український художник і графік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автор 830 картин, 300 з яких втрачені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вихованець Петербурзької академії мистецтв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відомий поет і громадський діяч, наш земляк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автор безсмертного «Кобзаря» </w:t>
      </w:r>
      <w:r>
        <w:rPr>
          <w:b/>
          <w:sz w:val="24"/>
          <w:szCs w:val="24"/>
          <w:lang w:val="uk-UA"/>
        </w:rPr>
        <w:t>(Т.Г.Шевченко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– народився на Поділлі в сім’ї кріпаків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молодого віддали в солдати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ісля втечі з уланського полку повернувся в рідні місця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організував групу невдоволених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керівник селянської боротьби на Поділлі, яка тривала майже чверть століття </w:t>
      </w:r>
      <w:r>
        <w:rPr>
          <w:b/>
          <w:sz w:val="24"/>
          <w:szCs w:val="24"/>
          <w:lang w:val="uk-UA"/>
        </w:rPr>
        <w:t>(У.Кармелюк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– один з організаторів Троїстого союз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людина, яка здійснила план об’єднання Німеччини «зверху»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ерший канцлер Німеччини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рихильник гегемонії Гогенцоллернів у німецьких землях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«залізний канцлер» </w:t>
      </w:r>
      <w:r>
        <w:rPr>
          <w:b/>
          <w:sz w:val="24"/>
          <w:szCs w:val="24"/>
          <w:lang w:val="uk-UA"/>
        </w:rPr>
        <w:t>(Отто фон Бісмарк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) – людина дії, володів несхитною волею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діяч Великої Французької революції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один з найвпливовіших якобінців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його звинуватили в узурпації влади та тиранії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називали «непідкупним» (Максиміліан Робесп’єр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3-й тур «Конкурс ерудитів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Кросворд «Нові часи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71170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1pt" to="35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1407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4.1pt" to="35.9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56970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1.1pt" to="35.95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9987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8.1pt" to="35.95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842770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5.1pt" to="35.95pt,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185670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2.1pt" to="35.9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528570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9.1pt" to="35.95pt,1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2400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1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1pt" to="63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90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11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44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2827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pt" to="171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pt" to="198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283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3.1pt" to="71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27127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0.1pt" to="71.95pt,10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61417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7.1pt" to="71.95pt,1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95707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4.1pt" to="71.9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85470</wp:posOffset>
                </wp:positionV>
                <wp:extent cx="20574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6.1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8547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.1pt" to="99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58547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6.1pt" to="126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58547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1pt" to="153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58547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1pt" to="180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58547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1pt" to="207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38557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1pt" to="107.9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72847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6.1pt" to="107.95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042670</wp:posOffset>
                </wp:positionV>
                <wp:extent cx="17145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2.1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04267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2.1pt" to="135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04267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2.1pt" to="162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04267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2.1pt" to="189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04267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2.1pt" to="216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071370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3.1pt" to="107.95pt,1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252857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9.1pt" to="225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52857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9.1pt" to="90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52857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9.1pt" to="117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52857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9.1pt" to="144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52857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9.1pt" to="171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52857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9.1pt" to="198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2528570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9.1pt" to="278.95pt,1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2185670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2.1pt" to="278.9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84277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5.1pt" to="278.95pt,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499870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8.1pt" to="278.95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58547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.1pt" to="323.9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928370</wp:posOffset>
                </wp:positionV>
                <wp:extent cx="342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3.1pt" to="323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127127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0.1pt" to="323.95pt,10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614170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7.1pt" to="323.95pt,1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1957070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4.1pt" to="323.9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2299970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1.1pt" to="323.95pt,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264287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8.1pt" to="323.95pt,2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985770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5.1pt" to="323.95pt,2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5.1pt" to="270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5.1pt" to="243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5.1pt" to="216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5.1pt" to="189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5.1pt" to="162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5.1pt" to="13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5.1pt" to="108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5.1pt" to="81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298577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5.1pt" to="54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18745</wp:posOffset>
                </wp:positionV>
                <wp:extent cx="361950" cy="276225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uk-UA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7.5pt;mso-wrap-distance-left:9.05pt;mso-wrap-distance-right:9.05pt;mso-wrap-distance-top:0pt;mso-wrap-distance-bottom:0pt;margin-top:9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uk-UA"/>
                        </w:rPr>
                      </w:pPr>
                      <w:r>
                        <w:rPr>
                          <w:rFonts w:eastAsia="MS Mincho;ＭＳ 明朝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975</wp:posOffset>
                </wp:positionH>
                <wp:positionV relativeFrom="paragraph">
                  <wp:posOffset>575945</wp:posOffset>
                </wp:positionV>
                <wp:extent cx="361950" cy="173355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uk-UA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36.5pt;mso-wrap-distance-left:9.05pt;mso-wrap-distance-right:9.05pt;mso-wrap-distance-top:0pt;mso-wrap-distance-bottom:0pt;margin-top:45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uk-UA"/>
                        </w:rPr>
                      </w:pPr>
                      <w:r>
                        <w:rPr>
                          <w:rFonts w:eastAsia="MS Mincho;ＭＳ 明朝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175</wp:posOffset>
                </wp:positionH>
                <wp:positionV relativeFrom="paragraph">
                  <wp:posOffset>1033145</wp:posOffset>
                </wp:positionV>
                <wp:extent cx="361950" cy="139065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uk-UA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9.5pt;mso-wrap-distance-left:9.05pt;mso-wrap-distance-right:9.05pt;mso-wrap-distance-top:0pt;mso-wrap-distance-bottom:0pt;margin-top:81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uk-UA"/>
                        </w:rPr>
                      </w:pPr>
                      <w:r>
                        <w:rPr>
                          <w:rFonts w:eastAsia="MS Mincho;ＭＳ 明朝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3475</wp:posOffset>
                </wp:positionH>
                <wp:positionV relativeFrom="paragraph">
                  <wp:posOffset>2519045</wp:posOffset>
                </wp:positionV>
                <wp:extent cx="2076450" cy="36195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uk-UA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98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uk-UA"/>
                        </w:rPr>
                      </w:pPr>
                      <w:r>
                        <w:rPr>
                          <w:rFonts w:eastAsia="MS Mincho;ＭＳ 明朝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0875</wp:posOffset>
                </wp:positionH>
                <wp:positionV relativeFrom="paragraph">
                  <wp:posOffset>1147445</wp:posOffset>
                </wp:positionV>
                <wp:extent cx="361950" cy="173355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uk-UA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36.5pt;mso-wrap-distance-left:9.05pt;mso-wrap-distance-right:9.05pt;mso-wrap-distance-top:0pt;mso-wrap-distance-bottom:0pt;margin-top:90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uk-UA"/>
                        </w:rPr>
                      </w:pPr>
                      <w:r>
                        <w:rPr>
                          <w:rFonts w:eastAsia="MS Mincho;ＭＳ 明朝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233045</wp:posOffset>
                </wp:positionV>
                <wp:extent cx="361950" cy="310515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uk-UA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44.5pt;mso-wrap-distance-left:9.05pt;mso-wrap-distance-right:9.05pt;mso-wrap-distance-top:0pt;mso-wrap-distance-bottom:0pt;margin-top:18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uk-UA"/>
                        </w:rPr>
                      </w:pPr>
                      <w:r>
                        <w:rPr>
                          <w:rFonts w:eastAsia="MS Mincho;ＭＳ 明朝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6275</wp:posOffset>
                </wp:positionH>
                <wp:positionV relativeFrom="paragraph">
                  <wp:posOffset>2976245</wp:posOffset>
                </wp:positionV>
                <wp:extent cx="3105150" cy="36195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lang w:val="uk-UA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34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Mincho;ＭＳ 明朝"/>
                          <w:lang w:val="uk-UA"/>
                        </w:rPr>
                      </w:pPr>
                      <w:r>
                        <w:rPr>
                          <w:rFonts w:eastAsia="MS Mincho;ＭＳ 明朝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MS Mincho;ＭＳ 明朝"/>
          <w:b/>
          <w:b/>
          <w:color w:val="FF0000"/>
          <w:sz w:val="24"/>
          <w:szCs w:val="24"/>
          <w:lang w:val="uk-UA"/>
        </w:rPr>
      </w:pPr>
      <w:r>
        <w:rPr>
          <w:rFonts w:eastAsia="MS Mincho;ＭＳ 明朝"/>
          <w:b/>
          <w:color w:val="FF0000"/>
          <w:sz w:val="24"/>
          <w:szCs w:val="24"/>
          <w:lang w:val="uk-UA"/>
        </w:rPr>
        <w:t xml:space="preserve">По горизонталі: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1.Імператор Франції.</w:t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uk-UA"/>
        </w:rPr>
        <w:t>2. Автор «Декларації незалежності США».</w:t>
      </w:r>
    </w:p>
    <w:p>
      <w:pPr>
        <w:pStyle w:val="Normal"/>
        <w:rPr/>
      </w:pPr>
      <w:r>
        <w:rPr>
          <w:rFonts w:eastAsia="MS Mincho;ＭＳ 明朝"/>
          <w:sz w:val="24"/>
          <w:szCs w:val="24"/>
          <w:lang w:val="uk-UA"/>
        </w:rPr>
        <w:t>3. Автор праці «Походження сім</w:t>
      </w:r>
      <w:r>
        <w:rPr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uk-UA"/>
        </w:rPr>
        <w:t>ї, приватної власності і держави».</w:t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4. Поле, місце військових парадів в Петербурзі.</w:t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5. Нащадки іспанських і португальських завойовників в Латинській Америці.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rFonts w:eastAsia="MS Mincho;ＭＳ 明朝"/>
          <w:b/>
          <w:color w:val="FF0000"/>
          <w:sz w:val="24"/>
          <w:szCs w:val="24"/>
          <w:lang w:val="uk-UA"/>
        </w:rPr>
        <w:t>По вертикалі:</w:t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1. Фортеця в Парижі.</w:t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2. Перший президент США.</w:t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3. Основоположник наукового комунізму.</w:t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4. Один із вождів якобінців в період Великої французької революції.</w:t>
      </w:r>
    </w:p>
    <w:p>
      <w:pPr>
        <w:pStyle w:val="Normal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5 Король Англії, страчений під час буржуазної революції.</w:t>
      </w:r>
    </w:p>
    <w:p>
      <w:pPr>
        <w:pStyle w:val="Normal"/>
        <w:ind w:firstLine="54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4-й тур «Впізнай автора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«Він був сином мужика і став володарем у царстві духа. Він був самоуком і вказав нові, світлі і вільні шляхи професорам і книжним ученим» </w:t>
      </w:r>
      <w:r>
        <w:rPr>
          <w:b/>
          <w:sz w:val="24"/>
          <w:szCs w:val="24"/>
          <w:lang w:val="uk-UA"/>
        </w:rPr>
        <w:t>(І.Я.Франко про Т.Г.Шевченка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«Польща впала – та й нас задавила» </w:t>
      </w:r>
      <w:r>
        <w:rPr>
          <w:b/>
          <w:sz w:val="24"/>
          <w:szCs w:val="24"/>
          <w:lang w:val="uk-UA"/>
        </w:rPr>
        <w:t>(Т.Г.Шевченко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«Я випробував свої сили руською мовою, оскільки це моя рідна мова» </w:t>
      </w:r>
      <w:r>
        <w:rPr>
          <w:b/>
          <w:sz w:val="24"/>
          <w:szCs w:val="24"/>
          <w:lang w:val="uk-UA"/>
        </w:rPr>
        <w:t>(М.Шашкевич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«Покажи народові мою голову, вона того варта» </w:t>
      </w:r>
      <w:r>
        <w:rPr>
          <w:b/>
          <w:sz w:val="24"/>
          <w:szCs w:val="24"/>
          <w:lang w:val="uk-UA"/>
        </w:rPr>
        <w:t>(Дантон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9:16:00Z</dcterms:created>
  <dc:creator>Катя Голуб</dc:creator>
  <dc:description/>
  <dc:language>en-US</dc:language>
  <cp:lastModifiedBy>User</cp:lastModifiedBy>
  <dcterms:modified xsi:type="dcterms:W3CDTF">2019-06-24T19:16:00Z</dcterms:modified>
  <cp:revision>2</cp:revision>
  <dc:subject/>
  <dc:title>Гра «Суперісторик»</dc:title>
</cp:coreProperties>
</file>