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t>Тестові завдання „Історії України. 11 клас”</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естові завдання пропонуються для вчителів, які викладають історію України в 11-х класах, як методичний порадник. </w:t>
      </w:r>
    </w:p>
    <w:p>
      <w:pPr>
        <w:pStyle w:val="Msonormalcxspmiddle"/>
        <w:spacing w:lineRule="auto" w:line="360"/>
        <w:ind w:firstLine="709"/>
        <w:jc w:val="both"/>
        <w:rPr>
          <w:sz w:val="28"/>
          <w:szCs w:val="28"/>
          <w:lang w:val="uk-UA"/>
        </w:rPr>
      </w:pPr>
      <w:r>
        <w:rPr>
          <w:sz w:val="28"/>
          <w:szCs w:val="28"/>
          <w:lang w:val="uk-UA"/>
        </w:rPr>
        <w:t>Вони адаптовані відповідно до змісту підручника «Історія України» для 11-х класів під редакцією Пометун О.І.</w:t>
      </w:r>
    </w:p>
    <w:p>
      <w:pPr>
        <w:pStyle w:val="Msonormalcxspmiddle"/>
        <w:spacing w:lineRule="auto" w:line="360"/>
        <w:ind w:firstLine="709"/>
        <w:jc w:val="both"/>
        <w:rPr>
          <w:sz w:val="28"/>
          <w:szCs w:val="28"/>
          <w:lang w:val="uk-UA"/>
        </w:rPr>
      </w:pPr>
      <w:r>
        <w:rPr>
          <w:sz w:val="28"/>
          <w:szCs w:val="28"/>
          <w:lang w:val="uk-UA"/>
        </w:rPr>
        <w:t>Тести виділяють головні, наукові, необхідні для засвоєння, ідеї шести розділів даного посібника, що виражено у його 28 темах.  28 тестових листів, по 2 варіанти кожен, вимагають від учнів знань ключових моментів кожної теми. У тестах відсутні альтернативні відповіді, що виключає можливість вгадування, а значіть і оцінка, отримана учнем, буде об’єктивно  відображати рівень його навченості. Використання даних тестових завдань, дає можливість учителю здійснювати поурочну перевірку учнівських знань, більшу можливість накопичення оцінок для об’єктивнішого виставлення тематичних підсумків. Для виконання тестових завдань потрібно близько 10 хвилин.</w:t>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діл 1</w:t>
      </w:r>
    </w:p>
    <w:p>
      <w:pPr>
        <w:pStyle w:val="Normal"/>
        <w:spacing w:lineRule="auto" w:line="360" w:before="0" w:after="0"/>
        <w:jc w:val="center"/>
        <w:rPr/>
      </w:pPr>
      <w:r>
        <w:rPr>
          <w:rFonts w:cs="Times New Roman" w:ascii="Times New Roman" w:hAnsi="Times New Roman"/>
          <w:b/>
          <w:sz w:val="28"/>
          <w:szCs w:val="28"/>
          <w:u w:val="single"/>
          <w:lang w:val="uk-UA"/>
        </w:rPr>
        <w:t>Україна під час Другої світової війни 1939 – 1945 рр.</w:t>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а 1</w:t>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адянсько – німецький договори 1939 року і західно - українські землі</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 Підписання Пакту про ненапад між Німеччиною та СРСР (23 серпня 1939р)</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кладення договору про «Дружбу і кордони» між Німеччиною та СРСР (28 вересня 1939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Перехід Польського кордону Червоною Армією (17 вересня 1939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пад Німеччини на Польщу (1 вересня 1939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Чи була Німеччина готова до війни? (Так)</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країна була захоплена і розчленована Німеччиною перед нападом на Польщу (Чехословаччина)</w:t>
      </w:r>
    </w:p>
    <w:p>
      <w:pPr>
        <w:pStyle w:val="2"/>
        <w:ind w:left="0" w:hanging="0"/>
        <w:rPr/>
      </w:pPr>
      <w:r>
        <w:rPr>
          <w:rFonts w:eastAsia="Times New Roman"/>
        </w:rPr>
        <w:t xml:space="preserve"> </w:t>
      </w:r>
      <w:r>
        <w:rPr>
          <w:b/>
        </w:rPr>
        <w:t>4.</w:t>
      </w:r>
      <w:r>
        <w:rPr/>
        <w:t>1. Якою була друга назва Пакту про ненапад (Пакт Молотова – Ріббентроп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ому Гітлер пішов на підписання договору з СРСР? (для забезпечення тилу на Сході)</w:t>
      </w:r>
    </w:p>
    <w:p>
      <w:pPr>
        <w:pStyle w:val="2"/>
        <w:ind w:left="0" w:hanging="0"/>
        <w:rPr/>
      </w:pPr>
      <w:r>
        <w:rPr>
          <w:rFonts w:eastAsia="Times New Roman"/>
        </w:rPr>
        <w:t xml:space="preserve"> </w:t>
      </w:r>
      <w:r>
        <w:rPr>
          <w:b/>
        </w:rPr>
        <w:t>5.</w:t>
      </w:r>
      <w:r>
        <w:rPr/>
        <w:t>1. Чи стали на захист Польщі її союзники Англія та Франція? (Так)</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гарантував Пакт про ненапад мир у Європі? (Ні)</w:t>
      </w:r>
    </w:p>
    <w:p>
      <w:pPr>
        <w:pStyle w:val="2"/>
        <w:ind w:left="0" w:hanging="0"/>
        <w:rPr/>
      </w:pPr>
      <w:r>
        <w:rPr>
          <w:rFonts w:eastAsia="Times New Roman"/>
          <w:b/>
        </w:rPr>
        <w:t xml:space="preserve"> </w:t>
      </w:r>
      <w:r>
        <w:rPr>
          <w:b/>
        </w:rPr>
        <w:t>6.</w:t>
      </w:r>
      <w:r>
        <w:rPr/>
        <w:t>1. Хто був командуючим українським фронтом? (Тимошенк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чого закликали польських солдатів радянські листівки? (Скласти зброю)</w:t>
      </w:r>
    </w:p>
    <w:p>
      <w:pPr>
        <w:pStyle w:val="2"/>
        <w:ind w:left="0" w:hanging="0"/>
        <w:rPr/>
      </w:pPr>
      <w:r>
        <w:rPr>
          <w:rFonts w:eastAsia="Times New Roman"/>
        </w:rPr>
        <w:t xml:space="preserve"> </w:t>
      </w:r>
      <w:r>
        <w:rPr>
          <w:b/>
        </w:rPr>
        <w:t>7.</w:t>
      </w:r>
      <w:r>
        <w:rPr/>
        <w:t>1. Чи створили поляки фронт проти радянських військ?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му здався польський гарнізон у Львові – німцям чи радянським військам? (радянським військам)</w:t>
      </w:r>
    </w:p>
    <w:p>
      <w:pPr>
        <w:pStyle w:val="2"/>
        <w:ind w:left="0" w:hanging="0"/>
        <w:rPr/>
      </w:pPr>
      <w:r>
        <w:rPr>
          <w:rFonts w:eastAsia="Times New Roman"/>
        </w:rPr>
        <w:t xml:space="preserve"> </w:t>
      </w:r>
      <w:r>
        <w:rPr>
          <w:b/>
        </w:rPr>
        <w:t>8.</w:t>
      </w:r>
      <w:r>
        <w:rPr/>
        <w:t>1. Скільки польських вояків було взято в полон радянськими військами? (приблизно 300 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м було ставлення населення Західної України до Червоної Армії? ( Доброзичливе)</w:t>
      </w:r>
    </w:p>
    <w:p>
      <w:pPr>
        <w:pStyle w:val="2"/>
        <w:rPr/>
      </w:pPr>
      <w:r>
        <w:rPr>
          <w:rFonts w:eastAsia="Times New Roman"/>
        </w:rPr>
        <w:t xml:space="preserve"> </w:t>
      </w:r>
      <w:r>
        <w:rPr>
          <w:b/>
        </w:rPr>
        <w:t>9.</w:t>
      </w:r>
      <w:r>
        <w:rPr/>
        <w:t>1. Якими були плани Сталіна щодо Західної України? (Встановлення рад. влад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всі жителі Західної України позитивно ставились до Червоної Армії? (Ні)</w:t>
      </w:r>
    </w:p>
    <w:p>
      <w:pPr>
        <w:pStyle w:val="2"/>
        <w:ind w:left="0" w:hanging="0"/>
        <w:rPr/>
      </w:pPr>
      <w:r>
        <w:rPr>
          <w:b/>
        </w:rPr>
        <w:t>10.</w:t>
      </w:r>
      <w:r>
        <w:rPr/>
        <w:t>1.Коли Західна Україна ввійшла до складу УРСР? (листопад 1939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Бессарабія і Північна Буковина ввійшли до складу СРСР? (початок серпня 1940р)</w:t>
      </w:r>
    </w:p>
    <w:p>
      <w:pPr>
        <w:pStyle w:val="2"/>
        <w:ind w:left="0" w:hanging="0"/>
        <w:rPr/>
      </w:pPr>
      <w:r>
        <w:rPr>
          <w:b/>
        </w:rPr>
        <w:t>11.</w:t>
      </w:r>
      <w:r>
        <w:rPr/>
        <w:t>1. Радянізація це захід чи процес? (проце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областей було утворено на приєднаних територіях? (Вісім)</w:t>
      </w:r>
    </w:p>
    <w:p>
      <w:pPr>
        <w:pStyle w:val="2"/>
        <w:ind w:left="0" w:hanging="0"/>
        <w:rPr/>
      </w:pPr>
      <w:r>
        <w:rPr>
          <w:b/>
        </w:rPr>
        <w:t>12.</w:t>
      </w:r>
      <w:r>
        <w:rPr/>
        <w:t>1. Примусове виселення населення, яке не підтримує владу, називається? (Депортац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озшифрувати абревіатуру ОУН (Організація українських націоналістів)</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Окупація України військами Німеччини та її союзниками</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Style16"/>
        <w:spacing w:lineRule="auto" w:line="360" w:before="0" w:after="0"/>
        <w:ind w:left="360" w:hanging="3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датами</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7 липня 1941р. – 7 вересня 1941р. (Оборона Києва)</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22 липня 1942р. (Повна окупація України)</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5 серпня 1941р. – 16 жовтня 1941р. (Оборона Одеси)</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30 жовтня 1941р – 4 липня 1942р. (Оборона Севастополя)</w:t>
      </w:r>
    </w:p>
    <w:p>
      <w:pPr>
        <w:pStyle w:val="2"/>
        <w:ind w:left="0" w:hanging="0"/>
        <w:rPr/>
      </w:pPr>
      <w:r>
        <w:rPr>
          <w:rFonts w:eastAsia="Times New Roman"/>
        </w:rPr>
        <w:t xml:space="preserve"> </w:t>
      </w:r>
      <w:r>
        <w:rPr>
          <w:b/>
        </w:rPr>
        <w:t>2.</w:t>
      </w:r>
      <w:r>
        <w:rPr/>
        <w:t>1. Чим повинна була стати Україна для німецьких окупантів? (аграрно – сировинним придатко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ачив Гітлер Україну, плануючи війно проти СРСР? (Окремою державою, противагою Росії)</w:t>
      </w:r>
    </w:p>
    <w:p>
      <w:pPr>
        <w:pStyle w:val="2"/>
        <w:ind w:left="0" w:hanging="0"/>
        <w:rPr/>
      </w:pPr>
      <w:r>
        <w:rPr>
          <w:rFonts w:eastAsia="Times New Roman"/>
        </w:rPr>
        <w:t xml:space="preserve"> </w:t>
      </w:r>
      <w:r>
        <w:rPr>
          <w:b/>
        </w:rPr>
        <w:t>3.</w:t>
      </w:r>
      <w:r>
        <w:rPr/>
        <w:t>1. Коли німецькі війська почали діяти за планом Барбаросса? (22 червня 1941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ється війна що починається з метою попередження нападу? (Превентивна)</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им для СРСР був початок війни? (Несподівани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мав уряд СРСР інформацію про можливий напад Німеччиини? (Так)</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ими військовими діями розпочалася Велика Вітчизняна війна (Нальотом авіації)</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групу німецьких армій було розгорнуто на Україні? (Південь)</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Прізвища командуючих радянськими військами на Україні? (Кирпонос, Тюленє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і де відбулася перша велика танкова битва? (23-29 червня 1941р. Луцьк – Броди – Рівне – Дубно)</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 Як сприйняла більшість населення СРСР війну з фашистами? (Як Велику Вітчизняну війн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ація людських і матеріальних ресурсів на військові цілі називається? (Мобілізація)</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360" w:hanging="36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 називається тактика знищення всіх матеріальних цінностей на територіях, яким загрожує окупація? («Спаленої земл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везення матеріальних цінностей та населення в тил називається (Евакуація)</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Коли радянські війська залишили Київ? (17 вересня 1941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днів тривала оборона Одеси? (73 дні)</w:t>
      </w:r>
    </w:p>
    <w:p>
      <w:pPr>
        <w:pStyle w:val="Style16"/>
        <w:spacing w:lineRule="auto" w:line="360" w:before="0" w:after="0"/>
        <w:ind w:left="0" w:hanging="0"/>
        <w:contextualSpacing/>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Де було здійснено спробу контратакувати німецькі війська весною 1942р. (Харків, Керч)</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и успішними ці військові операції? (Ні)</w:t>
      </w:r>
    </w:p>
    <w:p>
      <w:pPr>
        <w:pStyle w:val="Style16"/>
        <w:spacing w:lineRule="auto" w:line="360" w:before="0" w:after="0"/>
        <w:ind w:left="0" w:hanging="0"/>
        <w:contextualSpacing/>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За яким принципом діяв Сталінський режим щодо людських ресурсів у роки війни? («На втрати не зважат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стратегічний план німців було зірвано обороною Севастополя? (Наступ на Кавказ і Закавказзя)</w:t>
      </w:r>
    </w:p>
    <w:p>
      <w:pPr>
        <w:pStyle w:val="Style16"/>
        <w:spacing w:lineRule="auto" w:line="360" w:before="0" w:after="0"/>
        <w:ind w:left="0" w:hanging="0"/>
        <w:contextualSpacing/>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1. Як оцінювали фашисти опір червоноармійців і цивільного населення? (Як героїчний)</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ень повної окупації України фашистами? (22 липня 1942р.)</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3</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Окупаційний режим і розгортання руху Опору в Україні</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2"/>
        <w:rPr/>
      </w:pPr>
      <w:r>
        <w:rPr>
          <w:rFonts w:eastAsia="Times New Roman"/>
        </w:rPr>
        <w:t xml:space="preserve"> </w:t>
      </w:r>
      <w:r>
        <w:rPr>
          <w:b/>
        </w:rPr>
        <w:t>1.</w:t>
      </w:r>
      <w:r>
        <w:rPr/>
        <w:t>1. Який план передбачав «Онімечення східних земель»? (План «Ост»)</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Місцеве населення німецького походження називалося… (Фольксдойч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Назва режиму, запроваджуваного на окупованих землях. (Новий порядок)</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пеціальний табір у якому люди були приречені на знищення? (Концтабі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Політика, спрямована на фізичне винищення Євреїв? (Голокост)</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оротьба населення на окупованих територіях проти фашистів? (Рух Опор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і форми боротьби були характерні для радянського руху Опору? (Партизанський і підпільний рух)</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військове формування було утворене ОУН на початку 1942р.? (УП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Коли відбулося проголошення Української держави у Львові? (30 червня 1941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було створено Український штаб партизанського руху? (30 травня 1942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На скільки зон була розчленована окупована Україна? (На чотир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якої частини населення належали Євреї та жителі українських міст? (До «!зайвих їдц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Скільки концтаборів було створено на окупованій території України? (180)</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всього військовополонених фашисти знищили в українських концтаборах? (1млн.500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Найвідоміше місце масових страт у Києві? (Бабин Я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людей було вивезено людей до Німеччини в період 1942 – 1944рр. (2млн. 500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Скільки течій руху Опору було в Україні? (тр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течія руху Опору в Україні була наймасовішою? (Радянська)</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а течія руху Опору добивалася державної незалежності України? (Націоналістич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партизанських загонів і груп було створено в Україні у 1942р.? (3.500)</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Скільки партизанських загонів і груп залишилося на червень 1942р.? (22)</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партизанські з’єднання у жовтні 1942р. провели рейди по тилах фашистів? (Ковпака і Сабурова).</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Чи був єдиним націоналістичний український рух у роки війни?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визнала окупаційна влада оголошення Української держави у Львові? (Ні)</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32"/>
          <w:szCs w:val="32"/>
          <w:u w:val="single"/>
          <w:lang w:val="uk-UA"/>
        </w:rPr>
        <w:t>Тема 4</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в 1943 році</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2"/>
        <w:rPr/>
      </w:pPr>
      <w:r>
        <w:rPr>
          <w:rFonts w:eastAsia="Times New Roman"/>
        </w:rPr>
        <w:t xml:space="preserve"> </w:t>
      </w:r>
      <w:r>
        <w:rPr>
          <w:b/>
        </w:rPr>
        <w:t>1.</w:t>
      </w:r>
      <w:r>
        <w:rPr/>
        <w:t>1. Що зробили фашисти щоб утримати Донбас? (Створили Міуський рубіж)</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означає дата 18 грудня 1942р.? (Звільнене перше село України – Півнівк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Що означає дата 6 листопада 1943р.? (Визволення Києв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битва ВВ прискорила визволення України? (Курська битв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Значення дати 23 серпня 1943р. (Визволення Харков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начення дати 8 вересня 1943р. (Визволення Донецьк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і загони були створені спеціальним наказом Сталіна у 1942р.? («Загороджувальні загон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якої тактики вдалися фашисти, відступаючи з лівобережної України? («Спаленої земл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Хто така Людмила Пвличенко? (Жінка – снайпе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жінок з України служили в радянських військах? (Понад 100тис.)</w:t>
      </w:r>
    </w:p>
    <w:p>
      <w:pPr>
        <w:pStyle w:val="Normal"/>
        <w:spacing w:lineRule="auto" w:line="360" w:before="0" w:after="0"/>
        <w:jc w:val="both"/>
        <w:rPr/>
      </w:pPr>
      <w:r>
        <w:rPr>
          <w:rFonts w:cs="Times New Roman" w:ascii="Times New Roman" w:hAnsi="Times New Roman"/>
          <w:b/>
          <w:sz w:val="28"/>
          <w:szCs w:val="28"/>
          <w:lang w:val="uk-UA"/>
        </w:rPr>
        <w:t>6.</w:t>
      </w:r>
      <w:r>
        <w:rPr>
          <w:rFonts w:cs="Times New Roman" w:ascii="Times New Roman" w:hAnsi="Times New Roman"/>
          <w:sz w:val="28"/>
          <w:szCs w:val="28"/>
          <w:lang w:val="uk-UA"/>
        </w:rPr>
        <w:t>1. Які специфічні військові підрозділи були створені у 1943р. із порушників закону? (Штрафні батальєн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лася нова лінія фашиської оборони по Дніпру? (Східний вал)</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ий плацдарм на правому березі Дніпра став вирішальним для наступу на Київ? (Лютізький)</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командував танковими військами в районі Києва? (П. Рибалк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ими були втрати радянських військ у битві за Дніпро? (Близько 260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стратегічне завдання виконували українські партизани перед Курською битвою? (Операція «Рейкова війна»)</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Скільки рейдів по тилах фашистів було проведено радянськими партизанами? (19 рейд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звати прізвища найвидатніших командирів партизанських з’єднань. (Ковпак, Федоров,Мельник, Сабуров)</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Назвати головну причину наростання партизанського руху у 1943р. (Жорстокість окупаційного режим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рішення прийняло ОУН щодо тактики націоналістів у 1943р.? (Збройна боротьба проти німців, поляків і радянських військ)</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Куди було Евакуйовано більшість українських промислових підприємств? (На Урал та до Сибір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промислових підприємств було побудовано в’язнями ГУЛАГу? (Близько 700)</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Чому радянські війська зазнали таких великих втрат підчас форсування Дніпра? (Було непідготовленим)</w:t>
      </w:r>
    </w:p>
    <w:p>
      <w:pPr>
        <w:pStyle w:val="Normal"/>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загальна кількість осіб – учасників партизанського руху в Україні? (близько 220тис.)</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5</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на завершальному етапі війни 1944-1945рр.</w:t>
      </w:r>
    </w:p>
    <w:p>
      <w:pPr>
        <w:pStyle w:val="2"/>
        <w:ind w:left="0" w:hanging="0"/>
        <w:rPr/>
      </w:pPr>
      <w:r>
        <w:rPr>
          <w:rFonts w:eastAsia="Times New Roman"/>
        </w:rPr>
        <w:t xml:space="preserve"> </w:t>
      </w:r>
      <w:r>
        <w:rPr>
          <w:b/>
        </w:rPr>
        <w:t>1.</w:t>
      </w:r>
      <w:r>
        <w:rPr/>
        <w:t>1. Які фронти діяли на території України на початку 1944р.? (1, 2, 3, 4-ий Українські фронт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головне стратегічне завдання ставило радянське командування на початку 1944р.? (Розділити і знищити сили противник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а із битв на території Правобережної України у 1944р. була наймасштабнішою? (Корсунь – Шевченківська битв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особливість Одеської операції? (Злагоджені дії сухопутних військ і флоту)</w:t>
      </w:r>
    </w:p>
    <w:p>
      <w:pPr>
        <w:pStyle w:val="Normal"/>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Що означає дата 12 травня 1944р.? (Повне звільнення Крим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рішення було прийнято ДКО 11 травня 1944р.? (Про виселення з Криму усіх тата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Коли почався завершальний етап визволення України? (Влітку 1944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групу німецьких військ було розгромлено Першим Українським фронтом влітку 1944р.? («Північна Украї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В результаті якої операції було розгромлено групу військ «Південна Україна»? (Ясько – Кишинівської)</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означає дата 27 липня 1944р.? (Звільнення Львов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Дата звільнення Ужгорода? (27жовтня 1944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головна риса діяльності радянських партизан у 1944р.? (Взаємодія з військами Червоної Армії)</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 змінилася тактика ОУН УПА у 1944р.? (Основний ворог – радянська влад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відбувся осатаній бій між УПА і німцями? (1вересня 1944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1. Де відбулася найбільша битва між загонами УПА і військами НКВС? (На Рівненщині)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кількість жителів було депортовано у 1944 – 1945рр. із Західної України? (200тис. осіб)</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ими методами відновлювалася радянська влада в Західній Україні? (Репресивним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відзначають День Перемоги? (9 травня 1945р.)</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Кому належала головна роль у перемозі над фашисткою Німеччиною? (СРСР і його збройним сила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з українців став Героєм СРСР? (Іван Кожедуб)</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Скільки українців стало героями СРСР (Понад 2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ми були загальні втрати українців у війні? (14,5 млн. осіб)</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Вартість прямих збитків заподіяних Україні фашистською окупацією? (285 млрд. крб.)</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років потрібно мовчати, щоб вшанувати хвилиною мовчання кожного загиблого у війні? (28років)</w:t>
      </w:r>
      <w:r>
        <w:br w:type="page"/>
      </w:r>
    </w:p>
    <w:p>
      <w:pPr>
        <w:pStyle w:val="Normal"/>
        <w:spacing w:lineRule="auto" w:line="360" w:before="0" w:after="0"/>
        <w:ind w:left="36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6</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Культура України в роки війни</w:t>
      </w:r>
    </w:p>
    <w:p>
      <w:pPr>
        <w:pStyle w:val="2"/>
        <w:rPr/>
      </w:pPr>
      <w:r>
        <w:rPr>
          <w:rFonts w:eastAsia="Times New Roman"/>
        </w:rPr>
        <w:t xml:space="preserve"> </w:t>
      </w:r>
      <w:r>
        <w:rPr>
          <w:b/>
        </w:rPr>
        <w:t>1.</w:t>
      </w:r>
      <w:r>
        <w:rPr/>
        <w:t>1. У яких умовах опинилися українські школи в евакуації? (Бракувало всьог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школу дозволила влада на окупованих територіях? (Чотирирічну, народну)</w:t>
      </w:r>
    </w:p>
    <w:p>
      <w:pPr>
        <w:pStyle w:val="2"/>
        <w:ind w:left="0" w:hanging="0"/>
        <w:rPr/>
      </w:pPr>
      <w:r>
        <w:rPr>
          <w:rFonts w:eastAsia="Times New Roman"/>
        </w:rPr>
        <w:t xml:space="preserve"> </w:t>
      </w:r>
      <w:r>
        <w:rPr>
          <w:b/>
        </w:rPr>
        <w:t>2.</w:t>
      </w:r>
      <w:r>
        <w:rPr/>
        <w:t>1. Чи дозволили окупанти існувати вищій школі?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кількість дітей була охоплена освітою після визволення України? (Третина)</w:t>
      </w:r>
    </w:p>
    <w:p>
      <w:pPr>
        <w:pStyle w:val="2"/>
        <w:ind w:left="0" w:hanging="0"/>
        <w:rPr/>
      </w:pPr>
      <w:r>
        <w:rPr>
          <w:rFonts w:eastAsia="Times New Roman"/>
        </w:rPr>
        <w:t xml:space="preserve"> </w:t>
      </w:r>
      <w:r>
        <w:rPr>
          <w:b/>
        </w:rPr>
        <w:t>3.</w:t>
      </w:r>
      <w:r>
        <w:rPr/>
        <w:t>1. Яку обов’язкову освіту було запроваджено рад. владою у 1944 – 1945 навчальному році? (Семирічн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вишів функціонувало у визволеній Україні? (113)</w:t>
      </w:r>
    </w:p>
    <w:p>
      <w:pPr>
        <w:pStyle w:val="2"/>
        <w:ind w:left="0" w:hanging="0"/>
        <w:rPr/>
      </w:pPr>
      <w:r>
        <w:rPr>
          <w:rFonts w:eastAsia="Times New Roman"/>
        </w:rPr>
        <w:t xml:space="preserve"> </w:t>
      </w:r>
      <w:r>
        <w:rPr>
          <w:b/>
        </w:rPr>
        <w:t>4.</w:t>
      </w:r>
      <w:r>
        <w:rPr/>
        <w:t>1. Хто був президентом АН УРСР? (О. Богомолець)</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був автором нового методу зварювання танкових корпусів? (Є. Патон)</w:t>
      </w:r>
    </w:p>
    <w:p>
      <w:pPr>
        <w:pStyle w:val="2"/>
        <w:ind w:left="0" w:hanging="0"/>
        <w:rPr/>
      </w:pPr>
      <w:r>
        <w:rPr>
          <w:rFonts w:eastAsia="Times New Roman"/>
        </w:rPr>
        <w:t xml:space="preserve"> </w:t>
      </w:r>
      <w:r>
        <w:rPr>
          <w:b/>
        </w:rPr>
        <w:t>5.</w:t>
      </w:r>
      <w:r>
        <w:rPr/>
        <w:t>1. Видатний лікар хірург – офтальмолог? (Філато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літературний жанр був найбільш поширений на передодні війни? (Публіцистика)</w:t>
      </w:r>
    </w:p>
    <w:p>
      <w:pPr>
        <w:pStyle w:val="2"/>
        <w:ind w:left="0" w:hanging="0"/>
        <w:rPr/>
      </w:pPr>
      <w:r>
        <w:rPr>
          <w:rFonts w:eastAsia="Times New Roman"/>
        </w:rPr>
        <w:t xml:space="preserve"> </w:t>
      </w:r>
      <w:r>
        <w:rPr>
          <w:b/>
        </w:rPr>
        <w:t>6.</w:t>
      </w:r>
      <w:r>
        <w:rPr/>
        <w:t>1. Ким під час війни стала більшість українських письменників? (Військовими кореспондентам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Автор гуморески «Зенітка»? (О. Вишня)</w:t>
      </w:r>
    </w:p>
    <w:p>
      <w:pPr>
        <w:pStyle w:val="2"/>
        <w:ind w:left="0" w:hanging="0"/>
        <w:rPr/>
      </w:pPr>
      <w:r>
        <w:rPr>
          <w:rFonts w:eastAsia="Times New Roman"/>
        </w:rPr>
        <w:t xml:space="preserve"> </w:t>
      </w:r>
      <w:r>
        <w:rPr>
          <w:b/>
        </w:rPr>
        <w:t>7.</w:t>
      </w:r>
      <w:r>
        <w:rPr/>
        <w:t>1. Скільки україномовних періодичних видань виходило на окупованій території? (100)</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радіостанцію було створено в ході розгортання партизанського руху? («Партизанка»)</w:t>
      </w:r>
    </w:p>
    <w:p>
      <w:pPr>
        <w:pStyle w:val="2"/>
        <w:ind w:left="0" w:hanging="0"/>
        <w:rPr/>
      </w:pPr>
      <w:r>
        <w:rPr>
          <w:rFonts w:eastAsia="Times New Roman"/>
        </w:rPr>
        <w:t xml:space="preserve"> </w:t>
      </w:r>
      <w:r>
        <w:rPr>
          <w:b/>
        </w:rPr>
        <w:t>8.</w:t>
      </w:r>
      <w:r>
        <w:rPr/>
        <w:t>1. Куди була евакуйована Київська кіностудія? (Ашхабад)</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кінофільм українських кінематографістів був удостоєним «Оскара»? («Райдуга»)</w:t>
      </w:r>
    </w:p>
    <w:p>
      <w:pPr>
        <w:pStyle w:val="2"/>
        <w:ind w:left="0" w:hanging="0"/>
        <w:rPr/>
      </w:pPr>
      <w:r>
        <w:rPr>
          <w:rFonts w:eastAsia="Times New Roman"/>
        </w:rPr>
        <w:t xml:space="preserve"> </w:t>
      </w:r>
      <w:r>
        <w:rPr>
          <w:b/>
        </w:rPr>
        <w:t>9.</w:t>
      </w:r>
      <w:r>
        <w:rPr/>
        <w:t>1. Хто був автором кіноповісті «Україна в огні»? (О. Довженк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провідна тема у творчості українських композиторів? (Тема патріотизму)</w:t>
      </w:r>
    </w:p>
    <w:p>
      <w:pPr>
        <w:pStyle w:val="2"/>
        <w:ind w:left="0" w:hanging="0"/>
        <w:rPr/>
      </w:pPr>
      <w:r>
        <w:rPr>
          <w:b/>
        </w:rPr>
        <w:t>10.</w:t>
      </w:r>
      <w:r>
        <w:rPr/>
        <w:t>1. Яку газету випускали українські націоналісти в окупованому Києві? («Українське слов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и фашисти заінтересовані у розвитку української культури? (Ні)</w:t>
      </w:r>
    </w:p>
    <w:p>
      <w:pPr>
        <w:pStyle w:val="2"/>
        <w:ind w:left="0" w:hanging="0"/>
        <w:rPr/>
      </w:pPr>
      <w:r>
        <w:rPr>
          <w:b/>
        </w:rPr>
        <w:t>11.</w:t>
      </w:r>
      <w:r>
        <w:rPr/>
        <w:t>1. Скільки одиниць музейних експонатів було вивезено фашистами з України? (понад 330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тема була головною у творчості українських художників? (Героїко – патріотична)</w:t>
      </w:r>
    </w:p>
    <w:p>
      <w:pPr>
        <w:pStyle w:val="2"/>
        <w:ind w:left="0" w:hanging="0"/>
        <w:rPr/>
      </w:pPr>
      <w:r>
        <w:rPr>
          <w:b/>
        </w:rPr>
        <w:t>12.</w:t>
      </w:r>
      <w:r>
        <w:rPr/>
        <w:t>1. Скільки музичних творів було написано в роки війни? (350)</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кільки фронтових концертних бригад працювало на перемогу? (100) </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озділ 2</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Післявоєнна відбудова і розвиток України 1945 – початок 50 – х років</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7</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в період повоєнної відбудови</w:t>
      </w:r>
    </w:p>
    <w:p>
      <w:pPr>
        <w:pStyle w:val="2"/>
        <w:ind w:left="0" w:hanging="0"/>
        <w:rPr/>
      </w:pPr>
      <w:r>
        <w:rPr>
          <w:rFonts w:eastAsia="Times New Roman"/>
        </w:rPr>
        <w:t xml:space="preserve"> </w:t>
      </w:r>
      <w:r>
        <w:rPr>
          <w:b/>
        </w:rPr>
        <w:t>1.</w:t>
      </w:r>
      <w:r>
        <w:rPr/>
        <w:t>1. Яку роль відіграла Україна в розгромі – німецько – фашистських окупантів? (Ключов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а Україна серед країн – засновниць ООН? (Так)</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Чи була Україна членом Ради Безпеки ООН? (Так)</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міжнародних угод уклала Україна у перші післявоєнні роки? (60)</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Сума допомоги отриманої Україною від ЮНРРА на квітень 1948р.? (169млн. дол.)</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 якими країнами виникли проблеми в питанні про кордони? (Польща, Чехословаччина, Румун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е питання стало проблемою між Україною та Польщею, Чехословаччиною і Румунією? (Переселення населе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остаточно було вирішено національні проблеми українців в зв’язку з питанням про кордони?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Ким почали вважати себе українці після перемоги над фашистами? (народом – переможце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ох людей було засуджено після повернення із фашистського рабства? (Кожен 4-й)</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 радянські чиновники відносилися до людей, які перебували в окупації? (З підозро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 чому Сталін та його найближче оточення обвинувачували українців? (У націоналізмі)</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 населення називало вибори 1947р.? («Виборами без вибор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п’ятирічний план став планом відбудови? (4-й)</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Роки п’ятирічки відбудови? (1946 – 1950р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найважливіша проблема періоду відбудови? (Кадрове забезпече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і стимули використовувала влада для заохочення трудящих до продуктивної праці? (Мораль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одна із значних проблем для людей у післявоєнний час? (Житлова)</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Чи реальним у житті людей був матеріальний достаток після скасування карткової системи? (Ні, бо у три рази збільшилися цін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 рахунок чого виживала більшість селян у повоєнні роки? (Підсобного господарства)</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1. Чи досягло сільське господарство довоєнного рівня? (Ні, приблизно 92 відсотки)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Трагедія 1946 – 1947 років була голодом чи голодомором? (Голодом)</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Що означає дата – квітень 1945 рік? (Україна – спів засновниця ООН)</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2. Що означає фраза «економити на сірниках»? (Дріб’язкова економія)</w:t>
      </w:r>
      <w:r>
        <w:br w:type="page"/>
      </w:r>
    </w:p>
    <w:p>
      <w:pPr>
        <w:pStyle w:val="Normal"/>
        <w:spacing w:lineRule="auto" w:line="360" w:before="0" w:after="0"/>
        <w:ind w:left="360" w:hanging="0"/>
        <w:jc w:val="center"/>
        <w:rPr>
          <w:rFonts w:ascii="Times New Roman" w:hAnsi="Times New Roman" w:cs="Times New Roman"/>
          <w:sz w:val="28"/>
          <w:szCs w:val="28"/>
          <w:lang w:val="uk-UA"/>
        </w:rPr>
      </w:pPr>
      <w:r>
        <w:rPr>
          <w:rFonts w:cs="Times New Roman" w:ascii="Times New Roman" w:hAnsi="Times New Roman"/>
          <w:b/>
          <w:sz w:val="32"/>
          <w:szCs w:val="32"/>
          <w:u w:val="single"/>
          <w:lang w:val="uk-UA"/>
        </w:rPr>
        <w:t>Тема 8</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адянізація західних областей України</w:t>
      </w:r>
    </w:p>
    <w:p>
      <w:pPr>
        <w:pStyle w:val="2"/>
        <w:ind w:left="0" w:hanging="0"/>
        <w:rPr/>
      </w:pPr>
      <w:r>
        <w:rPr>
          <w:rFonts w:eastAsia="Times New Roman"/>
          <w:lang w:val="ru-RU"/>
        </w:rPr>
        <w:t xml:space="preserve"> </w:t>
      </w:r>
      <w:r>
        <w:rPr>
          <w:b/>
        </w:rPr>
        <w:t>1.</w:t>
      </w:r>
      <w:r>
        <w:rPr/>
        <w:t>1. Що означає дата 8 – 10 березня 1946р.? («Саморозпуск УГКЦ»)</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означає дата квітень – липень 1947р.? («Операція Вісл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Чи довіряла радянська влада місцевим кадрам у проведенні радянізації?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курс було взято на забезпечення кадрами процесу радянізації? (Завезення із східних регіон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а нова галузь індустрії з’явилася у Прикарпатті? (Хіміч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скільки відсотків зросла промисловість Західної України до початку 50-х років? (На 230%)</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Чи всі селяни Західної України підтримували колективізацію?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Головна мета культурних перетворень у Західній Україні? (Комуністична ідеолог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На що була спрямована національна політика в Західній Україні? (На асиміляцію українців у російському середовищ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умова можливої опіки з боку держави над УГКЦ? (Допомога в ліквідації УП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им було рішення Собору УГКЦ весною 1946р.? (Скасування Берестейської унії – ліквідація УГКЦ)</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зникла точно і назавжди УГКЦ? (НІ, відновлена у 1989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1. Що було основною перешкодою радянізації в Західній Україні? (Діяльність ОУН – УПА)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організацію ОУН очолювала Катерина Зарицька? (Український червоний хрест)</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 оцінював С. Бандера підпільну боротьбу у Західній Україні? (Як визвольну революці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способи боротьби проти ОУН – УПА використовувала радянська влада? (Силові, агітацію, пропаганд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Хто був командиром УПА? (Роман Шухевич)</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який час припадає остаточна поразка ОУН – УПА? (Початок 50-х років)</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у концепцію впроваджувала в життя польська комуністична влада? (Національно – єдина держав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плани щодо українців виношувала польська влада? (Переселення на «повернені спустошені землі»</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Як була названа операція по переселенню українців? («Вісл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м було відношення радянського керівництва до операції «Вісла»? (Повна байдужість)</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Скільки українців було переселено (депортовано) поляками? (141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політику проводили поляки на землях, звільнених від українців? (Політику повної полонізації)</w:t>
      </w:r>
      <w:r>
        <w:br w:type="page"/>
      </w:r>
    </w:p>
    <w:p>
      <w:pPr>
        <w:pStyle w:val="Normal"/>
        <w:spacing w:lineRule="auto" w:line="360" w:before="0" w:after="0"/>
        <w:ind w:left="36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9</w:t>
      </w:r>
    </w:p>
    <w:p>
      <w:pPr>
        <w:pStyle w:val="TextBody"/>
        <w:rPr/>
      </w:pPr>
      <w:r>
        <w:rPr/>
        <w:t>Культурне життя в Україні у другій половині 40-х – на початку 50-х років</w:t>
      </w:r>
    </w:p>
    <w:p>
      <w:pPr>
        <w:pStyle w:val="2"/>
        <w:ind w:left="0" w:hanging="0"/>
        <w:rPr/>
      </w:pPr>
      <w:r>
        <w:rPr>
          <w:rFonts w:eastAsia="Times New Roman"/>
        </w:rPr>
        <w:t xml:space="preserve"> </w:t>
      </w:r>
      <w:r>
        <w:rPr>
          <w:b/>
        </w:rPr>
        <w:t>1.</w:t>
      </w:r>
      <w:r>
        <w:rPr/>
        <w:t>1. Коли почалося відновлення системи народної освіти в Україні? (Відразу після звільне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 яким принципом забезпечувалася система освіти? (За залишкови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Коли було відновлено довоєнну мережу шкіл? (До 1950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якої обов’язкової освіти держава перейшла у 1953р.? (Семирічної)</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е завдання продовжувала виконувати освіта в післявоєнній час? (Комуністичного виховання та русифікації)</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вимоги ставила держава перед вищою освітою? (Задоволення потреб економік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Чому і які у вишах Західної України існували проблеми для студентів та викладачів? (Боротьба держави з національно – визвольним рухом)</w:t>
      </w:r>
    </w:p>
    <w:p>
      <w:pPr>
        <w:pStyle w:val="Normal"/>
        <w:spacing w:lineRule="auto" w:line="360" w:before="0" w:after="0"/>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мовою відбувалося викладання в українських вишах? (Російсько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а установа була головною науковою установою в Україні? (АНУРС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керував АНУРСР? (О. Палладін)</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Хто створив наукову школу нових методів зварювання? (Є. Патон)</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першу експериментальну установку було створено в 1946р.? (Атомний реакто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Хто створив всесвітньовідому терапевтичну школу? (М. Стражеск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звати відомого вченого офтальмолога. (В. Філато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Що в сфері науки було породжено тоталітарною системою і віддзеркалювало «вождізм»? («Лисянківщи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проголошувалося державою в сфері науки ворожим і антинародним? (Все, що не відповідало інтересам комуністичної влади)</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До яких наслідків мали привести обвинувачення у буржуазному націоналізмі? (До репересій)</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науку було зруйновано діяльністю Т. Лисинка? (Генетику)</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 називалася політика офіційного тиску на творчу інтелігенцію? (Жданівщи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лася діяльність яка контролювала літературну творчість? (Цензура)</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Яка тема характеризувала творчість більшості українських художників? (Тема ВВ війн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кіностудій діяло в Україні до початку 50-х років? (Три)</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36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Яка теорія проповідувала байдуже ставлення до історії свого народу, відсутність патріотизму? (Космополітиз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 яких умов могли друкуватися українські письменники і поети? (На замовлення влади)</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озділ 3</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в умовах десталінізації 1953 – 1964рр.</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0</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на початку 50-х років</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2"/>
        <w:rPr/>
      </w:pPr>
      <w:r>
        <w:rPr>
          <w:rFonts w:eastAsia="Times New Roman"/>
        </w:rPr>
        <w:t xml:space="preserve"> </w:t>
      </w:r>
      <w:r>
        <w:rPr>
          <w:b/>
        </w:rPr>
        <w:t>1.</w:t>
      </w:r>
      <w:r>
        <w:rPr/>
        <w:t xml:space="preserve">Назвати події за роками: </w:t>
      </w:r>
    </w:p>
    <w:p>
      <w:pPr>
        <w:pStyle w:val="2"/>
        <w:rPr/>
      </w:pPr>
      <w:r>
        <w:rPr>
          <w:rFonts w:eastAsia="Times New Roman"/>
        </w:rPr>
        <w:t xml:space="preserve">    </w:t>
      </w:r>
      <w:r>
        <w:rPr/>
        <w:t>1. 1951 – 1955рр. (П’ята п’ятирічк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19 лютого 1954р. (Входження Криму до складу УРС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Чи на початку 50-х років у суспільно – політичному житті України багато змінилося?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рішення 19 з’їзду ВКПб готували нову хвилю репресій проти вищого і середнього партійного керівництва? (Д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у лінію проводило партійне керівництво України виконуючи волю Москви? (Боротьбу проти українського буржуазного націоналізм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відбулося 5 березня 1953р.? (Смерть Сталі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Хто переміг в боротьбі за владу у 1953р.? (М.Хрущо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одним із перших підтримав боротьбу проти Берії в Україні? (Т. Строкач)</w:t>
      </w:r>
    </w:p>
    <w:p>
      <w:pPr>
        <w:pStyle w:val="2"/>
        <w:ind w:left="0" w:hanging="0"/>
        <w:rPr/>
      </w:pPr>
      <w:r>
        <w:rPr>
          <w:rFonts w:eastAsia="Times New Roman"/>
        </w:rPr>
        <w:t xml:space="preserve"> </w:t>
      </w:r>
      <w:r>
        <w:rPr>
          <w:b/>
        </w:rPr>
        <w:t>5.</w:t>
      </w:r>
      <w:r>
        <w:rPr/>
        <w:t>1. Чого чекала Україна від нового керівництва? (Радикальних змін)</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е відбувся перший спалах повстань у березні 1953р.? (У таборах Воркути)</w:t>
      </w:r>
    </w:p>
    <w:p>
      <w:pPr>
        <w:pStyle w:val="2"/>
        <w:ind w:left="0" w:hanging="0"/>
        <w:rPr/>
      </w:pPr>
      <w:r>
        <w:rPr>
          <w:rFonts w:eastAsia="Times New Roman"/>
        </w:rPr>
        <w:t xml:space="preserve"> </w:t>
      </w:r>
      <w:r>
        <w:rPr>
          <w:b/>
        </w:rPr>
        <w:t>6.</w:t>
      </w:r>
      <w:r>
        <w:rPr/>
        <w:t>1. Який процес розпочинає нове керівництво СРСР з 1953р.? (Десталінізаці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характер носило виробництво у п’ятій п’ятирічці? (Екстенсивний)</w:t>
      </w:r>
    </w:p>
    <w:p>
      <w:pPr>
        <w:pStyle w:val="2"/>
        <w:ind w:left="0" w:hanging="0"/>
        <w:rPr/>
      </w:pPr>
      <w:r>
        <w:rPr>
          <w:rFonts w:eastAsia="Times New Roman"/>
        </w:rPr>
        <w:t xml:space="preserve"> </w:t>
      </w:r>
      <w:r>
        <w:rPr>
          <w:b/>
        </w:rPr>
        <w:t>7.</w:t>
      </w:r>
      <w:r>
        <w:rPr/>
        <w:t>1. Виконанню яких замовлень приділялася особлива увага у п’ятій п’ятирічці? (Військових)</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проекти М. Хрущова було реалізовано на селі щодо колгоспів? (Укрупнення)</w:t>
      </w:r>
    </w:p>
    <w:p>
      <w:pPr>
        <w:pStyle w:val="2"/>
        <w:ind w:left="0" w:hanging="0"/>
        <w:rPr/>
      </w:pPr>
      <w:r>
        <w:rPr>
          <w:rFonts w:eastAsia="Times New Roman"/>
        </w:rPr>
        <w:t xml:space="preserve"> </w:t>
      </w:r>
      <w:r>
        <w:rPr>
          <w:b/>
        </w:rPr>
        <w:t>8.</w:t>
      </w:r>
      <w:r>
        <w:rPr/>
        <w:t>1. Яка програма була розгорнута з 1954р. у аграрному секторі? (Освоєння цілинних земель)</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питання могло бути вирішене у зв’язку з цією програмою? (Продовольче)</w:t>
      </w:r>
    </w:p>
    <w:p>
      <w:pPr>
        <w:pStyle w:val="2"/>
        <w:ind w:left="0" w:hanging="0"/>
        <w:rPr/>
      </w:pPr>
      <w:r>
        <w:rPr>
          <w:rFonts w:eastAsia="Times New Roman"/>
        </w:rPr>
        <w:t xml:space="preserve"> </w:t>
      </w:r>
      <w:r>
        <w:rPr>
          <w:b/>
        </w:rPr>
        <w:t>9.</w:t>
      </w:r>
      <w:r>
        <w:rPr/>
        <w:t>1. Яку роль в освоєнні Цілини відігравала Україна? (Постачальник матеріальних і людських ресурс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м чином керівництво країни намагалося вирішити зернову проблему? (Шляхом збільшення посівів кукурудзи)</w:t>
      </w:r>
    </w:p>
    <w:p>
      <w:pPr>
        <w:pStyle w:val="2"/>
        <w:ind w:left="0" w:hanging="0"/>
        <w:rPr/>
      </w:pPr>
      <w:r>
        <w:rPr>
          <w:b/>
        </w:rPr>
        <w:t>10.</w:t>
      </w:r>
      <w:r>
        <w:rPr/>
        <w:t>1. Чи була вирішена зернова проблема в Україні?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за результатами розвитку СГ СРСР випереджав США по виробництву м’яса і молока? (Ні)</w:t>
      </w:r>
    </w:p>
    <w:p>
      <w:pPr>
        <w:pStyle w:val="2"/>
        <w:ind w:left="0" w:hanging="0"/>
        <w:rPr/>
      </w:pPr>
      <w:r>
        <w:rPr>
          <w:b/>
        </w:rPr>
        <w:t>11.</w:t>
      </w:r>
      <w:r>
        <w:rPr/>
        <w:t>1. Чи корисним для України стало будівництво Каховського водосховища?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стало рентабельним сільське господарство внаслідок проведених реформ? (Так)</w:t>
      </w:r>
    </w:p>
    <w:p>
      <w:pPr>
        <w:pStyle w:val="2"/>
        <w:ind w:left="0" w:hanging="0"/>
        <w:rPr/>
      </w:pPr>
      <w:r>
        <w:rPr>
          <w:b/>
        </w:rPr>
        <w:t>12.</w:t>
      </w:r>
      <w:r>
        <w:rPr/>
        <w:t>1. Скільки людей виїхало з України на Алтай і в Казахстан в другій половині 50-х років? (понад 100тис.)</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Чи покривала потреби республіки та кількість паливних ресурсів, які вона мала? (Ні) </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1</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 xml:space="preserve">Суспільно – політичне життя і політична боротьба в Україні в середині 50 – х в першій половині 60 – років </w:t>
      </w:r>
    </w:p>
    <w:p>
      <w:pPr>
        <w:pStyle w:val="2"/>
        <w:ind w:left="0" w:hanging="0"/>
        <w:rPr/>
      </w:pPr>
      <w:r>
        <w:rPr>
          <w:rFonts w:eastAsia="Times New Roman"/>
        </w:rPr>
        <w:t xml:space="preserve"> </w:t>
      </w:r>
      <w:r>
        <w:rPr>
          <w:b/>
        </w:rPr>
        <w:t>1.</w:t>
      </w:r>
      <w:r>
        <w:rPr/>
        <w:t xml:space="preserve">Назвати події за роками: </w:t>
      </w:r>
    </w:p>
    <w:p>
      <w:pPr>
        <w:pStyle w:val="2"/>
        <w:rPr/>
      </w:pPr>
      <w:r>
        <w:rPr>
          <w:rFonts w:eastAsia="Times New Roman"/>
        </w:rPr>
        <w:t xml:space="preserve">    </w:t>
      </w:r>
      <w:r>
        <w:rPr/>
        <w:t>1. Лютий 1956р. (20 – й з’їзд КПРС)</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Жовтень 1964р. (М. Хрощова усунено від влад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у назву мав виступ М. Хрущова на 20 – у з’їзді? («Про культ особи та його наслідки»)</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постанову ЦККПРС було оприлюднено після 20 – го з’їзду? («Про подолання культу особи та його наслідк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Чого важливого не містила доповідь М. Хрущова на 20 – у з’їзді? (Аналізу причин культу особи)</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процес почався в політичному житті країни після 20 – го з’їзду? (Лібералізац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ий процес почався в сфері правових відносин? (Політична реабілітація невинно репресованих)</w:t>
      </w:r>
    </w:p>
    <w:p>
      <w:pPr>
        <w:pStyle w:val="Normal"/>
        <w:tabs>
          <w:tab w:val="clear" w:pos="708"/>
          <w:tab w:val="left" w:pos="3810" w:leader="none"/>
          <w:tab w:val="left" w:pos="3900" w:leader="none"/>
        </w:tabs>
        <w:spacing w:lineRule="auto" w:line="360" w:before="0" w:after="0"/>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етапів мав цей процес в сфері правових відносин? (Тр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Скільком людям в Україні було повернено чесне ім’я? (250 тис. осіб – більшість посмертно)</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проблема виникла в СРСР у червні 1957р.? (Спроба перевороту з боку «сталінської гвардії»)</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Чи була реформаторська політика М. Хрущова послідовною, доводжуваною до кінця? (Ні)</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було остаточно розгромлено політичних конкурентів М. Хрущова? (Жовтень 1961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Що відбулося в Кривому – Розі у 1963р.? (Виступ робітників)</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о населення України (більшість) задоволеною політикою М. Хрущова з початку 60 – х років?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Хто очолював опозицію М. Хрущову і готував його усунення? (Л. Брежнєв, М. Підгорний)</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му в Україні було доручено підготовчу роботу з партійними функціонерами для усунення М. Хрущова? (П. Шелест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М. Хрущов погодився на відставку? (Так)</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чому опозиціонери обвинувачували М. Хрущова? (У волюнтаризмі та суб’єктивізмі)</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Чи погоджуєтесь ви із тим, що критика М. Хрущовим Сталіна була «доброю новиною» для українців? (Так)</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головна помилка і вина перед народом М. Хрущова за оцінкою В. Моргуна? (Не зумів своєчасно піти)</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Чи була критика М. Хрущова в його діяльності справедливою? (В більшості, так)</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в Україні намагався попередити М. Хрущова про змову? (О. Іваненко, З. Сердюк)</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Які посади займав М. Хрущов до 1964р.? (Перший секретар ЦККПРС, член президії ЦК, голова Ради Міністрів СРСР)</w:t>
      </w:r>
    </w:p>
    <w:p>
      <w:pPr>
        <w:pStyle w:val="3"/>
        <w:tabs>
          <w:tab w:val="clear" w:pos="708"/>
          <w:tab w:val="left" w:pos="3810" w:leader="none"/>
          <w:tab w:val="left" w:pos="3900" w:leader="none"/>
        </w:tabs>
        <w:ind w:left="0" w:hanging="0"/>
        <w:rPr/>
      </w:pPr>
      <w:r>
        <w:rPr>
          <w:rFonts w:eastAsia="Times New Roman"/>
        </w:rPr>
        <w:t xml:space="preserve">     </w:t>
      </w:r>
      <w:r>
        <w:rPr/>
        <w:t>2. Хто зайняв ці посади після усунення М. Хрущова? (Л. Брежнєв, О. Косигін)</w:t>
      </w:r>
      <w:r>
        <w:br w:type="page"/>
      </w:r>
    </w:p>
    <w:p>
      <w:pPr>
        <w:pStyle w:val="Normal"/>
        <w:tabs>
          <w:tab w:val="clear" w:pos="708"/>
          <w:tab w:val="left" w:pos="3810" w:leader="none"/>
          <w:tab w:val="left" w:pos="3900" w:leader="none"/>
        </w:tabs>
        <w:spacing w:lineRule="auto" w:line="336" w:before="0" w:after="0"/>
        <w:ind w:left="36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2</w:t>
      </w:r>
    </w:p>
    <w:p>
      <w:pPr>
        <w:pStyle w:val="Normal"/>
        <w:tabs>
          <w:tab w:val="clear" w:pos="708"/>
          <w:tab w:val="left" w:pos="3810" w:leader="none"/>
          <w:tab w:val="left" w:pos="3900" w:leader="none"/>
        </w:tabs>
        <w:spacing w:lineRule="auto" w:line="336"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Стан економіки України наприкінці 50 – х – у першій половині 60 – х років</w:t>
      </w:r>
    </w:p>
    <w:p>
      <w:pPr>
        <w:pStyle w:val="2"/>
        <w:tabs>
          <w:tab w:val="clear" w:pos="708"/>
          <w:tab w:val="left" w:pos="3810" w:leader="none"/>
          <w:tab w:val="left" w:pos="3900" w:leader="none"/>
        </w:tabs>
        <w:spacing w:lineRule="auto" w:line="336"/>
        <w:ind w:left="0" w:hanging="0"/>
        <w:rPr/>
      </w:pPr>
      <w:r>
        <w:rPr>
          <w:rFonts w:eastAsia="Times New Roman"/>
        </w:rPr>
        <w:t xml:space="preserve"> </w:t>
      </w:r>
      <w:r>
        <w:rPr>
          <w:b/>
        </w:rPr>
        <w:t>1.</w:t>
      </w:r>
      <w:r>
        <w:rPr/>
        <w:t>1. Яка подія відбулася у 1957р.? (Реформа управління економікою, створення раднаргоспів)</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гальмувало впровадження досягнень НТР в Україні? (Централізована система господарського управління)</w:t>
      </w:r>
    </w:p>
    <w:p>
      <w:pPr>
        <w:pStyle w:val="2"/>
        <w:tabs>
          <w:tab w:val="clear" w:pos="708"/>
          <w:tab w:val="left" w:pos="3810" w:leader="none"/>
          <w:tab w:val="left" w:pos="3900" w:leader="none"/>
        </w:tabs>
        <w:spacing w:lineRule="auto" w:line="336"/>
        <w:ind w:left="0" w:hanging="0"/>
        <w:rPr/>
      </w:pPr>
      <w:r>
        <w:rPr>
          <w:rFonts w:eastAsia="Times New Roman"/>
        </w:rPr>
        <w:t xml:space="preserve"> </w:t>
      </w:r>
      <w:r>
        <w:rPr>
          <w:b/>
        </w:rPr>
        <w:t>2.</w:t>
      </w:r>
      <w:r>
        <w:rPr/>
        <w:t>1. Чи була українська наука в багатьох аспектах відірвана від виробництва? (Так)</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втрачається авторитет країни у міжнародній політиці якщо в ній не відбуваються економічні реформи? (Так)</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Чим, в ході реформ були замінені галузеві міністерства? (Раднаргоспами)</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 чим, у сфері політичній, були пов’язані економічні реформи? (З політичною боротьбою у вищих ешелонах влади)</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ий орган керівництва економікою було створено в Україні у 1960р.? (Українську раду народного господарства)</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небезпеку М. Хрущов та його прибічники вбачали у створеному органі керівництва економікою України? (Небезпеку «місництва»)</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Чи мала промисловість України значні здобутки наприкінці 50 – х – в першій половині 60 – х років? (Так)</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стало сільське господарство України експериментальним майданчиком Хрущовських реформ? (Так)</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і галузі промисловості розвивалися в Україні найшвидше? (Видобуток нафти та газу – у три рази)</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чому українська економіка відчувала гостру нестачу? (В новій техніці)</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Чим було ускладнено екологічно збалансованість в Україні? (Штучними «морями»)</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СГ угідь було загублено в результаті будівництва ГЕС на Дніпрі? (Приблизно 1 млн. га.)</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Розвитку якої галузі в цей час приділялася особлива увага? (Хім. пром.)</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ез чого був неможливий розвиток народного господарства в умовах НТР? (Без розвитку транспортної мережі)</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а нова галузь з’явилася в Українській промисловості? (Автомобілебудування)</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ому в ході реформування СГ порушився зерновий баланс і почалася гостра нестача хліба? (Через збільшення посівів кукурудзи)</w:t>
      </w:r>
    </w:p>
    <w:p>
      <w:pPr>
        <w:pStyle w:val="Normal"/>
        <w:tabs>
          <w:tab w:val="clear" w:pos="708"/>
          <w:tab w:val="left" w:pos="3810" w:leader="none"/>
          <w:tab w:val="left" w:pos="3900" w:leader="none"/>
        </w:tabs>
        <w:spacing w:lineRule="auto" w:line="336"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а різниця між колгоспом і радгоспом? (Радгосп ставав власністю держави)</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чому була неефективною колгоспно – радгоспна система господарювання? (У відсутності матеріальної і моральної заінтересованості)</w:t>
      </w:r>
    </w:p>
    <w:p>
      <w:pPr>
        <w:pStyle w:val="Normal"/>
        <w:tabs>
          <w:tab w:val="clear" w:pos="708"/>
          <w:tab w:val="left" w:pos="3810" w:leader="none"/>
          <w:tab w:val="left" w:pos="3900" w:leader="none"/>
        </w:tabs>
        <w:spacing w:lineRule="auto" w:line="336"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Як влада намагалася зміцнити колгоспно – радгоспну систему? (Обмежувала особисту власність селян)</w:t>
      </w:r>
    </w:p>
    <w:p>
      <w:pPr>
        <w:pStyle w:val="Normal"/>
        <w:tabs>
          <w:tab w:val="clear" w:pos="708"/>
          <w:tab w:val="left" w:pos="3810" w:leader="none"/>
          <w:tab w:val="left" w:pos="3900" w:leader="none"/>
        </w:tabs>
        <w:spacing w:lineRule="auto" w:line="33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уряд знизив пенсійний вік і підвищив розміри пенсії? (В 1956р.)</w:t>
      </w:r>
    </w:p>
    <w:p>
      <w:pPr>
        <w:pStyle w:val="Normal"/>
        <w:tabs>
          <w:tab w:val="clear" w:pos="708"/>
          <w:tab w:val="left" w:pos="3810" w:leader="none"/>
          <w:tab w:val="left" w:pos="3900" w:leader="none"/>
        </w:tabs>
        <w:spacing w:lineRule="auto" w:line="336"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Чи була програма будівництва успішною, чи зняла вона гостроту житлової проблеми? (Так)</w:t>
      </w:r>
    </w:p>
    <w:p>
      <w:pPr>
        <w:pStyle w:val="3"/>
        <w:tabs>
          <w:tab w:val="clear" w:pos="708"/>
          <w:tab w:val="left" w:pos="3810" w:leader="none"/>
          <w:tab w:val="left" w:pos="3900" w:leader="none"/>
        </w:tabs>
        <w:spacing w:lineRule="auto" w:line="336"/>
        <w:ind w:left="0" w:hanging="0"/>
        <w:rPr/>
      </w:pPr>
      <w:r>
        <w:rPr>
          <w:rFonts w:eastAsia="Times New Roman"/>
        </w:rPr>
        <w:t xml:space="preserve">     </w:t>
      </w:r>
      <w:r>
        <w:rPr/>
        <w:t>2. Як оцінювалася істориками грошова реформа у 1961р.? (Як прихована девальвація)</w:t>
      </w:r>
      <w:r>
        <w:br w:type="page"/>
      </w:r>
    </w:p>
    <w:p>
      <w:pPr>
        <w:pStyle w:val="Normal"/>
        <w:tabs>
          <w:tab w:val="clear" w:pos="708"/>
          <w:tab w:val="left" w:pos="3810" w:leader="none"/>
          <w:tab w:val="left" w:pos="3900" w:leader="none"/>
        </w:tabs>
        <w:spacing w:lineRule="auto" w:line="360" w:before="0" w:after="0"/>
        <w:ind w:left="36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3</w:t>
      </w:r>
    </w:p>
    <w:p>
      <w:pPr>
        <w:pStyle w:val="Normal"/>
        <w:tabs>
          <w:tab w:val="clear" w:pos="708"/>
          <w:tab w:val="left" w:pos="3810" w:leader="none"/>
          <w:tab w:val="left" w:pos="3900" w:leader="none"/>
        </w:tabs>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Культура і духовне життя в Україні у 50 – х – першій половині 60 – х років</w:t>
      </w:r>
    </w:p>
    <w:p>
      <w:pPr>
        <w:pStyle w:val="2"/>
        <w:tabs>
          <w:tab w:val="clear" w:pos="708"/>
          <w:tab w:val="left" w:pos="3810" w:leader="none"/>
          <w:tab w:val="left" w:pos="3900" w:leader="none"/>
        </w:tabs>
        <w:ind w:left="0" w:hanging="0"/>
        <w:rPr/>
      </w:pPr>
      <w:r>
        <w:rPr>
          <w:rFonts w:eastAsia="Times New Roman"/>
        </w:rPr>
        <w:t xml:space="preserve"> </w:t>
      </w:r>
      <w:r>
        <w:rPr>
          <w:b/>
        </w:rPr>
        <w:t>1.</w:t>
      </w:r>
      <w:r>
        <w:rPr/>
        <w:t xml:space="preserve">Назвіть подію за роками: </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1959 рік (Сформувалася роб – сел. Спілка)</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1965рік (Праця І. Дзюби «Інтернаціоналізм чи русифікація»)</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Характерна риса культурного і духовного життя в Україні? (Боротьба двох тенденцій, лібералізація та утиски)</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у 50 – і роки склалися сприятливі умови у сфері освіти? (Так)</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Що позитивного для населення в сфері освіти сталося у 1959р.? (Скасовано плату за середню і вищу освіту)</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Для яких дітей потрібні були , за думкою Сухомлинського, школи – інтернати? (Для дітей позбавлених нормального виховання в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Чи набувала підготовка кадрів для освіти в Україні особливого значення? (Так)</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стало осередком поширення передового учительського досвіду в Україні? (Інститути удосконалення вчителів)</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В зв’язку з чим розширювалися масштаби професійної освіти ? (Реформи в економіці та розгортання НТР)</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форма навчання, крім денної, поширювалася у сфері вищої професійної освіти? (Вечірня та заочна)</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 радянська влада продовжувала розглядати освіту? (Як засіб ідеологічного впливу)</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слідком якої політики було скорочення кількості українських шкіл?</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Чи у багатьох напрямах науково-технічного прогресу поступалася радянська держава країнам Заходу? (так)</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стало головними осередками науки в республіці? (Науково – дослідні інститути)</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Хто очолював АНУРСР із 1962р.? (Б. Патон)</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лася в60 – х роках наука про загальні закони одержання, зберігання, передачі та обробки інформації? (Кібернетика)</w:t>
      </w:r>
    </w:p>
    <w:p>
      <w:pPr>
        <w:pStyle w:val="Normal"/>
        <w:tabs>
          <w:tab w:val="clear" w:pos="708"/>
          <w:tab w:val="left" w:pos="3810" w:leader="none"/>
          <w:tab w:val="left" w:pos="390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На яких науках позитивно позначилася лібералізація громадсько – політичного життя? (На гуманітарних)</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був автором статті «Мистецтво живопису і сучасність», написаної у 1955р.? (О. Довженко)</w:t>
      </w:r>
    </w:p>
    <w:p>
      <w:pPr>
        <w:pStyle w:val="Normal"/>
        <w:tabs>
          <w:tab w:val="clear" w:pos="708"/>
          <w:tab w:val="left" w:pos="3810" w:leader="none"/>
          <w:tab w:val="left" w:pos="3900" w:leader="none"/>
        </w:tabs>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 називався культурницький опозиційний рух, що виник в період «відлиги»? (Шестидесятницький)</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ід якими гаслами в цей час проходила політика русифікації? («Зближення і злиття націй та інтернаціоналізму»)</w:t>
      </w:r>
    </w:p>
    <w:p>
      <w:pPr>
        <w:pStyle w:val="Normal"/>
        <w:tabs>
          <w:tab w:val="clear" w:pos="708"/>
          <w:tab w:val="left" w:pos="3810" w:leader="none"/>
          <w:tab w:val="left" w:pos="3900" w:leader="none"/>
        </w:tabs>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Що означає інакомислячий, відступник від панівної ідеології? («Дисидент»)</w:t>
      </w:r>
    </w:p>
    <w:p>
      <w:pPr>
        <w:pStyle w:val="Normal"/>
        <w:tabs>
          <w:tab w:val="clear" w:pos="708"/>
          <w:tab w:val="left" w:pos="381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основі яких обвинувачень влада почала боротьбу проти інакомислячих? (Шкідництво та антирадянська агітація та пропаганда)</w:t>
      </w:r>
    </w:p>
    <w:p>
      <w:pPr>
        <w:pStyle w:val="Normal"/>
        <w:tabs>
          <w:tab w:val="clear" w:pos="708"/>
          <w:tab w:val="left" w:pos="3810" w:leader="none"/>
          <w:tab w:val="left" w:pos="3900" w:leader="none"/>
        </w:tabs>
        <w:spacing w:lineRule="auto" w:line="240" w:before="0" w:after="0"/>
        <w:ind w:left="360" w:hanging="36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Співставити:</w:t>
      </w:r>
    </w:p>
    <w:p>
      <w:pPr>
        <w:pStyle w:val="Normal"/>
        <w:tabs>
          <w:tab w:val="clear" w:pos="708"/>
          <w:tab w:val="left" w:pos="3810" w:leader="none"/>
        </w:tabs>
        <w:spacing w:lineRule="auto" w:line="360" w:before="0" w:after="0"/>
        <w:ind w:left="36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r>
        <mc:AlternateContent>
          <mc:Choice Requires="wps">
            <w:drawing>
              <wp:anchor behindDoc="0" distT="0" distB="0" distL="114300" distR="114300" simplePos="0" locked="0" layoutInCell="0" allowOverlap="1" relativeHeight="2">
                <wp:simplePos x="0" y="0"/>
                <wp:positionH relativeFrom="page">
                  <wp:posOffset>1854200</wp:posOffset>
                </wp:positionH>
                <wp:positionV relativeFrom="paragraph">
                  <wp:posOffset>5080</wp:posOffset>
                </wp:positionV>
                <wp:extent cx="477964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4779645" cy="1545590"/>
                        </a:xfrm>
                        <a:prstGeom prst="rect"/>
                        <a:solidFill>
                          <a:srgbClr val="FFFFFF">
                            <a:alpha val="0"/>
                          </a:srgbClr>
                        </a:solidFill>
                      </wps:spPr>
                      <wps:txbx>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 Патон</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Л. Костенко</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Г. Майбород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Б. Ступк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В. Касіян</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зварювання – 1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 мистецтво – 5 </w:t>
                                  </w:r>
                                </w:p>
                              </w:tc>
                            </w:tr>
                          </w:tbl>
                        </w:txbxContent>
                      </wps:txbx>
                      <wps:bodyPr anchor="t" lIns="0" tIns="0" rIns="0" bIns="0">
                        <a:noAutofit/>
                      </wps:bodyPr>
                    </wps:wsp>
                  </a:graphicData>
                </a:graphic>
              </wp:anchor>
            </w:drawing>
          </mc:Choice>
          <mc:Fallback>
            <w:pict>
              <v:rect fillcolor="#FFFFFF" style="position:absolute;rotation:-0;width:376.35pt;height:121.7pt;mso-wrap-distance-left:9pt;mso-wrap-distance-right:9pt;mso-wrap-distance-top:0pt;mso-wrap-distance-bottom:0pt;margin-top:0.4pt;mso-position-vertical-relative:text;margin-left:146pt;mso-position-horizontal-relative:page">
                <v:fill opacity="0f"/>
                <v:textbox inset="0in,0in,0in,0in">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 Патон</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Л. Костенко</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Г. Майбород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Б. Ступк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В. Касіян</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зварювання – 1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 мистецтво – 5 </w:t>
                            </w:r>
                          </w:p>
                        </w:tc>
                      </w:tr>
                    </w:tbl>
                  </w:txbxContent>
                </v:textbox>
                <w10:wrap type="square"/>
              </v:rect>
            </w:pict>
          </mc:Fallback>
        </mc:AlternateConten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
        <w:rPr/>
      </w:pPr>
      <w:r>
        <w:rPr>
          <w:rFonts w:eastAsia="Times New Roman"/>
        </w:rPr>
        <w:t xml:space="preserve"> </w:t>
      </w:r>
      <w:r>
        <w:rPr/>
        <w:t>2.</w:t>
      </w:r>
      <w:r>
        <mc:AlternateContent>
          <mc:Choice Requires="wps">
            <w:drawing>
              <wp:anchor behindDoc="0" distT="0" distB="0" distL="114300" distR="114300" simplePos="0" locked="0" layoutInCell="0" allowOverlap="1" relativeHeight="3">
                <wp:simplePos x="0" y="0"/>
                <wp:positionH relativeFrom="page">
                  <wp:posOffset>1854200</wp:posOffset>
                </wp:positionH>
                <wp:positionV relativeFrom="paragraph">
                  <wp:posOffset>5080</wp:posOffset>
                </wp:positionV>
                <wp:extent cx="4779645" cy="1545590"/>
                <wp:effectExtent l="0" t="0" r="0" b="0"/>
                <wp:wrapSquare wrapText="bothSides"/>
                <wp:docPr id="2" name="Frame2"/>
                <a:graphic xmlns:a="http://schemas.openxmlformats.org/drawingml/2006/main">
                  <a:graphicData uri="http://schemas.microsoft.com/office/word/2010/wordprocessingShape">
                    <wps:wsp>
                      <wps:cNvSpPr txBox="1"/>
                      <wps:spPr>
                        <a:xfrm>
                          <a:off x="0" y="0"/>
                          <a:ext cx="4779645" cy="1545590"/>
                        </a:xfrm>
                        <a:prstGeom prst="rect"/>
                        <a:solidFill>
                          <a:srgbClr val="FFFFFF">
                            <a:alpha val="0"/>
                          </a:srgbClr>
                        </a:solidFill>
                      </wps:spPr>
                      <wps:txbx>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 Глушков</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 Гонча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М. Нагнибід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Ю Мейтус</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Т. Яблонська</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бернетика – 1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 мистецтво – 5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 3 </w:t>
                                  </w:r>
                                </w:p>
                              </w:tc>
                            </w:tr>
                          </w:tbl>
                        </w:txbxContent>
                      </wps:txbx>
                      <wps:bodyPr anchor="t" lIns="0" tIns="0" rIns="0" bIns="0">
                        <a:noAutofit/>
                      </wps:bodyPr>
                    </wps:wsp>
                  </a:graphicData>
                </a:graphic>
              </wp:anchor>
            </w:drawing>
          </mc:Choice>
          <mc:Fallback>
            <w:pict>
              <v:rect fillcolor="#FFFFFF" style="position:absolute;rotation:-0;width:376.35pt;height:121.7pt;mso-wrap-distance-left:9pt;mso-wrap-distance-right:9pt;mso-wrap-distance-top:0pt;mso-wrap-distance-bottom:0pt;margin-top:0.4pt;mso-position-vertical-relative:text;margin-left:146pt;mso-position-horizontal-relative:page">
                <v:fill opacity="0f"/>
                <v:textbox inset="0in,0in,0in,0in">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 Глушков</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 Гонча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М. Нагнибід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Ю Мейтус</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Т. Яблонська</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ка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бернетика – 1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 мистецтво – 5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 3 </w:t>
                            </w:r>
                          </w:p>
                        </w:tc>
                      </w:tr>
                    </w:tbl>
                  </w:txbxContent>
                </v:textbox>
                <w10:wrap type="square"/>
              </v:rect>
            </w:pict>
          </mc:Fallback>
        </mc:AlternateConten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Розділ 4</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Україна в період загострення кризи радянської системи (середина 60 – х – початок 80 – х років)</w:t>
      </w:r>
    </w:p>
    <w:p>
      <w:pPr>
        <w:pStyle w:val="Heading1"/>
        <w:rPr/>
      </w:pPr>
      <w:r>
        <w:rPr/>
        <w:t>Тема 14</w:t>
      </w:r>
    </w:p>
    <w:p>
      <w:pPr>
        <w:pStyle w:val="Normal"/>
        <w:spacing w:lineRule="auto" w:line="360" w:before="0" w:after="0"/>
        <w:jc w:val="center"/>
        <w:rPr/>
      </w:pPr>
      <w:r>
        <w:rPr>
          <w:rFonts w:cs="Times New Roman" w:ascii="Times New Roman" w:hAnsi="Times New Roman"/>
          <w:b/>
          <w:bCs/>
          <w:sz w:val="28"/>
          <w:szCs w:val="28"/>
          <w:u w:val="single"/>
          <w:lang w:val="uk-UA"/>
        </w:rPr>
        <w:t>Політико – ідеологічна криза радянського ладу в Україні</w:t>
      </w:r>
      <w:r>
        <w:rPr>
          <w:rFonts w:cs="Times New Roman" w:ascii="Times New Roman" w:hAnsi="Times New Roman"/>
          <w:sz w:val="28"/>
          <w:szCs w:val="28"/>
          <w:lang w:val="uk-UA"/>
        </w:rPr>
        <w:t xml:space="preserve"> </w:t>
      </w:r>
    </w:p>
    <w:p>
      <w:pPr>
        <w:pStyle w:val="2"/>
        <w:ind w:left="0" w:hanging="0"/>
        <w:rPr/>
      </w:pPr>
      <w:r>
        <w:rPr>
          <w:rFonts w:eastAsia="Times New Roman"/>
        </w:rPr>
        <w:t xml:space="preserve"> </w:t>
      </w:r>
      <w:r>
        <w:rPr>
          <w:b/>
        </w:rPr>
        <w:t>1.</w:t>
      </w:r>
      <w:r>
        <w:rPr/>
        <w:t>1. Яким етапом змінився період «відлиги» в Україні? (Етапом засто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реально було побудувати комунізм до 1980р.? (Ні)</w:t>
      </w:r>
    </w:p>
    <w:p>
      <w:pPr>
        <w:pStyle w:val="2"/>
        <w:ind w:left="0" w:hanging="0"/>
        <w:rPr/>
      </w:pPr>
      <w:r>
        <w:rPr>
          <w:rFonts w:eastAsia="Times New Roman"/>
        </w:rPr>
        <w:t xml:space="preserve"> </w:t>
      </w:r>
      <w:r>
        <w:rPr>
          <w:b/>
        </w:rPr>
        <w:t>2.</w:t>
      </w:r>
      <w:r>
        <w:rPr/>
        <w:t>1. Як партійне керівництво назвало перший етап (фазу) комунізму? (Розвинутий соціалізм)</w:t>
      </w:r>
    </w:p>
    <w:p>
      <w:pPr>
        <w:pStyle w:val="21"/>
        <w:rPr/>
      </w:pPr>
      <w:r>
        <w:rPr>
          <w:rFonts w:eastAsia="Times New Roman"/>
        </w:rPr>
        <w:t xml:space="preserve">    </w:t>
      </w:r>
      <w:r>
        <w:rPr/>
        <w:t>2. Як повинна була називатися нова спільнота людей створена на теренах СРСР? (Радянський народ)</w:t>
      </w:r>
    </w:p>
    <w:p>
      <w:pPr>
        <w:pStyle w:val="2"/>
        <w:ind w:left="0" w:hanging="0"/>
        <w:rPr/>
      </w:pPr>
      <w:r>
        <w:rPr>
          <w:rFonts w:eastAsia="Times New Roman"/>
        </w:rPr>
        <w:t xml:space="preserve"> </w:t>
      </w:r>
      <w:r>
        <w:rPr>
          <w:b/>
        </w:rPr>
        <w:t>3.</w:t>
      </w:r>
      <w:r>
        <w:rPr/>
        <w:t>1. Хто із видатних людей назвав державний лад СРСР як такий, що «залишається суспільством державного капіталізму»? (Академік Сахаро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відбувалися вибори в органи радянської влади? (безальтернативно)</w:t>
      </w:r>
    </w:p>
    <w:p>
      <w:pPr>
        <w:pStyle w:val="2"/>
        <w:ind w:left="0" w:hanging="0"/>
        <w:rPr/>
      </w:pPr>
      <w:r>
        <w:rPr>
          <w:rFonts w:eastAsia="Times New Roman"/>
        </w:rPr>
        <w:t xml:space="preserve"> </w:t>
      </w:r>
      <w:r>
        <w:rPr>
          <w:b/>
        </w:rPr>
        <w:t>4.</w:t>
      </w:r>
      <w:r>
        <w:rPr/>
        <w:t>1. Яку роль відігравали органи радянської влади за часів застою? (Декоративну роль)</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мали місцеві ради всю повноту влади у всіх сферах життя? (НІ)</w:t>
      </w:r>
    </w:p>
    <w:p>
      <w:pPr>
        <w:pStyle w:val="2"/>
        <w:ind w:left="0" w:hanging="0"/>
        <w:rPr/>
      </w:pPr>
      <w:r>
        <w:rPr>
          <w:rFonts w:eastAsia="Times New Roman"/>
        </w:rPr>
        <w:t xml:space="preserve"> </w:t>
      </w:r>
      <w:r>
        <w:rPr>
          <w:b/>
        </w:rPr>
        <w:t>5.</w:t>
      </w:r>
      <w:r>
        <w:rPr/>
        <w:t>1. У чому звинувачувалися репер пресовані в 60 – х роках? (В антирадянській агітації та пропаганд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система управління була частково відновлена в період застою? (Неосталінізм)</w:t>
      </w:r>
    </w:p>
    <w:p>
      <w:pPr>
        <w:pStyle w:val="2"/>
        <w:ind w:left="0" w:hanging="0"/>
        <w:rPr/>
      </w:pPr>
      <w:r>
        <w:rPr>
          <w:rFonts w:eastAsia="Times New Roman"/>
        </w:rPr>
        <w:t xml:space="preserve"> </w:t>
      </w:r>
      <w:r>
        <w:rPr>
          <w:b/>
        </w:rPr>
        <w:t>6.</w:t>
      </w:r>
      <w:r>
        <w:rPr/>
        <w:t>1. Коли відбулася зміна політичного керівництва України? (1972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була прийнята нова Конституція УРСР? (1968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Хто в Україні уособлював політичну лінію «національної обмеженості»? (П. Шелест)</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політичну лінію уособлював В. Щербицький? (Проімперськ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Чи змінився політико – правовий статус України за новою конституцією?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о суспільство, побудоване в УРСР (за новою конституцією) «суспільством справжньої свободи людей праці»?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им був суверенітет України за новою конституцією: фактом чи декларацією? (Деклараціє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залишилася роль комуністичної партії за новою конституцією? (Керівною і спрямовуючою силою)</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Чи підтверджувала нова конституція законодавчо право УРСР на вихід із складу СРСР? (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забезпечувало членство в КПУ можливості кар’єрного зростання та підвищення матеріального добробуту? (Так)</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Назвати ім’я та прізвище автора книги «Україна наша радянська». (П. Шелест)</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обговорення було організоване перед прийняттям нової конституції? (Всенародне)</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яснит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Суверенна держава</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адянський народ</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5</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Стан економіки УРСР у другій половині 60 – х – першій половині 80 – х років 20 – го столітт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 Як називаються зміни в економіці, викликані необхідністю вирішення існуючих в ній проблем? (Реформ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рік) вперше починаються ці зміни? (1965р. осінь)</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і умови для розвитку економіки створювалися в результаті цих змін? (Зацікавленість в результаті прац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було наслідком запровадження змін в економіці країни? (Прискорення темпів розвитк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а головна причина тяжкого економічного становища СРСР та УРСР на думку академіка Аганбегяна? (Неправильний напрям розвитку країн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економісти називали 8 – п’ятирічку? («Золотою»)</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а тенденція стала характерною для економіки країни під кінець 8 – ї п’ятирічки? (Зниження темпів розвитк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було і є найважливішим показником у розвитку економіки? (Продуктивність прац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Чим пояснювалося зниження темпів економічного зростання УРСР? (Технічною відсталістю)</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група галузей промисловості розвивалася переважаючими темпами? (Група «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Що виснажувало економіку СРСР і УРСР? (Гонка озброєнь)</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2 економіки розвивалися паралельно? (Цивільна і оборон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і чинники використовувалися керівництвом для ліквідації гальмування в СГ? (Екстенсивн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оцінюється істориками контроль партійного керівництва та чиновників у СГ? (Дріб’язковим і нав’язливи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ими були наслідки кризи СГ на початку 80 – х років для країни? (Дефіцит, черги і т.д.)</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форма взаємовідносин стає поширеною у суспільстві? («Ті – мені, я – тоб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Коли була прийнята «Продовольча програма»? (1982р.)</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скільки років була розрахована «Продовольча програма»? (На 8років)</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Назвати деструктивні процеси у СГ? ( а)Зменшення посівних площ на 1 млн. га., б) Незмінність цін на СГ продукцію з 60 – х років., в)Нерозвиненість соціальної і духовної сфер., г)Обезлюднення та зникнення сотень українських сіл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Пояснит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Екстенсивний характер розвитк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амостійність підприємства</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Пояснит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дуктивність прац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рибуток</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6</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Етносоціальні процеси та рівень життя людей</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 Яке місце в Європі посідала Україна за чисельністю населення? (6 місце)</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ється показник зростання приросту населення за 1 рік? (Абсолютним приростом населення)</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Як називається процес збільшення чисельності населення міст за рахунок сільського? (Урбанізац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ється процес переважання смертності над народжуваністю? (Депопуляц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Зростання числа непрацездатних на одну тис. чол., що працюють, за рахунок людей похилого віку це…(Старі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ух населення, з метою зміни місця проживання, в масштабах країни це… (Міграці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Скільки сіл зникло в Україні в 60 – і – 80 – і роки? (1502)</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скільки, приблизно, зросло населення України за переписом 1989р.? (10млн)</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Із яких джерел складалися доходи населення України? (Зар. плата, фонди соціального спожива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деякі історики називали епоху М. Брежнєва (70 – і роки)? (Золота епох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 називається ситуація недостатності потрібних товарів? (Дефіцит)</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потрібно було для того, щоб дістати потрібні, але відсутні у вільному продажі, речі? (Блат)</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ий негативний наслідок мав процес урбанізації? (Житлова проблема)</w:t>
        <w:br/>
        <w:t xml:space="preserve">    2. Якими були медичне обслуговування та освіта в Україні в даний період? (Безплатни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 СРСР називався окремий, привілейований прошарок населення? (Номенклатур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зва спеціальних магазинів для радянської еліти? (Берізк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 називалися власники підпільних виробництв? (Цеховик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зва людини, яка крала із власного виробництва? (Несун)</w:t>
      </w:r>
    </w:p>
    <w:p>
      <w:pPr>
        <w:pStyle w:val="Normal"/>
        <w:spacing w:lineRule="auto" w:line="360" w:before="0" w:after="0"/>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ий відсоток спеціалістів в народному господарстві України складали жінки? (60%)</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а Україна однорідною в етнічному відношенні?</w:t>
      </w:r>
    </w:p>
    <w:p>
      <w:pPr>
        <w:pStyle w:val="Normal"/>
        <w:spacing w:lineRule="auto" w:line="360" w:before="0" w:after="0"/>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Чи можливо було в 60 – 70 – х роках наздогнати захід за рівнем життя та побуту? (Ні)</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Головне партійне гасло 70 – х років? («Все для блага людини, все в ім’я людини)</w:t>
      </w:r>
    </w:p>
    <w:p>
      <w:pPr>
        <w:pStyle w:val="Normal"/>
        <w:spacing w:lineRule="auto" w:line="360" w:before="0" w:after="0"/>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Яка мораль була характерна в суспільстві в цей час? ( Подвій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лася офіційна мораль? (Публічна)</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7</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Опозиційний рух</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 Яке десятиріччя в розвитку СРСР було бурхливим, суперечливим, динамічним? (Хрущовське)</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лася духовна опозиція, яка розвинулася у радянському суспільстві? (Дисидентств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і гасла характеризували офіційну літературу 60 – х початок 70 – х років? (Неосталіністськ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перекривало канали легальної публікації творів, які не відповідали офіційній літературі? (Цензур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Що відбулося 4 вересня 1965р.? (Акція протесту дисидентів у столичному кінотеатрі «Україн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значна подія в дисидентському русі відбулася у 1976р.? (Утворилася Українська Гельсінська Груп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Як називалася література, що видавалася без відома влади, самостійно? («Самвида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го з літературних діячів – дисидентів було заарештовано одним із перших і доведено до смерті у в’язниці у 1985р.? (В. Стуса)</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а головна провина інкримінувалася заарештованим учасникам дисидентському руху в 60 – х – 70 – х роках? (Антирадянська націоналістична діяльність)</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зва журналу, 8 номерів якого випустили дисиденти в 1970 – 1974рр.? («Український вісник»)</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у вказівка ЦККПРС із 1972р. починає виконувати В. Щербицький у боротьбі з дисидентством? (Боротьба з «самостійництвом»)</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став керівником організації, створеної з метою нагляду за дотриманням прав людини в УРСР? (М. Руденк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З якою метою, як твердила радянська пропаганда, арештовували дисидентів у 70 – х роках? (Для «перевихова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мету у своїй діяльності ставило релігійне дисидентство? (Боротьба за визнання свободи совісті)</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Скільки напрямів утворилося у дисидентському русі? (Тр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завдання ставили перед собою учасники національно – орієнтованого напрямку дисидентського руху? (Боротьба за незалежність Україн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і причини поразки опозиційного руху? ( а)Стан політичної летаргії більшості населення., б)Відсутність зв’язків з народом., в)Відсутність належної організованості., г)невелика кількість учасників., д)Незрілість національної свідомості та політичної грамотності.) (4 бал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значення опозиційного руху в 60 – 80 – х рр. в Україні? ( а)Загроза для існуючого режиму., б)сприяв початку політизації населення., в)Україна стає знаною у світі., г)Перші кроки до здобуття Україною незалежності.</w:t>
      </w:r>
      <w:r>
        <w:br w:type="page"/>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8</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 xml:space="preserve">Культура і духовне життя суспільства. Русифікація (друга половина </w:t>
      </w:r>
    </w:p>
    <w:p>
      <w:pPr>
        <w:pStyle w:val="Normal"/>
        <w:spacing w:lineRule="auto" w:line="36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60 – х початок 80 – х рок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Яка подія в сфері освіти відбулася у 1972р.? (Перехід до загальнообов’язкової середньої освіти)</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відбулося в сфері освіти в 1984р.? (Реформа загальноосвітньої і професійної школи)</w:t>
      </w:r>
    </w:p>
    <w:p>
      <w:pPr>
        <w:pStyle w:val="Normal"/>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і нові предмети почали вивчатися у вищій та середній школах? (Кібернетика, генетика, суспільствознавств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м було одним із основних державних завдань школи? (Підготовка робітничих кадр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У чому головна суть закону 1958р.? (Право батьків вибирати мову навчання)</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Головна ідея постанови 1979р.? (Запровадження повсюдного викладання російської мови для дітей з 5 рок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В якому регіоні України не було ні одної української школи? (В Крим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ому знижувався престиж вищої освіти? (Низькою заробітною платою спеціалістів)</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За яким принципом фінансувалася наука? (Залишковим)</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установа була центром наукових досліджень в Україні? (АН УРСР)</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Хто очолював даний центр науки? (Б. Патон)</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ід чиїм керівництвом була видана 26 – томна «Історія міст і сіл України»? (Академік П. Тронько)</w:t>
      </w:r>
    </w:p>
    <w:p>
      <w:pPr>
        <w:pStyle w:val="Normal"/>
        <w:spacing w:lineRule="auto" w:line="36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На яких позиціях залишалась більшість видатних українських письменників? («Соціалістичного реалізму»)</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кіностудій було в Україні в Цей період? (Т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Співставити (5 балів):</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r>
        <mc:AlternateContent>
          <mc:Choice Requires="wps">
            <w:drawing>
              <wp:anchor behindDoc="0" distT="0" distB="0" distL="114300" distR="114300" simplePos="0" locked="0" layoutInCell="0" allowOverlap="1" relativeHeight="4">
                <wp:simplePos x="0" y="0"/>
                <wp:positionH relativeFrom="page">
                  <wp:posOffset>1854200</wp:posOffset>
                </wp:positionH>
                <wp:positionV relativeFrom="paragraph">
                  <wp:posOffset>5080</wp:posOffset>
                </wp:positionV>
                <wp:extent cx="4779645" cy="1545590"/>
                <wp:effectExtent l="0" t="0" r="0" b="0"/>
                <wp:wrapSquare wrapText="bothSides"/>
                <wp:docPr id="3" name="Frame3"/>
                <a:graphic xmlns:a="http://schemas.openxmlformats.org/drawingml/2006/main">
                  <a:graphicData uri="http://schemas.microsoft.com/office/word/2010/wordprocessingShape">
                    <wps:wsp>
                      <wps:cNvSpPr txBox="1"/>
                      <wps:spPr>
                        <a:xfrm>
                          <a:off x="0" y="0"/>
                          <a:ext cx="4779645" cy="1545590"/>
                        </a:xfrm>
                        <a:prstGeom prst="rect"/>
                        <a:solidFill>
                          <a:srgbClr val="FFFFFF">
                            <a:alpha val="0"/>
                          </a:srgbClr>
                        </a:solidFill>
                      </wps:spPr>
                      <wps:txbx>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 Глушков</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 Брайчевський</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І. Миколайчук</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М. Стельмах</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А. Роговцева</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но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 – 5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бернетика – 1 </w:t>
                                  </w:r>
                                </w:p>
                              </w:tc>
                            </w:tr>
                          </w:tbl>
                        </w:txbxContent>
                      </wps:txbx>
                      <wps:bodyPr anchor="t" lIns="0" tIns="0" rIns="0" bIns="0">
                        <a:noAutofit/>
                      </wps:bodyPr>
                    </wps:wsp>
                  </a:graphicData>
                </a:graphic>
              </wp:anchor>
            </w:drawing>
          </mc:Choice>
          <mc:Fallback>
            <w:pict>
              <v:rect fillcolor="#FFFFFF" style="position:absolute;rotation:-0;width:376.35pt;height:121.7pt;mso-wrap-distance-left:9pt;mso-wrap-distance-right:9pt;mso-wrap-distance-top:0pt;mso-wrap-distance-bottom:0pt;margin-top:0.4pt;mso-position-vertical-relative:text;margin-left:146pt;mso-position-horizontal-relative:page">
                <v:fill opacity="0f"/>
                <v:textbox inset="0in,0in,0in,0in">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 Глушков</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 Брайчевський</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І. Миколайчук</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М. Стельмах</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А. Роговцева</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но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 – 5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бернетика – 1 </w:t>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9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9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r>
        <mc:AlternateContent>
          <mc:Choice Requires="wps">
            <w:drawing>
              <wp:anchor behindDoc="0" distT="0" distB="0" distL="114300" distR="114300" simplePos="0" locked="0" layoutInCell="0" allowOverlap="1" relativeHeight="5">
                <wp:simplePos x="0" y="0"/>
                <wp:positionH relativeFrom="page">
                  <wp:posOffset>1854200</wp:posOffset>
                </wp:positionH>
                <wp:positionV relativeFrom="paragraph">
                  <wp:posOffset>5080</wp:posOffset>
                </wp:positionV>
                <wp:extent cx="4779645" cy="1545590"/>
                <wp:effectExtent l="0" t="0" r="0" b="0"/>
                <wp:wrapSquare wrapText="bothSides"/>
                <wp:docPr id="4" name="Frame4"/>
                <a:graphic xmlns:a="http://schemas.openxmlformats.org/drawingml/2006/main">
                  <a:graphicData uri="http://schemas.microsoft.com/office/word/2010/wordprocessingShape">
                    <wps:wsp>
                      <wps:cNvSpPr txBox="1"/>
                      <wps:spPr>
                        <a:xfrm>
                          <a:off x="0" y="0"/>
                          <a:ext cx="4779645" cy="1545590"/>
                        </a:xfrm>
                        <a:prstGeom prst="rect"/>
                        <a:solidFill>
                          <a:srgbClr val="FFFFFF">
                            <a:alpha val="0"/>
                          </a:srgbClr>
                        </a:solidFill>
                      </wps:spPr>
                      <wps:txbx>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Є. Мірошниченко</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Т. Яблонськ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Б. Патон</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Т. Тронько</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 Костенко</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зварювання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 – 1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 творчість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 5 </w:t>
                                  </w:r>
                                </w:p>
                              </w:tc>
                            </w:tr>
                          </w:tbl>
                        </w:txbxContent>
                      </wps:txbx>
                      <wps:bodyPr anchor="t" lIns="0" tIns="0" rIns="0" bIns="0">
                        <a:noAutofit/>
                      </wps:bodyPr>
                    </wps:wsp>
                  </a:graphicData>
                </a:graphic>
              </wp:anchor>
            </w:drawing>
          </mc:Choice>
          <mc:Fallback>
            <w:pict>
              <v:rect fillcolor="#FFFFFF" style="position:absolute;rotation:-0;width:376.35pt;height:121.7pt;mso-wrap-distance-left:9pt;mso-wrap-distance-right:9pt;mso-wrap-distance-top:0pt;mso-wrap-distance-bottom:0pt;margin-top:0.4pt;mso-position-vertical-relative:text;margin-left:146pt;mso-position-horizontal-relative:page">
                <v:fill opacity="0f"/>
                <v:textbox inset="0in,0in,0in,0in">
                  <w:txbxContent>
                    <w:tbl>
                      <w:tblPr>
                        <w:tblW w:w="7527" w:type="dxa"/>
                        <w:jc w:val="left"/>
                        <w:tblInd w:w="-5" w:type="dxa"/>
                        <w:tblLayout w:type="fixed"/>
                        <w:tblCellMar>
                          <w:top w:w="0" w:type="dxa"/>
                          <w:left w:w="108" w:type="dxa"/>
                          <w:bottom w:w="0" w:type="dxa"/>
                          <w:right w:w="108" w:type="dxa"/>
                        </w:tblCellMar>
                      </w:tblPr>
                      <w:tblGrid>
                        <w:gridCol w:w="3763"/>
                        <w:gridCol w:w="3764"/>
                      </w:tblGrid>
                      <w:tr>
                        <w:trPr>
                          <w:trHeight w:val="212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Є. Мірошниченко</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Т. Яблонська</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Б. Патон</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Т. Тронько</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 Костенко</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зварювання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 4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 – 1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 творчість – 2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 5 </w:t>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озділ 5</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озпад СРСР і відродження незалежної України</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19</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Перебудова в СРСР та в Украї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 В якому році до влади в СРСР прийшов М. Горбачов? (Березень 1985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було кваліфіковано ситуацію в економіці країни на квітневому 1985р. Пленумі ЦК КПРС? (Як небезпечн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Коли почалася перебудова? (Квітень 1985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що були спрямовані реформи, затверджені у квітні 1985р.? (Вихід із криз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Що в ході реформ вимагало активізації? (Людський факто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у 1985 – 1986рр. економіка України переживала піднесення?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Чи були серйозні проблеми в перебудовчих процесах в Україні?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позиція українського керівництва щодо перебудови? (Гальмування перебудов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 радянська влада поставилась до аварії ЧАЕС? (Приховувала факт аварії)</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місто, в наслідок аварії, стало містом привидом? (Прип’ять)</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Що означає дат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26 квітня 1986р.? (Аварія на Ч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15 травня 1990р.? (Демократичні вибори до постійно діючого парламент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Скільки осіб постраждало в Україні від аварії на ЧАЕС? (3.2 млн. осіб)</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із загального числа постраждалих, було дітей? (1 млн.)</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Чи подолані жахливі наслідки Чорнобильської катастрофи? (Н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переміг партійний апарат у демократичних виборах до ВР УРСР? (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Під якими гаслами в країні почалися демократичні реформи? (Демократизації і гласност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реформую підкріплювався процес демократизації? (Конституційною)</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 називалося об’єднання партійної номенклатури у парламенті? («Група 239»)</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зивалась опозиційна група у парламенті? (Народна рада)</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Чому компартійне керівництво відносилося до перебудови негативно? (Вона виходила з-під контролю)</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кількість осіб вийшла з КПУ у 1990р.? (Понад 250тис.)</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Як, на думку істориків, реагувало українське суспільство на початок перебудови? (З обережним ентузіазмом)</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вона, думка змінювалася з ходом перебудови? (Недовіро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звати основні завдання стратегічної «тріади» перебуд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ове політичне мисл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 Радикальна економічна реформ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Демократизація всієї політичної структури</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0</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 xml:space="preserve">Економічна і соціальна ситуація в Україні у другій половині </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80 – х років 20 – го столітт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рокам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1989 – 1990рр. (Загострення економічної кризи в УРС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1990р. (Запровадження карткової системи з купон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Що стало в Україні важливим напрямом прискорення? (реконструкція промисловості та підвищення якості продукції)</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завідомчий контроль за якістю продукції називався… (Держприйман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Економічна політика влади характеризувалася відсутністю чіткого стратегічного курсу…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провадження економічних методів управління ринкового типу і розширення прав підприємства передбачав… («Закон про державне підприємство» 1987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Непослідовність проведення економічних реформ у 1985 – 1987рр. привела до… (Відставання від запланованих темп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ростання заробітної плати випереджало зростання продуктивності праці…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ою була причина провалу політики «прискорення»? (Опір консервативно – бюрократичних сил)</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було визнано владою приватну власність та орендні відносини у СГ? (Кінець 80 – х 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В Україні були найвищими темпи зростання дефіциту на товари…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мала велике позитивне значення «антиалкогольна кампанія» розгорнута М. Горбачовим? (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Програма економічних реформ 1990р. мала впроваджуватись під жорстким контролем держави…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рограма економічних реформ Г. Явлінського мала назву «500 днів»… (Та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Остаточний колапс радянської економіки стався у… (Початок 1991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стало головною проблемою у взаєминах між республіками? (Закриття кордонів з метою збереження продукт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ими були ознаки швидкого занепаду СГ в Україні? (Обезлюднення села, втрати врожаю, масове розкрадання, низька продуктивність праці і т.д.)</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чинив опір впровадженню нових форм господарювання на селі? (Керівництво цієї системи)</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Падіння вартості грошей та їх купівельної спроможності називається… (Інфляці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ідсутність достатньої, для задоволення потреб споживача, продукції називається… (дефіцит)</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Що відбувалося в бюджетній сфері України? (Комерціалізаці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можна було в цих умовах зберегти систему директивного планування? (Ні)</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Чи є одним із наслідків інфляції швидке зростання цін на товари? (Та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купівля товарів за нижчими від ринкових цінами та перепродаж їх за монопольно високим називається… (Спекуляція)</w:t>
      </w:r>
      <w:r>
        <w:br w:type="page"/>
      </w:r>
    </w:p>
    <w:p>
      <w:pPr>
        <w:pStyle w:val="Normal"/>
        <w:jc w:val="center"/>
        <w:rPr>
          <w:rFonts w:ascii="Times New Roman" w:hAnsi="Times New Roman" w:cs="Times New Roman"/>
          <w:sz w:val="28"/>
          <w:szCs w:val="28"/>
          <w:lang w:val="uk-UA"/>
        </w:rPr>
      </w:pPr>
      <w:r>
        <w:rPr>
          <w:rFonts w:cs="Times New Roman" w:ascii="Times New Roman" w:hAnsi="Times New Roman"/>
          <w:b/>
          <w:sz w:val="32"/>
          <w:szCs w:val="32"/>
          <w:u w:val="single"/>
          <w:lang w:val="uk-UA"/>
        </w:rPr>
        <w:t>Тема 21</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Політичні реформи і зростання соціальної та національної активності українського суспільства наприкінці 80р. 20 – го століття</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рок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Березень 1990р. (Перші альтернативні вибори до ВР УРС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89 – 1991рр. (Формування багатопартійної системи в Украї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Жовтень 1990р. (Скасування ст. 6 Конституції УРС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січня 1990р. («Живий ланцюг від Львова до Києв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Отримання правдивої інформації, можливість критики, говорити, писати і знати правду розумілося як… (Гласність)</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сне «оновлення» політичної системи на основі: дотримання закону, прав людини, свободи і т.д. розумілося як… (Лібералізаці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Хто був першим і останнім президентом СРСР? (М. Горбачо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в Україні першим поставив вимоги про реальний політичний та економічний суверенітет держави? (Опозиційні КПУ сил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Опір КПУ політичним реформам привів до… (Втрати авторитету та контролю над суспільством)</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в Україні протистояв партійній та державній номенклатурі? (Колишні дисиденти – лідери опозиції УВ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е питання загострилося в зв’язку з політичними реформами, лібералізацією та гласністю? (Національне)</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учасників було у мітингах, проведених неформальними об’єднаннями в кінці 1988 – поч. 1989рр.? (Понад 13 млн.)</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Робітники якої галузі першими в Україні розпочали страйкову боротьбу? (Шахтарі, літо 1989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подія відбулася в Києві 8 – 10 вересня 1989р.? (Установчий з’їзд Народного Руху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Політична організація, що виражає інтереси певної соц. групи і прагне досягнення певних цілей та ідеалів називається… (Політична парті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політична партія проголосила себе у жовтні 1989р. у Львові? (УНП – Українська національна парті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а політична організація проголосила КПУ злочинною організацією, а вояків ОУН – УПА героями боротьби за вільну Україну? (ДСУ – Державна самостійність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політичних партій існувало на 1991р.? (Близько 20)</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Програми багатьох партій були дуже схожими, мали загальні гасла…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ільшість партій гуртувалися не навколо якоїсь ідеї, а навколо окремих людей… (Так)</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Різні партії мали високу популярність серед народу… (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ільшість партій тісно співпрацювали з владою… (Ні)</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Традиції багатопартійності в Україні були відсутніми в умовах радянської влади…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агатопартійність в Україні виникла раніше, ніж завершилася соціальна диференціація суспільства… (Так)</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Якого ідейного спрямування переважали партії 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хідній Україні (Націонал – демократичного)</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хідній Україні (Лівої орієнтації) </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2</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Здобуття Україною незалежност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рок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Березень 1990р. (Вибори до ВР УРСР та до місцевих Рад)</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овтень 1990р. (Голодування студент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1991р. (Акт проголошення незалежності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16 липня 1990р. (Декларація про державний суверенітет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9 серпня 1991р. (Спроба державного переворот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серпня 1990р. (Закон «Про економічну самостійність»)</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им був характер виборів весною 1990р.? (Альтернативність)</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став головою опозиції у ВР України 1990 р.? (І. Юхновський)</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Що стало початком руйнування СРСР? (проголошення суверенітету РРФС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таке «група 239»? (Депутатська більшість у ВРУРСР – за суверенну Україн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Що таке «: верховенство, самостійність, повнота і неподільність влади в республіки в межах її території та незалежність і рівноправність у зовнішніх зносинах»? (Державний суверенітет)</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діл на які гілки влади передбачала Декларація про державний суверенітет України? (Законодавчу, виконавчу, судов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і гучні масові акції розпочала опозиція після прийняття декларації про державний суверенітет? (Війна проти пам’ятник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сеукраїнський політичний страйк 1 жовтня 1990р. був успішним чи провалився? (Проваливс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Чи пішла ВР України на поступки голодуючим студентам? (Так, уряд В. Масола пішов у відставк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уть економічної стратегії, затвердженої ВР України? (Перехід до ринкової економік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Чим був зумовлений процес поляризації політ. сил в Україні? (Умовами політичної криз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запропонував законопроект про заборону КПУ? (Група депутатів на чолі з С. Хмарою)</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Чи підтримали громадяни України ідею збереження СРСР на референдумі 17 березня 1991р.?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чому заключалася головна ідея нового союзного договору? (СРСР, як оновлена федерація рівноправних суверенних республі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у головну вимогу було висунуто на Установчому з’їзді ВОСТ 21 – 23 червня 1991р.? (Вихід України із складу СРС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посіб прийняття громадянами України шляхом загального голосування законів та інших важливих рішень… (Референдум)</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у позицію зайняло українське керівництво в зв’язку з подіями 19 серпня 1991р.? (Обережну, вичікувальн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в Україні очолив опір спробам перевороту? (народний рух та інші демократичні сили)</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Якою була реакція ВР України на події в Москві? (Проголошено Акт про державну незалежність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ще одне рішення в цей же час було прийнято ВР України? (Тимчасово припинено діяльність КПУ)</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Чи підтримав народ України на референдумі 1 грудня 1991р. ідею незалежності своєї держави? (Та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став першим президентом незалежної України? (Л. Кравчук)</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озділ 6</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в умовах незалежності кінець 20 – початок 21 століття</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3</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 xml:space="preserve">Політичне та економічне життя в Україні у першій половині </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90 – х років 20 столітт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рок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6 грудня 1991р. (заснування Збройних Сил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резень 1994р. (Вибори до В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7 листопада 1991р. (Закон про державний кордон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ипень 1994р. (Л. Кучма Президент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Співстави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mc:AlternateContent>
          <mc:Choice Requires="wps">
            <w:drawing>
              <wp:anchor behindDoc="0" distT="0" distB="0" distL="114300" distR="114300" simplePos="0" locked="0" layoutInCell="0" allowOverlap="1" relativeHeight="6">
                <wp:simplePos x="0" y="0"/>
                <wp:positionH relativeFrom="page">
                  <wp:posOffset>1730375</wp:posOffset>
                </wp:positionH>
                <wp:positionV relativeFrom="paragraph">
                  <wp:posOffset>34925</wp:posOffset>
                </wp:positionV>
                <wp:extent cx="5630545" cy="1852295"/>
                <wp:effectExtent l="0" t="0" r="0" b="0"/>
                <wp:wrapSquare wrapText="bothSides"/>
                <wp:docPr id="5" name="Frame5"/>
                <a:graphic xmlns:a="http://schemas.openxmlformats.org/drawingml/2006/main">
                  <a:graphicData uri="http://schemas.microsoft.com/office/word/2010/wordprocessingShape">
                    <wps:wsp>
                      <wps:cNvSpPr txBox="1"/>
                      <wps:spPr>
                        <a:xfrm>
                          <a:off x="0" y="0"/>
                          <a:ext cx="5630545" cy="1852295"/>
                        </a:xfrm>
                        <a:prstGeom prst="rect"/>
                        <a:solidFill>
                          <a:srgbClr val="FFFFFF">
                            <a:alpha val="0"/>
                          </a:srgbClr>
                        </a:solidFill>
                      </wps:spPr>
                      <wps:txbx>
                        <w:txbxContent>
                          <w:tbl>
                            <w:tblPr>
                              <w:tblW w:w="8867" w:type="dxa"/>
                              <w:jc w:val="left"/>
                              <w:tblInd w:w="-5" w:type="dxa"/>
                              <w:tblLayout w:type="fixed"/>
                              <w:tblCellMar>
                                <w:top w:w="0" w:type="dxa"/>
                                <w:left w:w="108" w:type="dxa"/>
                                <w:bottom w:w="0" w:type="dxa"/>
                                <w:right w:w="108" w:type="dxa"/>
                              </w:tblCellMar>
                            </w:tblPr>
                            <w:tblGrid>
                              <w:gridCol w:w="4433"/>
                              <w:gridCol w:w="4434"/>
                            </w:tblGrid>
                            <w:tr>
                              <w:trPr>
                                <w:trHeight w:val="1787"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12 грудня 1991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Вересень 1991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Літо 1991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1997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мін паспортів на українські – 4 </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Про Президента УРСР – 3 </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державного митного комітету – 1 </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процесу обговорення державної символіки – 2 </w:t>
                                  </w:r>
                                </w:p>
                              </w:tc>
                            </w:tr>
                          </w:tbl>
                        </w:txbxContent>
                      </wps:txbx>
                      <wps:bodyPr anchor="t" lIns="0" tIns="0" rIns="0" bIns="0">
                        <a:noAutofit/>
                      </wps:bodyPr>
                    </wps:wsp>
                  </a:graphicData>
                </a:graphic>
              </wp:anchor>
            </w:drawing>
          </mc:Choice>
          <mc:Fallback>
            <w:pict>
              <v:rect fillcolor="#FFFFFF" style="position:absolute;rotation:-0;width:443.35pt;height:145.85pt;mso-wrap-distance-left:9pt;mso-wrap-distance-right:9pt;mso-wrap-distance-top:0pt;mso-wrap-distance-bottom:0pt;margin-top:2.75pt;mso-position-vertical-relative:text;margin-left:136.25pt;mso-position-horizontal-relative:page">
                <v:fill opacity="0f"/>
                <v:textbox inset="0in,0in,0in,0in">
                  <w:txbxContent>
                    <w:tbl>
                      <w:tblPr>
                        <w:tblW w:w="8867" w:type="dxa"/>
                        <w:jc w:val="left"/>
                        <w:tblInd w:w="-5" w:type="dxa"/>
                        <w:tblLayout w:type="fixed"/>
                        <w:tblCellMar>
                          <w:top w:w="0" w:type="dxa"/>
                          <w:left w:w="108" w:type="dxa"/>
                          <w:bottom w:w="0" w:type="dxa"/>
                          <w:right w:w="108" w:type="dxa"/>
                        </w:tblCellMar>
                      </w:tblPr>
                      <w:tblGrid>
                        <w:gridCol w:w="4433"/>
                        <w:gridCol w:w="4434"/>
                      </w:tblGrid>
                      <w:tr>
                        <w:trPr>
                          <w:trHeight w:val="1787"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12 грудня 1991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Вересень 1991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Літо 1991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1997р.</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мін паспортів на українські – 4 </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Про Президента УРСР – 3 </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державного митного комітету – 1 </w:t>
                            </w:r>
                          </w:p>
                          <w:p>
                            <w:pPr>
                              <w:pStyle w:val="Normal"/>
                              <w:tabs>
                                <w:tab w:val="clear" w:pos="708"/>
                                <w:tab w:val="left" w:pos="381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процесу обговорення державної символіки – 2 </w:t>
                            </w:r>
                          </w:p>
                        </w:tc>
                      </w:tr>
                    </w:tbl>
                  </w:txbxContent>
                </v:textbox>
                <w10:wrap type="square"/>
              </v:rect>
            </w:pict>
          </mc:Fallback>
        </mc:AlternateConten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032" w:type="dxa"/>
        <w:jc w:val="left"/>
        <w:tblInd w:w="884" w:type="dxa"/>
        <w:tblLayout w:type="fixed"/>
        <w:tblCellMar>
          <w:top w:w="0" w:type="dxa"/>
          <w:left w:w="108" w:type="dxa"/>
          <w:bottom w:w="0" w:type="dxa"/>
          <w:right w:w="108" w:type="dxa"/>
        </w:tblCellMar>
      </w:tblPr>
      <w:tblGrid>
        <w:gridCol w:w="4515"/>
        <w:gridCol w:w="4517"/>
      </w:tblGrid>
      <w:tr>
        <w:trPr>
          <w:trHeight w:val="205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20 вересня 1991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8жевтня 1991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3 червня 1992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1996р.</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pPr>
            <w:r>
              <w:rPr>
                <w:rFonts w:cs="Times New Roman" w:ascii="Times New Roman" w:hAnsi="Times New Roman"/>
                <w:sz w:val="28"/>
                <w:szCs w:val="28"/>
                <w:lang w:val="uk-UA"/>
              </w:rPr>
              <w:t xml:space="preserve">Закон «Про Конституційний Суд України  – 3 </w:t>
            </w:r>
          </w:p>
          <w:p>
            <w:pPr>
              <w:pStyle w:val="Normal"/>
              <w:tabs>
                <w:tab w:val="clear" w:pos="708"/>
                <w:tab w:val="left" w:pos="3810" w:leader="none"/>
              </w:tabs>
              <w:spacing w:lineRule="auto" w:line="360" w:before="0" w:after="0"/>
              <w:jc w:val="both"/>
              <w:rPr/>
            </w:pPr>
            <w:r>
              <w:rPr>
                <w:rFonts w:cs="Times New Roman" w:ascii="Times New Roman" w:hAnsi="Times New Roman"/>
                <w:sz w:val="28"/>
                <w:szCs w:val="28"/>
                <w:lang w:val="uk-UA"/>
              </w:rPr>
              <w:t xml:space="preserve">Вирішення кримського питання – 4 </w:t>
            </w:r>
          </w:p>
          <w:p>
            <w:pPr>
              <w:pStyle w:val="Normal"/>
              <w:tabs>
                <w:tab w:val="clear" w:pos="708"/>
                <w:tab w:val="left" w:pos="3810" w:leader="none"/>
              </w:tabs>
              <w:spacing w:lineRule="auto" w:line="360" w:before="0" w:after="0"/>
              <w:jc w:val="both"/>
              <w:rPr/>
            </w:pPr>
            <w:r>
              <w:rPr>
                <w:rFonts w:cs="Times New Roman" w:ascii="Times New Roman" w:hAnsi="Times New Roman"/>
                <w:sz w:val="28"/>
                <w:szCs w:val="28"/>
                <w:lang w:val="uk-UA"/>
              </w:rPr>
              <w:t xml:space="preserve">Закон «Про громадянство України» – 2 </w:t>
            </w:r>
          </w:p>
          <w:p>
            <w:pPr>
              <w:pStyle w:val="Normal"/>
              <w:tabs>
                <w:tab w:val="clear" w:pos="708"/>
                <w:tab w:val="left" w:pos="3810" w:leader="none"/>
              </w:tabs>
              <w:spacing w:lineRule="auto" w:line="360" w:before="0" w:after="0"/>
              <w:jc w:val="both"/>
              <w:rPr/>
            </w:pPr>
            <w:r>
              <w:rPr>
                <w:rFonts w:cs="Times New Roman" w:ascii="Times New Roman" w:hAnsi="Times New Roman"/>
                <w:sz w:val="28"/>
                <w:szCs w:val="28"/>
                <w:lang w:val="uk-UA"/>
              </w:rPr>
              <w:t xml:space="preserve">Створення СБУ – 1 </w:t>
            </w:r>
          </w:p>
        </w:tc>
      </w:tr>
    </w:tbl>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 називаються процеси, які характеризуються формуванням органів державної влади та інших інститутів, які забезпечують їх функціонування? (Державотворчі процес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м є для держави державний гімн, прапор і герб? (Державні символ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Чи виправданий був запроваджений у 1992р. інститут представників Президента на місцях? (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повністю відповідала принципам демократії Декларації прав національностей України (1 листопада 1991р)? (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Чого чекала більшість населення від влади незалежної України? (Покращення житт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м зайнялася ВР України замість вирішення нагальних проблем? (Яке суспільство будуват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ими були прагнення «нових українців»? (Узаконити власне становище)</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якій ситуації опинилася опозиція? (В стані розгублен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Структуризація політичних сил України в першій половині 90 – х років відповідала очікуванням народу… (Н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основна мета новоутворених партій? (безпосередня боротьба за влад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Чому ВР і президент восени 1993р. пішли на дострокові вибори? (З метою зняття напруги в суспільств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у виборчу систему передбачав Закон про вибори від 18 листопада 1993р.? (Мажоритарну виборчу систем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Хто став Президентом України влітку 1994р.? (Л. Кучм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мала Україна, після розпаду СРСР, можливості переходу до ринкової економіки? (Так)</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Що ускладнювало перехід української економіки до ринку? (залишки командної економік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 скільки разів знецінилися гроші на 1993р.? (у 103 рази)</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У якому стані знаходилося СГ України? (У стані системної криз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 якою метою влада реформувала відносини власності на селі? (Щоб повернути до землі господаря)</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Що стало наслідком непродуманих реформ у фінансовій системі? (Гіперінфляці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населення назвало процес «законного» привласнення майна державних підприємств і землі? (Прихватизація)</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4</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Державотворчі процеси. Політичний та економічний розвиток України у 1994 – 2002р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рокам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28 червня 1996р. (Прийняття Конституції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квітня 2000р. (Всеукраїнський референду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ересень 1996р. (Грошова реформа в Україн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02р. (Набрав чинності Земельний кодек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Чому в Україні гальмувався конституційний процес? (Була відсутня чітка концепція розвитк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поправок було внесено до Конституції 1978р. за період конституційного процесу? (понад 200)</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Скільки політ. партій було зареєстровано у 1996р.? (40)</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якої кількості блоків можна було віднести ці партії? (До 4: центристи, праві, ліві, проросійськ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Чи знаходили основні політичні партії підтримку у населення України? (Н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яких умовах відбувалися вибори 1998р.? (Політичної дезорієнтації громадян)</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На основі якої виборчої системи були проведені вибори 1998р.? (Змішаної, мажоритарно – пропорціонально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 було можливим, за підсумками виборів 1998р.,створення парламентської більшості? (Н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Хто став президентом України на виборах 1999р.? (Л. Кучм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був обраним прем’єр – міністром України у 1999р? (В. Ющенк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ий один із основних принципів демократії порушувався в питаннях, винесених на референдум 16 квітня 2000р.? (Принцип поділу влади на виконавчу, законодавчу і судов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м ставав парламент у випадку перемоги позиції Президента на референдумі? (Залежним від Президент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ими були причини загострення політ. ситуації восени 2000р.? («Касетний скандал», вбивство Г. Гонгадзе)</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ого добивалася парламентська опозиція весною 2001р.? (Відставки Президент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Основне гасло, висунуте опозицією у 2001р.? («Україна без Кучм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було, за позицією Кучми, головною умовою виходу з економічної кризи? (Прискорення переходу до ринкової економіки)</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ими були чинники гальмування ринкових реформ в Україні? (Корупція, криміналізація та тонізація економік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чому тогочасна політична еліта вбачала головну причину загострення економічної кризи? (У повільних темпах переходу до ринкової економіки)</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Підкуп посадових осіб та їхня продажність це… (Корупці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Економіка, яка функціонує поза державними структурами це… (Тіньова економіка)</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Перший космонавт незалежної України? (Л. Каденю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 якого уряду вперше за час незалежності в економіці почалися позитивні зрушення? (А. Кінаха)</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5</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Рівень життя населення та етносоціальні процес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Відмова держави від адміністративного контролю за ціноутворенням називається… (Лібералізація ці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ід 1990р. до кінця десятиріччя ціни зросли у… (167 раз)</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На початку 1993 року середньомісячний прибуток на душу населення в Україні становив… (15дол. СШ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кінець 1996р. третина громадян України (понад 17 млн.) жила нижче рівня бідності…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а частина населення отримала найбільший зиск від економічного піднесення в 2000 – 2002рр.? (20% найзаможніших)</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озшарування населення, поділ його на заможних, середньо забезпечених і бідних називається… (Соціальною диференціацією)</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У 2000р. 3% людей в Україні володіли 65% всіх прибутків… (Та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ередня зарплата у 2000р. становила 59 дол. В місяць… (Так)</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е місце в світі в 2001р. посідала Україна за рівнем життя людей? (83 із 173)</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стимулювало зростання злочинності в Україні? (Корумпованість влади, кримінальний характер капітал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Різке зниження народжуваності, переважання смертності називається… (Депопуляці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їзд за межі України кваліфікованої робочої сили в пошуках роботи називається… (Трудова еміграці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у частину населення в Україні складали жінки? (54%)</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яких країн, за етнічним складом населення належала Україна? (До полі етнічних)</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Чи приділяла українська влада увагу національній політиці? (Та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 якому регіоні україни національні відносини найскладніші? (У Крим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ою є одна з актуальних проблем у сфері національних відносин в Україні? (Нелегальна міграці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Мовне і національне питання в Україні є штучним напередодні виборів… (Так)</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0.</w:t>
      </w:r>
      <w:r>
        <w:rPr>
          <w:rFonts w:cs="Times New Roman" w:ascii="Times New Roman" w:hAnsi="Times New Roman"/>
          <w:sz w:val="28"/>
          <w:szCs w:val="28"/>
          <w:lang w:val="uk-UA"/>
        </w:rPr>
        <w:t>1. Яку мету проголосила «Організація солдатських матерів»? (Боротьба з «нестатутними» стосунками в армі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Мета жіночої організації «Спілка жінок України»? (Стимулювання жіночого бізнесу)</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До числа яких країн належить Україна за етнічним складом? (Поліетнічна країн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процес продовжується в Україні стосовно кримських татар? (Репатріації та інтеграції)</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Про що йшла мова в одній із постанов ВР 1998р. стосовно навколишнього середовища? (Про кризову екологічну ситуацію)</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подія особливо негативно вплинула на стан навколишнього середовища України? (Чорнобильська катастрофа 1986р.)</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6</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Духовне та культурне життя України в умовах незалежност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1. Що сприяло демократизації культурного життя в часи Горбачовської перебудови? (Лібералізація суспільного житт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питання було піднято у 1989 – 1990рр. товариствами «Просвіта» та Спілка письменників України? (Про стан української мов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Співстави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445</wp:posOffset>
                </wp:positionV>
                <wp:extent cx="5469255" cy="990600"/>
                <wp:effectExtent l="0" t="0" r="0" b="0"/>
                <wp:wrapSquare wrapText="bothSides"/>
                <wp:docPr id="6" name="Frame6"/>
                <a:graphic xmlns:a="http://schemas.openxmlformats.org/drawingml/2006/main">
                  <a:graphicData uri="http://schemas.microsoft.com/office/word/2010/wordprocessingShape">
                    <wps:wsp>
                      <wps:cNvSpPr txBox="1"/>
                      <wps:spPr>
                        <a:xfrm>
                          <a:off x="0" y="0"/>
                          <a:ext cx="5469255" cy="990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376"/>
                              <w:gridCol w:w="6237"/>
                            </w:tblGrid>
                            <w:tr>
                              <w:trPr>
                                <w:trHeight w:val="1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1989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1992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2005р.</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єднання України до Болонського процесу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РСР «Про мови» – 1</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ПЦ – КП – 2 </w:t>
                                  </w:r>
                                </w:p>
                              </w:tc>
                            </w:tr>
                          </w:tbl>
                        </w:txbxContent>
                      </wps:txbx>
                      <wps:bodyPr anchor="t" lIns="0" tIns="0" rIns="0" bIns="0">
                        <a:noAutofit/>
                      </wps:bodyPr>
                    </wps:wsp>
                  </a:graphicData>
                </a:graphic>
              </wp:anchor>
            </w:drawing>
          </mc:Choice>
          <mc:Fallback>
            <w:pict>
              <v:rect fillcolor="#FFFFFF" style="position:absolute;rotation:-0;width:430.65pt;height:78pt;mso-wrap-distance-left:9pt;mso-wrap-distance-right:0pt;mso-wrap-distance-top:0pt;mso-wrap-distance-bottom:0pt;margin-top:0.35pt;mso-position-vertical-relative:text;margin-left:37.05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376"/>
                        <w:gridCol w:w="6237"/>
                      </w:tblGrid>
                      <w:tr>
                        <w:trPr>
                          <w:trHeight w:val="1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1989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1992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2005р.</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єднання України до Болонського процесу –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РСР «Про мови» – 1</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ПЦ – КП – 2 </w:t>
                            </w:r>
                          </w:p>
                        </w:tc>
                      </w:tr>
                    </w:tbl>
                  </w:txbxContent>
                </v:textbox>
                <w10:wrap type="square"/>
              </v:rect>
            </w:pict>
          </mc:Fallback>
        </mc:AlternateConten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99060</wp:posOffset>
                </wp:positionV>
                <wp:extent cx="5469255" cy="990600"/>
                <wp:effectExtent l="0" t="0" r="0" b="0"/>
                <wp:wrapSquare wrapText="bothSides"/>
                <wp:docPr id="7" name="Frame7"/>
                <a:graphic xmlns:a="http://schemas.openxmlformats.org/drawingml/2006/main">
                  <a:graphicData uri="http://schemas.microsoft.com/office/word/2010/wordprocessingShape">
                    <wps:wsp>
                      <wps:cNvSpPr txBox="1"/>
                      <wps:spPr>
                        <a:xfrm>
                          <a:off x="0" y="0"/>
                          <a:ext cx="5469255" cy="990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376"/>
                              <w:gridCol w:w="6237"/>
                            </w:tblGrid>
                            <w:tr>
                              <w:trPr>
                                <w:trHeight w:val="1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1990р.травень</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1999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1990р.4черв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собор УАПЦ–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я громад УГКЦ – 1</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у середню освіту – 2</w:t>
                                  </w:r>
                                </w:p>
                              </w:tc>
                            </w:tr>
                          </w:tbl>
                        </w:txbxContent>
                      </wps:txbx>
                      <wps:bodyPr anchor="t" lIns="0" tIns="0" rIns="0" bIns="0">
                        <a:noAutofit/>
                      </wps:bodyPr>
                    </wps:wsp>
                  </a:graphicData>
                </a:graphic>
              </wp:anchor>
            </w:drawing>
          </mc:Choice>
          <mc:Fallback>
            <w:pict>
              <v:rect fillcolor="#FFFFFF" style="position:absolute;rotation:-0;width:430.65pt;height:78pt;mso-wrap-distance-left:9pt;mso-wrap-distance-right:0pt;mso-wrap-distance-top:0pt;mso-wrap-distance-bottom:0pt;margin-top:7.8pt;mso-position-vertical-relative:text;margin-left:37.05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376"/>
                        <w:gridCol w:w="6237"/>
                      </w:tblGrid>
                      <w:tr>
                        <w:trPr>
                          <w:trHeight w:val="15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1990р.травень</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1999р.</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1990р.4черв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собор УАПЦ– 3 </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я громад УГКЦ – 1</w:t>
                            </w:r>
                          </w:p>
                          <w:p>
                            <w:pPr>
                              <w:pStyle w:val="Normal"/>
                              <w:tabs>
                                <w:tab w:val="clear" w:pos="708"/>
                                <w:tab w:val="left" w:pos="381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у середню освіту – 2</w:t>
                            </w:r>
                          </w:p>
                        </w:tc>
                      </w:tr>
                    </w:tbl>
                  </w:txbxContent>
                </v:textbox>
                <w10:wrap type="square"/>
              </v:rect>
            </w:pict>
          </mc:Fallback>
        </mc:AlternateConten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Суть Закону «Про мови в УРСР»… (Державний статус української мови і гарантія рівноправності мовам усіх народів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 якою метою ВР у квітні 1991р. прийняла Закон «Про свободу совісті та релігійних організацій»? (Уникнення міжконфесійних протиріч і конфлікт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Скільки приблизно хрещених християн проживає в Україні? (27 мл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навчальні заклади нового типу почали відкриватися в Україні? (Ліцеї, гімназії)</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Чи престижною в Україні є учительська професія? (Н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е відношення до середньої освіти зафіксовано в Конституції 1996р.? (Є обов’язковою)</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а система оцінювання була введена у 2001р.? (12 – бальн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 якому стані перебувала вища школа? (У кризовом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Що означає для України участь у Болонському процесі? (Вхід у Зону європейської осві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є структура системи освіти в Україні? (Дошкільна, загальноосвітня, вища і професійна освіт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Скільки наукових установ мала Україна на початку 90 – х р.? (1300)</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було головним науковим центром України? (З 1994р. – НАУ)</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а наука досягла значних успіхів у розвитку? (Історична нау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дна з найгостріших проблем у сфері науки? (Відтік інтелекту на Захід)</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У зв’язку з чим українська література переживала духовне відроження? (Незалежність, ліквідація цензур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літературні твори стали доступними для українського читача в нових умовах? (Раніше заборонені та письменників діаспори)</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Який художник – емігрант став основоположником «Української національної колористичної школи»? (Г. Синиц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з українських співаків став переможцем на фестивалі Євробачення у 2004р.? (Р. Лежичко)</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Чи можна ситуацію у вітчизняному книговидавництві назвати кризовою? (Так)</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головна проблема гальмує розвиток практично всіх сфер культури? (Брак фінансування і постійні спроби їх політизації)</w:t>
      </w:r>
      <w:r>
        <w:br w:type="page"/>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7</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Зовнішня політика та міжнародні зв’язки незалежної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Поставити дати подіям:</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ийняття основних напрямів зовнішньої політики України (1993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а отримала статус країни з ринковою економікою (2005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ання Хартії про особливе партнерство між Україною і НАТО (1997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ідписання угоди «Договір про дружбу», співпрацю і партнерство між Україною та РФ (1997)</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а стає членом НБСЄ (1992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а стає членом Ради Європи (1995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Закінчити реч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ісля здобуття незалежності Україна стала рівноправним суб’єктом… (Міжнародних відноси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ід принципів зовнішньої політики, визначених державою, залежить…(Характер участі та напрямки міжнародних відносин)</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У якому документі були окреслені контури зовнішньої політики України? (В Декларації про державний суверенітет від 16 липня 1990р.)</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характер зовнішньої політики України проголошувала Декларація? (Демократичний і миролюбний)</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1. Із скількома країнами світу Україна мала торгово – економічні відносини у 2005р.? (Із 176)</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яких принципах будувалася зовнішня політика України? (Рівноправність, взаємовигідність, нейтралітет, без’ядерність)</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Якою є наша зовнішня політика у напрямках? (Багатовекторн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и завершився процес вивезення з території України стратегічних ядерних боєзапасів? (Червень 1996р.)</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З якою країною в України існують найскладніші стосунки? (З Росією)</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принцип у зовнішній політиці став базовим у діяльності Президента Л. Кучми? (Прагматизм – орієнтація на інтереси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і питання у відносинах між Україною і Росією є найбільш Спірними? (Чорноморський флот, кордони, о. Тузл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им були ускладнені відносини з Румунією до 2009р.? (о. Зміїний)</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Чому на початку 21 століття відносини України з країнами Заходу та США погіршилися? (Порушенням свободи слова у ЗМІ, порушення законів про інтелектуальну власність, «курячою війною», обмеженням експорту стал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 що, у зовнішній політиці України відбулася переорієнтація з 2004р.? (На Євроатлантичну інтеграцію)</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у головну мету переслідувала Україна через участь у регіональних об’єднаннях? (Поглиблення економічних зв’язків і зміцнення економічної незалежн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міжнародна організація була створена за участю України? (ПАЧЕС – Парламентська Асамблея Чорноморського економічного співробітництва)</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До скількох конвенцій, що діяли в країнах Ради Європи, приєдналася Україна? (150)</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 якої програми, в межах євроатлантичного вектора, приєдналася Україна у 1994р.? («Партнерство заради миру)</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Характерна особливість зовнішньої політики України в 90 – х роках? (Невизначеність основних стратегічних завдань)</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ий вектор у зовнішній політиці України став основним з 2004р.? (Євроатлантичний)</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Скільки законів необхідно Україні, щоб відповідати стандартам і нормам Євросоюзу? (350)</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ою була одна з перших ініціатив нового, з 2004р.,уряду в сфері зовнішньої політики? (Безвізовий в’їзд в Україну для громадян ЄС і Швейцарії)</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Тема 28</w:t>
      </w:r>
    </w:p>
    <w:p>
      <w:pPr>
        <w:pStyle w:val="Normal"/>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Україна на початку 21 столітт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Назвати події за рокам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26 грудня 2004р. (Обрано Президентом В. Ющен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ерезня 2006р. (Вибори до ВР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1 березня 2002р. (Вибори до ВР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лютого 2005р. (Ю. Тимошенко вперше стала Прем’єр – міністром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1. Яка ситуація склалася в політичному житті України? (Структурування антипрезидентської опозиці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аслідок чого влада втрачала довіру населення? (Всеохоплююча корупція політичної та державної елі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1. Який новий виборчий блок утворився у липні 2001р.? («Наша Україна», лідер – В. Ющенк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звати найвпливовіші виборчі блоки початку 21 століття… (БЮТ, комуністи і соціаліст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1. Основне протистояння у ВР, обраний у 2002р.,було між блоками… («Наша Україна» – опозиція, «За єдину Україну» – пропрезидентський)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вколо яких питань в парламенті постійно точилася боротьба? (Політична реформа, бюджет)</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1. Чи може стати законом проект, схвалений простою парламентською більшістю? (Н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кільки голосів у парламенті становить конституційна більшість? (2/3 голос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sz w:val="28"/>
          <w:szCs w:val="28"/>
          <w:lang w:val="uk-UA"/>
        </w:rPr>
        <w:t>1. Якими вважалися темпи економічного зростання України до 2004р.? (Одні з найвищих у сві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і галузі промисловості України досягнули значних успіхів? (Літакобудування, видобуток вугілл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1. Яка галузь СГ продовжувала залишатись збитковою? (Тваринництв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а галузь економіки України була найпривабливішою для інвестицій? (Деревообробна)</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8.</w:t>
      </w:r>
      <w:r>
        <w:rPr>
          <w:rFonts w:cs="Times New Roman" w:ascii="Times New Roman" w:hAnsi="Times New Roman"/>
          <w:sz w:val="28"/>
          <w:szCs w:val="28"/>
          <w:lang w:val="uk-UA"/>
        </w:rPr>
        <w:t>1. Які за характером гасла, привабливі для виборців, використовували учасники виборчої компанії восени 2004р.? (Соціальні – про покращення житт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викликало політичну кризу вкінці листопада 2004р.? (Акції опозиції, яка організувала народ на майдані Незалежн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1. Яким було рішення ВР щодо виходу із ситуації політичної кризи, з метою недопущення громадянського конфлікту? (Про недовіру до ЦВК і недійсність вибор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чому була небезпека рішень Сєверодонецького з’їзду депутатів місцевих рад? (Сепаратизм і загроза розколу держави)</w:t>
      </w:r>
    </w:p>
    <w:p>
      <w:pPr>
        <w:pStyle w:val="Normal"/>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1. Якими були результати повторного голосування 26 грудня 2004р.? (Переміг 8% В. Ющенк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історики оцінили події кінця 2004р.? (Помаранчева революція)</w:t>
      </w:r>
    </w:p>
    <w:p>
      <w:pPr>
        <w:pStyle w:val="Normal"/>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1. Яким став за своїм змістом бюджет, переглянутий новою владою? (Найбільш соціальним за всі роки незалежн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Як оцінюється продаж «Криворіжсталі»? (Як позорний)</w:t>
      </w:r>
    </w:p>
    <w:p>
      <w:pPr>
        <w:pStyle w:val="Normal"/>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1. За якою системою проводились вибори до ВР у 2006р.? (За пропорційною)</w:t>
      </w:r>
    </w:p>
    <w:p>
      <w:pPr>
        <w:pStyle w:val="Normal"/>
        <w:spacing w:before="0" w:after="2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Хто створив парламентську більшість у ВР, обраній у 2006р.? («Партія регіонів», комуністи і соціалісти)</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28"/>
      <w:szCs w:val="28"/>
      <w:u w:val="single"/>
      <w:lang w:val="uk-UA"/>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32"/>
      <w:szCs w:val="32"/>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540" w:hanging="0"/>
      <w:jc w:val="both"/>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0" w:after="0"/>
      <w:ind w:left="360" w:hanging="360"/>
      <w:jc w:val="both"/>
    </w:pPr>
    <w:rPr>
      <w:rFonts w:ascii="Times New Roman" w:hAnsi="Times New Roman" w:cs="Times New Roman"/>
      <w:sz w:val="28"/>
      <w:szCs w:val="28"/>
      <w:lang w:val="uk-UA"/>
    </w:rPr>
  </w:style>
  <w:style w:type="paragraph" w:styleId="3">
    <w:name w:val="Основной текст с отступом 3"/>
    <w:basedOn w:val="Normal"/>
    <w:qFormat/>
    <w:pPr>
      <w:spacing w:lineRule="auto" w:line="360" w:before="0" w:after="0"/>
      <w:ind w:left="360" w:hanging="0"/>
    </w:pPr>
    <w:rPr>
      <w:rFonts w:ascii="Times New Roman" w:hAnsi="Times New Roman" w:cs="Times New Roman"/>
      <w:sz w:val="28"/>
      <w:szCs w:val="28"/>
      <w:lang w:val="uk-UA"/>
    </w:rPr>
  </w:style>
  <w:style w:type="paragraph" w:styleId="21">
    <w:name w:val="Основной текст 2"/>
    <w:basedOn w:val="Normal"/>
    <w:qFormat/>
    <w:pPr>
      <w:spacing w:lineRule="auto" w:line="360" w:before="0" w:after="0"/>
      <w:jc w:val="both"/>
    </w:pPr>
    <w:rPr>
      <w:rFonts w:ascii="Times New Roman" w:hAnsi="Times New Roman" w:cs="Times New Roman"/>
      <w:sz w:val="28"/>
      <w:szCs w:val="28"/>
      <w:lang w:val="uk-U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4:42:00Z</dcterms:created>
  <dc:creator>VIENNA XP</dc:creator>
  <dc:description/>
  <cp:keywords/>
  <dc:language>en-US</dc:language>
  <cp:lastModifiedBy>User</cp:lastModifiedBy>
  <dcterms:modified xsi:type="dcterms:W3CDTF">2019-07-21T20:11:00Z</dcterms:modified>
  <cp:revision>3</cp:revision>
  <dc:subject/>
  <dc:title>Тестові завдання „Історії України</dc:title>
</cp:coreProperties>
</file>