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63435" cy="101339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3280" cy="10134000"/>
                          <a:chOff x="0" y="0"/>
                          <a:chExt cx="7163280" cy="1013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3280" cy="1013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22320"/>
                            <a:ext cx="7118280" cy="120708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6-а класс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" y="6205680"/>
                            <a:ext cx="1765440" cy="72324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6205680"/>
                            <a:ext cx="1765440" cy="72324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6205680"/>
                            <a:ext cx="1765440" cy="72324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6600" y="6205320"/>
                            <a:ext cx="1765440" cy="72324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Веренцова М.Е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249200"/>
                            <a:ext cx="5337000" cy="4936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ambria" w:hAnsi="Cambria" w:eastAsia="Times New Roman" w:cs="Cambria"/>
                                  <w:color w:val="622423"/>
                                  <w:lang w:val="ru-RU" w:bidi="ar-SA"/>
                                </w:rPr>
                                <w:t>План воспитательной работы 6а кла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ambria" w:hAnsi="Cambria" w:eastAsia="Times New Roman" w:cs="Cambria"/>
                                  <w:color w:val="622423"/>
                                  <w:lang w:val="ru-RU" w:bidi="ar-SA"/>
                                </w:rPr>
                                <w:t>МБОУ СОШ №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2016-2017 учебный год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7320" y="1249560"/>
                            <a:ext cx="1764720" cy="49363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950160"/>
                            <a:ext cx="5337000" cy="2656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6950160"/>
                            <a:ext cx="1764720" cy="2656080"/>
                          </a:xfrm>
                          <a:prstGeom prst="rect">
                            <a:avLst/>
                          </a:prstGeom>
                          <a:solidFill>
                            <a:srgbClr val="78c0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9626760"/>
                            <a:ext cx="7118280" cy="48204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60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БОУ СОШ№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0pt;width:564.05pt;height:797.95pt" coordorigin="2778,0" coordsize="11281,15959">
                <v:rect id="shape_0" fillcolor="white" stroked="t" o:allowincell="f" style="position:absolute;left:2778;top:0;width:11280;height:15958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36c0a" stroked="f" o:allowincell="f" style="position:absolute;left:2810;top:35;width:11209;height:1900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6-а класс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shape>
                <v:rect id="shape_0" fillcolor="#943634" stroked="f" o:allowincell="f" style="position:absolute;left:2811;top:9773;width:2779;height:1138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5621;top:9773;width:2779;height:1138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8434;top:9773;width:2779;height:1138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shape id="shape_0" fillcolor="#943634" stroked="f" o:allowincell="f" style="position:absolute;left:11245;top:9772;width:2779;height:1138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Веренцова М.Е.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  <v:shape id="shape_0" fillcolor="#9bbb59" stroked="f" o:allowincell="f" style="position:absolute;left:2810;top:1967;width:8404;height:7773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ambria" w:hAnsi="Cambria" w:eastAsia="Times New Roman" w:cs="Cambria"/>
                            <w:color w:val="622423"/>
                            <w:lang w:val="ru-RU" w:bidi="ar-SA"/>
                          </w:rPr>
                          <w:t>План воспитательной работы 6а клас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ambria" w:hAnsi="Cambria" w:eastAsia="Times New Roman" w:cs="Cambria"/>
                            <w:color w:val="622423"/>
                            <w:lang w:val="ru-RU" w:bidi="ar-SA"/>
                          </w:rPr>
                          <w:t>МБОУ СОШ №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2016-2017 учебный год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  <v:rect id="shape_0" fillcolor="#dbe5f1" stroked="f" o:allowincell="f" style="position:absolute;left:11246;top:1968;width:2778;height:7773;mso-wrap-style:none;v-text-anchor:middle;mso-position-horizontal:center;mso-position-horizontal-relative:page;mso-position-vertical:center;mso-position-vertical-relative:page">
                  <v:fill o:detectmouseclick="t" type="solid" color2="#241a0e"/>
                  <v:stroke color="#3465a4" joinstyle="round" endcap="flat"/>
                  <w10:wrap type="none"/>
                </v:rect>
                <v:rect id="shape_0" fillcolor="#c0504d" stroked="f" o:allowincell="f" style="position:absolute;left:2811;top:10945;width:8404;height:4182;mso-wrap-style:none;v-text-anchor:middle;mso-position-horizontal:center;mso-position-horizontal-relative:page;mso-position-vertical:center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fillcolor="#78c0d4" stroked="f" o:allowincell="f" style="position:absolute;left:11246;top:10945;width:2778;height:4182;mso-wrap-style:none;v-text-anchor:middle;mso-position-horizontal:center;mso-position-horizontal-relative:page;mso-position-vertical:center;mso-position-vertical-relative:page">
                  <v:fill o:detectmouseclick="t" type="solid" color2="#873f2b"/>
                  <v:stroke color="#3465a4" joinstyle="round" endcap="flat"/>
                  <w10:wrap type="none"/>
                </v:rect>
                <v:shape id="shape_0" fillcolor="#943634" stroked="f" o:allowincell="f" style="position:absolute;left:2810;top:15160;width:11209;height:758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60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БОУ СОШ№8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43"/>
        <w:gridCol w:w="2410"/>
        <w:gridCol w:w="3685"/>
        <w:gridCol w:w="3686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нь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: "Правила поведения в школе. Дисциплина на уроках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оровь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. час "Ваше здоровье в ваших руках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ь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7.09.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 музея Посещение музея МБОУ СОШ №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ние и культу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 о безопасности на дорог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ы актива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седание актива класса. Планирование мероприя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Д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: «Лучший регулировщик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ительские собр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34" w:after="200"/>
              <w:ind w:left="15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ма собрания№1</w:t>
            </w:r>
            <w:r>
              <w:rPr>
                <w:rFonts w:cs="Times New Roman" w:ascii="Times New Roman" w:hAnsi="Times New Roman"/>
              </w:rPr>
              <w:t>: ОрганизационноеРС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0"/>
                <w:lang w:eastAsia="ru-RU"/>
              </w:rPr>
              <w:t>Первые проблемы подросткового возрас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04"/>
        <w:gridCol w:w="1757"/>
        <w:gridCol w:w="2049"/>
        <w:gridCol w:w="2417"/>
        <w:gridCol w:w="3544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нь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ирование "Какой мы коллектив?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оровь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мотр видеофильмов "За здоровый образ жизн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елай себя сам "Как работать над собой"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ь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"День народного единства" (беседа о дружбе между народами)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ние и культу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праздничного букета для учителей школы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дравление учителей. Участие в концерте «Учителями славится Росс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.час  "Поговорим о дружбе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щение к/т просмотр филь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Д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йн-ринг: «Как перейти дорогу? »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ительские собр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  <w:t>РС №2.Роль домашнего задания в самообразова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4152"/>
        <w:gridCol w:w="354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7C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3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н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5050"/>
              </w:rPr>
            </w:pPr>
            <w:r>
              <w:rPr>
                <w:rFonts w:eastAsia="Times New Roman" w:cs="Times New Roman" w:ascii="Times New Roman" w:hAnsi="Times New Roman"/>
                <w:color w:val="FF505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ародного единств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оров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5050"/>
              </w:rPr>
            </w:pPr>
            <w:r>
              <w:rPr>
                <w:rFonts w:eastAsia="Times New Roman" w:cs="Times New Roman" w:ascii="Times New Roman" w:hAnsi="Times New Roman"/>
                <w:color w:val="FF505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5050"/>
              </w:rPr>
            </w:pPr>
            <w:r>
              <w:rPr>
                <w:rFonts w:cs="Times New Roman" w:ascii="Times New Roman" w:hAnsi="Times New Roman"/>
                <w:color w:val="FF505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о вреде курен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5050"/>
              </w:rPr>
            </w:pPr>
            <w:r>
              <w:rPr>
                <w:rFonts w:eastAsia="Times New Roman" w:cs="Times New Roman" w:ascii="Times New Roman" w:hAnsi="Times New Roman"/>
                <w:color w:val="FF505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5050"/>
              </w:rPr>
            </w:pPr>
            <w:r>
              <w:rPr>
                <w:rFonts w:cs="Times New Roman" w:ascii="Times New Roman" w:hAnsi="Times New Roman"/>
                <w:color w:val="FF505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конкурс «Женский образ» (классное мероприят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ние и 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5050"/>
              </w:rPr>
            </w:pPr>
            <w:r>
              <w:rPr>
                <w:rFonts w:eastAsia="Times New Roman" w:cs="Times New Roman" w:ascii="Times New Roman" w:hAnsi="Times New Roman"/>
                <w:color w:val="FF505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 ноября - Всемирный день прав ребе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Что объединяет всех детей планеты»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Д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5050"/>
              </w:rPr>
            </w:pPr>
            <w:r>
              <w:rPr>
                <w:rFonts w:eastAsia="Times New Roman" w:cs="Times New Roman" w:ascii="Times New Roman" w:hAnsi="Times New Roman"/>
                <w:color w:val="FF505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5050"/>
              </w:rPr>
            </w:pPr>
            <w:r>
              <w:rPr>
                <w:rFonts w:cs="Times New Roman" w:ascii="Times New Roman" w:hAnsi="Times New Roman"/>
                <w:color w:val="FF505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Что? Где? Когда?»- Викторина АВС по истории дорожного движения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ительские собр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5050"/>
              </w:rPr>
            </w:pPr>
            <w:r>
              <w:rPr>
                <w:rFonts w:eastAsia="Times New Roman" w:cs="Times New Roman" w:ascii="Times New Roman" w:hAnsi="Times New Roman"/>
                <w:color w:val="FF505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5050"/>
              </w:rPr>
            </w:pPr>
            <w:r>
              <w:rPr>
                <w:rFonts w:cs="Times New Roman" w:ascii="Times New Roman" w:hAnsi="Times New Roman"/>
                <w:color w:val="FF505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40" w:before="168" w:after="0"/>
              <w:ind w:left="70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8"/>
                <w:lang w:eastAsia="ru-RU"/>
              </w:rPr>
              <w:t>РС №3. Компьютер в жизни школьни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522"/>
        <w:gridCol w:w="3544"/>
        <w:gridCol w:w="354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н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нституции</w:t>
            </w:r>
          </w:p>
          <w:p>
            <w:pPr>
              <w:pStyle w:val="Normal"/>
              <w:spacing w:lineRule="auto" w:line="240" w:before="0" w:after="0"/>
              <w:ind w:firstLine="8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презентаций «Что я знаю о своих правах и обязанностях»</w:t>
            </w:r>
          </w:p>
          <w:p>
            <w:pPr>
              <w:pStyle w:val="Normal"/>
              <w:spacing w:lineRule="auto" w:line="240" w:before="0" w:after="0"/>
              <w:ind w:firstLine="8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лассное мероприя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оров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"Что надо есть, если хочешь стать сильнее?"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ный. час: «Увлекательное путешествие в мир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офессий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ние и 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я " Игрушка городской ёлке"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утренни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Д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тест: «Дорожный патрул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ительские собр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</w:rPr>
              <w:t>РС №4. Положительные эмоции и их значение в жизни чело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522"/>
        <w:gridCol w:w="3544"/>
        <w:gridCol w:w="3686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7C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 xml:space="preserve">4  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н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оров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елай себя 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"Скажите себе: "нет!" (отказ от вредных привыче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жден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фотографий «В кругу моей семьи!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ние и 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Д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 и автомобиль.Диспу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ительские собр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С №5 .Физическое развитие школьник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522"/>
        <w:gridCol w:w="3402"/>
        <w:gridCol w:w="382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н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 музыки "Песни военных лет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оров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елай себя сам "Как работать над собой"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. час "Герои-антифашисты" Путешествие по лабиринтам памят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ние и 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инейка, посвящённая освобождению города Новошахти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13 февраля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ёлые старты», мероприятия, посвящённые 23 февра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й вечер - конкурс "Джентельмен-шоу"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Д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-друг, автомобиль-враг.Сочин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ительские собр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С №6.За страницами твоего учебн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3515"/>
        <w:gridCol w:w="4536"/>
        <w:gridCol w:w="170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7C80" w:val="clear"/>
              </w:rPr>
            </w:pPr>
            <w:r>
              <w:rPr>
                <w:rFonts w:cs="Times New Roman" w:ascii="Times New Roman" w:hAnsi="Times New Roman"/>
                <w:shd w:fill="FF7C80" w:val="clear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н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еля инклюзивного образова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Мы такие разные, но мы вмес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оров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"Где найти витамины весной?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концер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ние и 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е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к «Масленичные потеш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Д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 друг-велосипед. Практическое занятие по устройству велосип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ительские собр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С №7.Мы говорим о нашей Ро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381"/>
        <w:gridCol w:w="3543"/>
        <w:gridCol w:w="396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н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. час "Юмор в жизни человека"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оров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курсии «Полюбуйся, весна наступает…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Нет вредным привычкам!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рецептов блюд «Готовлю для себя и своей семьи вкусно и полезно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ние и 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ы – дети галактики» познавательная игра, посвященная Дню Космонавт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Д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лирование перекрестков. Практическое занятие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ительские собр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С №8. Как стать хорошими родител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77"/>
        <w:gridCol w:w="3402"/>
        <w:gridCol w:w="3402"/>
        <w:gridCol w:w="2126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нь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ий зво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оровь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. час: "Военный орден в моей семь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ь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й час"Моя семья", посвященный Дню семь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ние и культур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хта памяти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. час "Не забыть нам этой даты, что покончила с войно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ый классный час «Народ ликует и поет – Завершен учебный год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Д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ая беседа «У дорожных правил каникул н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ительские собра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С №9.Итоги учебн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ирование на новый 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284" w:gutter="0" w:header="0" w:top="567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09" w:right="0" w:hanging="0"/>
      <w:jc w:val="center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6:00Z</dcterms:created>
  <dc:creator>Admin</dc:creator>
  <dc:description/>
  <dc:language>en-US</dc:language>
  <cp:lastModifiedBy>User</cp:lastModifiedBy>
  <cp:lastPrinted>2016-08-31T15:34:00Z</cp:lastPrinted>
  <dcterms:modified xsi:type="dcterms:W3CDTF">2016-08-31T12:36:00Z</dcterms:modified>
  <cp:revision>2</cp:revision>
  <dc:subject>2013-2014 учебный год</dc:subject>
  <dc:title>План воспитательной работы</dc:title>
</cp:coreProperties>
</file>