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дсовет-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дагогические приёмы формирования УУД на уроках в начальной школ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17"/>
        <w:gridCol w:w="7172"/>
      </w:tblGrid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Этап 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Оргмомент 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Уважаемые коллеги! Давайте настроимся на плодотворную работу. Сегодня мы отправимся в путешествие по ещё малоизученному нами маршруту. Чтобы путь был интересен, и мы смогли его осилить, нам нужно работать в одной команде. Тем более что цель у нас единая – вырастить наших детей добрыми, честными, порядочными и самостоятельными людь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пецифика современного мира состоит в том, что он меняется всё более быстрыми темпами. Каждые десять лет объём информации в мире удваивается. Поэтому знания, полученные людьми в школе, через некоторое время устаревают и нуждаются в коррекции, а результаты обучения не в виде конкретных знаний, а в виде умения учиться, становятся сегодня всё более востребованными.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АЙД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сходя из этого, Федеральный государственный образовательный стандарт начального общего образования определил в качестве главных результатов не предметные, а личностные и метапредметные – универсальные учебные действия. «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Всё это достигается путём сознательного, активного присвоения учащимися социального опыта. При этом знания, умения и навыки (ЗУН) рассматриваются как производные от соответствующих видов целенаправленных действий, т.е. они формируются, применяются и сохраняются в тесной связи с активными действиями самих учащихся»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3</w:t>
            </w:r>
          </w:p>
          <w:p>
            <w:pPr>
              <w:pStyle w:val="Normal"/>
              <w:rPr/>
            </w:pPr>
            <w:r>
              <w:rPr/>
              <w:t>Этот новый стандарт в профессиональной среде называют стандартом трех “Т”. Почему? О каких трёх “Т” идет речь?</w:t>
            </w:r>
          </w:p>
          <w:p>
            <w:pPr>
              <w:pStyle w:val="Normal"/>
              <w:rPr/>
            </w:pPr>
            <w:r>
              <w:rPr/>
              <w:t xml:space="preserve">- Требования к условиям </w:t>
            </w:r>
          </w:p>
          <w:p>
            <w:pPr>
              <w:pStyle w:val="Normal"/>
              <w:rPr/>
            </w:pPr>
            <w:r>
              <w:rPr/>
              <w:t>- Требования к структуре образовательных программ</w:t>
            </w:r>
          </w:p>
          <w:p>
            <w:pPr>
              <w:pStyle w:val="Normal"/>
              <w:rPr/>
            </w:pPr>
            <w:r>
              <w:rPr/>
              <w:t>- Требования к результатам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Если раньше интересовало, сколько ученику отчитали уроков, сколько он решил задачек, сколько часов он пробыл в школе, теперь вопрос “Сколько?” уходит, и предъявляются требования, каким он стал после того, как прошел через эти уроки. Какие умения у него появились? Как он умеет вести себя в жизни? Насколько он готов к применению на практике полученных  знаний и т.д. Судить о школе будут не по количеству “4” и “5”, а по сформированности личности в целом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СЛАЙД 4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Каким же должен быть выпускник начальной школы?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ускник начальной школы - эт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брожелате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рядоч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дисциплинирован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веренный в себе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рпимый (толерантный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мостояте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ветствен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целеустремленный (особенно к знаниям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нимательный к сверстникам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ккурат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важите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юбящи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теллектуа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доров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щите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юбознате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переживающи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спитан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рудолюбив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крыт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ктив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ммуникабельны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циально зрелый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Главным документом в разработке стандартов второго поколения являются требования к результатам освоения основных образовательных програм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уществует 3 группы результатов: личностные, предметные и метапредметн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зультаты сформулированы как действия, как способы действий, которыми должен овладеть ребенок. Результат – это овладение ребенком учебной деятельностью, умением уч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еняются требования к результатам, должен меняться и сам учитель, должен меняться и сам урок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6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  </w:t>
            </w:r>
            <w:r>
              <w:rPr/>
              <w:t>В основе стандартов лежит системно-деятельностный подход (формирование УУД, обобщенных способов действий, обеспечивающих эффективное решение жизненных задач).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Формулировка проблемы. Самооценка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ие виды деятельности и какие задания относятся к системно-деятельностному подходу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то может ответить на этот вопрос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Кто затрудняется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7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Оцените знания по данному вопросу, отметьте тот уровень, на котором вы находитесь. (Используется стимульный материал к методике “Дерево”) 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Сообщение темы педсовета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АЙД 8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     </w:t>
            </w:r>
            <w:r>
              <w:rPr/>
              <w:t>Тема, которую мы сегодня рассматриваем - “Педагогические приёмы формирования УУД на уроках в начальной школе”.</w:t>
            </w:r>
          </w:p>
          <w:p>
            <w:pPr>
              <w:pStyle w:val="Normal"/>
              <w:spacing w:before="280" w:after="280"/>
              <w:ind w:left="360" w:hanging="467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акие вопросы мы должны сегодня рассмотреть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Что такое УУД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Какие бывают УУД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Какие существуют приемы формирования УУД? 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ак вы думаете, на какое понятие мы должны сделать упор? На понятие “прием” или “УУД”?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 </w:t>
            </w:r>
            <w:r>
              <w:rPr/>
              <w:t>Если разобраться, что такое УУД, какие они бывают, какие существуют способы формирования УУД, то будет понятно, какими приемами формируются УУД.</w:t>
            </w:r>
          </w:p>
        </w:tc>
      </w:tr>
      <w:tr>
        <w:trPr>
          <w:trHeight w:val="1901" w:hRule="atLeast"/>
        </w:trPr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Постановка цели и задач педсовета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сходя из вопросов, которые мы поставили, сформулируем цель педсов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ель - Повышение компетентности педагогов в освоении приемов формирования УУД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0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скрыть и осмыслить понятие УУД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мотреть виды УУД, их содержание, требования к результатам сформированност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знакомиться с приемами, помогающими формировать УУД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обрести практический опыт выполнения универсальных учебных действий в процессе работы с информацией.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Работа по теме педсовета 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пробуем ответить, что такое УУД. С чем связано появление этого понятия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УД - обобщенные способы действий, позволяющие ориентироваться в учебной деятельности, включая осознание ее цели, ценностно-смысловых и операциональных характеристи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УД - совокупность способов действий учащегося обеспечивающих его способность к самостоятельному усвоению новых знаний и умений, включая организацию этого 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УД - умение учиться, способность к саморазвитию и самосовершенствовани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УД – это самоопределение, самосовершенствование путем сознательного и активного присвоения нового социального опыта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3</w:t>
            </w:r>
          </w:p>
          <w:p>
            <w:pPr>
              <w:pStyle w:val="Style14"/>
              <w:rPr/>
            </w:pPr>
            <w:r>
              <w:rPr/>
              <w:t>Выв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 </w:t>
            </w:r>
            <w:r>
              <w:rPr>
                <w:b/>
                <w:bCs/>
              </w:rPr>
              <w:t>широком смысл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  <w:r>
              <w:rPr/>
              <w:t xml:space="preserve">– это умение учиться, т. е. способность субъекта к саморазвитию и самосовершенствованию путем сознательного и активного присвоения нового социального опы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В узком смысле УУД -</w:t>
            </w:r>
            <w:r>
              <w:rPr/>
              <w:t xml:space="preserve"> это совокупность способов действия учащегося (а также связанных с ними навыков учебной работы), обеспечивающих самостоятельное усвоение новых знаний, формирование умений, включая организацию этого процесса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4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Какую функцию выполняют УУД?</w:t>
            </w:r>
          </w:p>
          <w:p>
            <w:pPr>
              <w:pStyle w:val="Style14"/>
              <w:rPr/>
            </w:pPr>
            <w:r>
              <w:rPr/>
              <w:br/>
              <w:t xml:space="preserve">1.Обеспечение возможностей учащегося самостоятельно осуществлять деятельность учения, ставить учебную цели, искать и использовать необходимые средства и способы их достижения, контролировать и оценивать процесс и результаты деятельности. </w:t>
              <w:br/>
              <w:br/>
              <w:t>2. Создание условий для гармоничного развития личности и ее самореализации на основе готовности к непрерывному образованию.</w:t>
              <w:br/>
              <w:br/>
              <w:t>3. Обеспечение успешного усвоения знаний.</w:t>
              <w:br/>
              <w:br/>
              <w:t>4. Формирование умений, навыков и компетентностей в любой предметной области.</w:t>
              <w:br/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5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се УУД делятся на личностные, регулятивные, познавательные и коммуникативные.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Практическая работа. Определение действий, относящихся к личностным, регулятивным, познавательным, коммуникативным УУД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Чтобы говорить о педагогических приемах формирования УУД, необходимо разобраться, какие бывают УУД. 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Личностные действия</w:t>
            </w:r>
            <w:r>
              <w:rPr/>
              <w:t xml:space="preserve"> позволяют сделать учение осмысленным, обеспечивают значимость решения учебных задач, увязывая их с реальными жизненными целями и ситуациями, они направлены на осознание, исследование и принятие жизненных ценностей и смыслов, позволяют сориентироваться в нравственных нормах, правилах, оценках, выработать свою жизненную позицию в отношении мира, окружающих людей? самого себя и своего будущего.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егулятивные действия</w:t>
            </w:r>
            <w:r>
              <w:rPr/>
              <w:t xml:space="preserve"> 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 и оценки успешности усвоения.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.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Познавательные действия</w:t>
            </w:r>
            <w:r>
              <w:rPr/>
              <w:t xml:space="preserve"> включают действия исследования, поиска, отбора и структурирования необходимой информации, моделирование изучаемого содержания, логические действия и операции, способы решения задач. 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оммуникативные действия </w:t>
            </w:r>
            <w:r>
              <w:rPr/>
              <w:t>обеспечивают возможности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, эффективно сотрудничать как с учителем, так и со сверстниками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АЙД 16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Осмысление (</w:t>
            </w:r>
            <w:r>
              <w:rPr>
                <w:b/>
                <w:bCs/>
                <w:i/>
                <w:iCs/>
              </w:rPr>
              <w:t>Смыслообразовани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Осознание (</w:t>
            </w:r>
            <w:r>
              <w:rPr>
                <w:b/>
                <w:bCs/>
                <w:i/>
                <w:iCs/>
              </w:rPr>
              <w:t>Самоопределение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Принятие жизненных ценностей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7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Целеполаг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лан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гноз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онтроль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цен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Саморегуляция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8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Познавательны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бщеучебные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Логические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Постановка и решение проблем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19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ланирование учебного сотрудничест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остановка вопросов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азрешение конфликтов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контроль, коррекция, оценка действий партне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мение полно и точно выражать свои мысли в соответствии с задачами и условиями коммуникаци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владение монологической и диалогической формами речи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Почему мы начали  не с приемов, а с УУД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Задачей современной системы образования является освоение учащимися не только конкретных предметных знаний и навыков в рамках отдельных дисциплин, но и совокупности </w:t>
            </w:r>
            <w:r>
              <w:rPr>
                <w:bCs/>
              </w:rPr>
              <w:t>универсальных учебных действи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УУД</w:t>
            </w:r>
            <w:r>
              <w:rPr/>
              <w:t xml:space="preserve"> положены в основу </w:t>
            </w:r>
            <w:r>
              <w:rPr>
                <w:bCs/>
              </w:rPr>
              <w:t>выбора и структурирования содержания</w:t>
            </w:r>
            <w:r>
              <w:rPr/>
              <w:t xml:space="preserve"> образования, приемов, методов, форм обучения, а также построения целостного учебно-воспит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владение </w:t>
            </w:r>
            <w:r>
              <w:rPr>
                <w:bCs/>
              </w:rPr>
              <w:t>УУД</w:t>
            </w:r>
            <w:r>
              <w:rPr/>
              <w:t xml:space="preserve"> происходит в контексте разных учебных предметов и, в конечном счете, ведет к формированию </w:t>
            </w:r>
            <w:r>
              <w:rPr>
                <w:bCs/>
              </w:rPr>
              <w:t>способности самостоятельно успешно усваивать новые знания, умения и компетентности</w:t>
            </w:r>
            <w:r>
              <w:rPr/>
              <w:t xml:space="preserve">, включая самостоятельную организацию процесса усвоения, т. е. </w:t>
            </w:r>
            <w:r>
              <w:rPr>
                <w:bCs/>
              </w:rPr>
              <w:t>умение учиться</w:t>
            </w:r>
            <w:r>
              <w:rPr/>
              <w:t>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В этом смысле </w:t>
            </w:r>
            <w:r>
              <w:rPr>
                <w:b/>
                <w:bCs/>
              </w:rPr>
              <w:t xml:space="preserve">УУД </w:t>
            </w:r>
            <w:r>
              <w:rPr/>
              <w:t>представляют собой и</w:t>
            </w:r>
            <w:r>
              <w:rPr>
                <w:b/>
                <w:bCs/>
              </w:rPr>
              <w:t xml:space="preserve"> результат </w:t>
            </w:r>
            <w:r>
              <w:rPr/>
              <w:t>образовательного процесса, и</w:t>
            </w:r>
            <w:r>
              <w:rPr>
                <w:b/>
                <w:bCs/>
              </w:rPr>
              <w:t xml:space="preserve"> условие </w:t>
            </w:r>
            <w:r>
              <w:rPr/>
              <w:t>усвоения знаний, умений и компетентностей.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ы отработать понятие УУД, поработаем в группах.</w:t>
            </w:r>
          </w:p>
          <w:p>
            <w:pPr>
              <w:pStyle w:val="Style14"/>
              <w:rPr/>
            </w:pPr>
            <w:r>
              <w:rPr/>
              <w:t xml:space="preserve">    </w:t>
            </w:r>
            <w:r>
              <w:rPr/>
              <w:t>УУД могут быть сформированы как в процессе определенной учебной деятельности, так и в мероприятиях воспитательной направленности. Рассмотрим примеры развития УУД в рамках учебных предметов</w:t>
            </w:r>
          </w:p>
          <w:p>
            <w:pPr>
              <w:pStyle w:val="Normal"/>
              <w:spacing w:before="0" w:after="0"/>
              <w:ind w:left="53" w:firstLine="307"/>
              <w:jc w:val="both"/>
              <w:rPr/>
            </w:pPr>
            <w:r>
              <w:rPr/>
              <w:t xml:space="preserve">   </w:t>
            </w:r>
            <w:r>
              <w:rPr/>
              <w:t xml:space="preserve">Вам даны карточки с заданиями из разных предметов. </w:t>
            </w:r>
            <w:r>
              <w:rPr>
                <w:b/>
              </w:rPr>
              <w:t xml:space="preserve">    П</w:t>
            </w:r>
            <w:r>
              <w:rPr/>
              <w:t>рочитайте задание и соотнесите его с УУД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Практическая работа. Анализ заданий по русскому языку, окружающему миру, литературному чтению, изо и распределение данных заданий в соответствии с УУД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  <w:iCs/>
                <w:u w:val="single"/>
              </w:rPr>
              <w:t>Русский язык</w:t>
            </w:r>
            <w:r>
              <w:rPr/>
              <w:t xml:space="preserve">: </w:t>
            </w:r>
          </w:p>
          <w:p>
            <w:pPr>
              <w:pStyle w:val="Style14"/>
              <w:rPr/>
            </w:pPr>
            <w:r>
              <w:rPr/>
              <w:t>В русском языке существует два слова – омонима ЛИСТ. Подумайте, какой справочной литературой нужно воспользоваться для выяснения значения слова.</w:t>
            </w:r>
          </w:p>
          <w:p>
            <w:pPr>
              <w:pStyle w:val="Style14"/>
              <w:rPr/>
            </w:pPr>
            <w:r>
              <w:rPr/>
              <w:t>Маша выделила в словах одни окончания, Алёша – другие. А как ты считаешь? С чьим мнением согласен ты?</w:t>
            </w:r>
          </w:p>
          <w:p>
            <w:pPr>
              <w:pStyle w:val="Style14"/>
              <w:rPr/>
            </w:pPr>
            <w:r>
              <w:rPr/>
              <w:t>Соотнесите предметы и звуковые модели слов</w:t>
            </w:r>
          </w:p>
          <w:p>
            <w:pPr>
              <w:pStyle w:val="Style14"/>
              <w:rPr/>
            </w:pPr>
            <w:r>
              <w:rPr/>
              <w:t>Как бы ты объяснил своему однокласснику, что такое родственные слова?</w:t>
            </w:r>
          </w:p>
          <w:p>
            <w:pPr>
              <w:pStyle w:val="Style14"/>
              <w:rPr/>
            </w:pPr>
            <w:r>
              <w:rPr>
                <w:i/>
                <w:iCs/>
                <w:u w:val="single"/>
              </w:rPr>
              <w:t>Окружающий мир</w:t>
            </w:r>
            <w:r>
              <w:rPr/>
              <w:t xml:space="preserve">: 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 xml:space="preserve">Из упомянутых в статье растений выбери группу травянистых растений, которые никогда не цветут и не имеют семян. 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>Обсудите в паре пути решения экологических проблем природной зоны страны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>В какой природной зоне обитают белки? Подготовьте устный рассказ об этой природной зоне.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>Изучив природные зоны России, подумай и ответь, где бы ты хотел жить и почему</w:t>
            </w:r>
          </w:p>
          <w:p>
            <w:pPr>
              <w:pStyle w:val="Style14"/>
              <w:rPr/>
            </w:pPr>
            <w:r>
              <w:rPr>
                <w:i/>
                <w:iCs/>
                <w:u w:val="single"/>
              </w:rPr>
              <w:t>Литературное чтение</w:t>
            </w:r>
            <w:r>
              <w:rPr/>
              <w:t xml:space="preserve">: </w:t>
            </w:r>
          </w:p>
          <w:p>
            <w:pPr>
              <w:pStyle w:val="Normal"/>
              <w:spacing w:before="280" w:after="280"/>
              <w:ind w:left="360" w:hanging="312"/>
              <w:rPr/>
            </w:pPr>
            <w:r>
              <w:rPr/>
              <w:t>Как бы ты позвал Мышку, если бы ты был Жучкой?</w:t>
            </w:r>
          </w:p>
          <w:p>
            <w:pPr>
              <w:pStyle w:val="Normal"/>
              <w:spacing w:before="280" w:after="280"/>
              <w:ind w:left="360" w:hanging="312"/>
              <w:rPr/>
            </w:pPr>
            <w:r>
              <w:rPr/>
              <w:t>Как нужно было ухаживать за репкой?</w:t>
            </w:r>
          </w:p>
          <w:p>
            <w:pPr>
              <w:pStyle w:val="Normal"/>
              <w:spacing w:before="280" w:after="280"/>
              <w:ind w:left="360" w:hanging="312"/>
              <w:rPr/>
            </w:pPr>
            <w:r>
              <w:rPr/>
              <w:t>Почему репка выросла большая – пребольшая?</w:t>
            </w:r>
          </w:p>
          <w:p>
            <w:pPr>
              <w:pStyle w:val="Normal"/>
              <w:spacing w:before="280" w:after="280"/>
              <w:ind w:left="360" w:hanging="312"/>
              <w:rPr/>
            </w:pPr>
            <w:r>
              <w:rPr/>
              <w:t>Сочини продолжение сказки с друзьями.</w:t>
            </w:r>
          </w:p>
          <w:p>
            <w:pPr>
              <w:pStyle w:val="Style14"/>
              <w:rPr/>
            </w:pPr>
            <w:r>
              <w:rPr>
                <w:i/>
                <w:iCs/>
                <w:u w:val="single"/>
              </w:rPr>
              <w:t>Изобразительное искусство</w:t>
            </w:r>
            <w:r>
              <w:rPr/>
              <w:t xml:space="preserve">: 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>С помощью каких цветов получится наиболее выразительный зимний пейзаж?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>В какой последовательности будет выполнен портрет?</w:t>
            </w:r>
          </w:p>
          <w:p>
            <w:pPr>
              <w:pStyle w:val="Normal"/>
              <w:spacing w:before="280" w:after="280"/>
              <w:ind w:left="48" w:hanging="0"/>
              <w:rPr/>
            </w:pPr>
            <w:r>
              <w:rPr/>
              <w:t>Определите критерии оценивания работы, обсудив их в группе.</w:t>
            </w:r>
          </w:p>
          <w:p>
            <w:pPr>
              <w:pStyle w:val="Normal"/>
              <w:spacing w:before="280" w:after="280"/>
              <w:ind w:left="360" w:hanging="312"/>
              <w:rPr>
                <w:b/>
                <w:b/>
              </w:rPr>
            </w:pPr>
            <w:r>
              <w:rPr/>
              <w:t>Какой цвет является твоим любимым и почему?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</w:rPr>
            </w:pPr>
            <w:r>
              <w:rPr/>
              <w:t xml:space="preserve">                    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СЛАЙД 21 -24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верка работы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Знакомство с педагогическими приёмами, способствующими формированию УУД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СЛАЙД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перь я предлагаю вам познакомиться с приемами, которые можно использовать для формирования УУД (Каждый участник получает раздаточный материал – Педагогические приёмы (см.Приложение1), описание педагогических приёмов (см.Приложение 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о время чтения каждый должен отметить знаком “+” тот прием, который он уже использует в своей практике, а прием, который вы хотели бы изучить и узнать о нем поподробнее – поставьте !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Выполнение работы. Обсуждение.</w:t>
            </w:r>
          </w:p>
          <w:p>
            <w:pPr>
              <w:pStyle w:val="Style14"/>
              <w:rPr/>
            </w:pPr>
            <w:r>
              <w:rPr/>
              <w:t xml:space="preserve">     </w:t>
            </w:r>
            <w:r>
              <w:rPr/>
              <w:t xml:space="preserve">А есть ли у вас свои приемы? </w:t>
            </w:r>
            <w:r>
              <w:rPr>
                <w:b/>
              </w:rPr>
              <w:t>(Выступления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Использование описанных приемов в начальной школе является, во-первых, важным условием профессионального роста учителя. Во-вторых, подобная работа педагога формирует способность учащихся к саморазвитию и самосовершенствованию путем сознательного и активного присвоения нового социального опыта. Следовательно, речь идет о развитии УУД учащихся, т.е. об умении учиться, которое, в свою очередь, является ключевой компетенцией ученика в условиях реализации ФГОС НОО.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Подведение итога. Рефлексия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анализируем работу нашего педсовета. Какие были этапы?  Какие УУД мы формировали на каждом этап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ргмомент. Мотивация к деятельности. На данном этапе необходимо создать условия для возникновения внутренней потребности включения в деятельность. (Личностные УУ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ктуализация знаний. Постановка проблемы. Самооценка. На данном этапе происходит формирование умений ориентироваться в системе знаний, отличать новое от уже известного, оценивать свои знания (Познавательные УУД, Регулятивные УУ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ормулировка темы педсовета, цели и задач. (Регулятивные УУД) На данном этапе происходит формирование умений определять и формулировать цель и задачи (Регулятивные УУ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бота по теме педсовета. Чтение и самостоятельное изучение предложенного материала. (Познавательные УУ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ыполнение практической работы в парах по определению действий, относящихся к личностным, регулятивным, познавательным, коммуникативным УУД. Распределение заданий в соответствии с УУД. Самооценка. Рефлексия (Коммуникативные УУД, Познавательные УУД. РегулятивныеУУД. Личностные УУ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накомство с педагогическими приемами формирования УУД (Познавательные УУД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дведение итога. Рефлексия. Самооценка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СЛАЙД 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27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Какие задачи мы решали на педсовете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скрыть и осмыслить понятие “универсальные учебные действия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ссмотреть виды УУД, их содержание, требования к результатам сформированнос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ознакомиться с приемами, помогающими формировать УУД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риобрести практический опыт выполнения УУД в процессе работы с информацией</w:t>
            </w:r>
          </w:p>
          <w:p>
            <w:pPr>
              <w:pStyle w:val="Style14"/>
              <w:rPr/>
            </w:pPr>
            <w:r>
              <w:rPr/>
              <w:t>Данные задачи выполнены.</w:t>
            </w:r>
          </w:p>
          <w:p>
            <w:pPr>
              <w:pStyle w:val="Style14"/>
              <w:rPr/>
            </w:pPr>
            <w:r>
              <w:rPr/>
              <w:t>Цель - повышение компетентности педагогов в освоении приемов педагогической техники для формирования УУД – достигнута.</w:t>
            </w:r>
          </w:p>
          <w:p>
            <w:pPr>
              <w:pStyle w:val="Style1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СЛАЙД </w:t>
            </w:r>
            <w:r>
              <w:rPr>
                <w:b/>
                <w:bCs/>
                <w:lang w:val="en-US"/>
              </w:rPr>
              <w:t>28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цените повторно уровень своих знаний по теме педсовета и готовность эти знаний применять на практике. (Используется стимульный материал к методике “Дерево”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9:25:00Z</dcterms:created>
  <dc:creator>Елена</dc:creator>
  <dc:description/>
  <cp:keywords/>
  <dc:language>en-US</dc:language>
  <cp:lastModifiedBy>User</cp:lastModifiedBy>
  <dcterms:modified xsi:type="dcterms:W3CDTF">2014-01-08T12:32:00Z</dcterms:modified>
  <cp:revision>15</cp:revision>
  <dc:subject>Педсовет-практикум</dc:subject>
  <dc:title>Педагогические приёмы формирования УУД на уроках в начальной школе</dc:title>
</cp:coreProperties>
</file>