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БІНЕТ ІСТОРІЇ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кі ж вимоги висуваються до сучасного кабінету історії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перш за все його матеріальної бази?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pacing w:val="-8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ше.</w:t>
      </w:r>
      <w:r>
        <w:rPr>
          <w:rFonts w:cs="Times New Roman" w:ascii="Times New Roman" w:hAnsi="Times New Roman"/>
          <w:sz w:val="24"/>
          <w:szCs w:val="24"/>
        </w:rPr>
        <w:t xml:space="preserve"> Це має бути окрема аудито</w:t>
        <w:softHyphen/>
        <w:t>рія у навчальному закладі, зведено</w:t>
        <w:softHyphen/>
        <w:t>му за типовим проектом. Дуже ба</w:t>
        <w:softHyphen/>
        <w:t>жано, щоб у комплексі з кабінетом знаходилось і підсобне приміщен</w:t>
        <w:softHyphen/>
        <w:t>ня. Саме наявність підсобного при</w:t>
        <w:softHyphen/>
        <w:t>міщення дозволяє вчителю усаміт</w:t>
        <w:softHyphen/>
        <w:t>нитися, відключитися, зосередити</w:t>
        <w:softHyphen/>
        <w:t>ся та набратися сил перед черговим уроком, поділитися враженнями чи порадитися з колегою. І в цьому аспекті значення „підсобки” неза</w:t>
        <w:softHyphen/>
        <w:t>мін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вчальна аудиторія має відповіда</w:t>
        <w:softHyphen/>
        <w:t>ти санітарно-гігієнічним вимогам: бути просторою, теплою та затиш</w:t>
        <w:softHyphen/>
        <w:t>ною, добре освітлюваною та про</w:t>
        <w:softHyphen/>
        <w:t>вітрюва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Що ж до розташування кабінету історії у приміщенні навчального закладу, то це питання не є прин</w:t>
        <w:softHyphen/>
        <w:t>циповим, однак досвід підказує, що виправданим є розміщення по</w:t>
        <w:softHyphen/>
        <w:t>руч (одне крило чи поверх) кабіне</w:t>
        <w:softHyphen/>
        <w:t>тів навчальних дисциплін одного цик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руге.</w:t>
      </w:r>
      <w:r>
        <w:rPr>
          <w:rFonts w:cs="Times New Roman" w:ascii="Times New Roman" w:hAnsi="Times New Roman"/>
          <w:sz w:val="24"/>
          <w:szCs w:val="24"/>
        </w:rPr>
        <w:t xml:space="preserve"> Важливе значення має виг</w:t>
        <w:softHyphen/>
        <w:t>ляд меблів, якими обладнаний ка</w:t>
        <w:softHyphen/>
        <w:t>бінет. Звичайно, найкраще, якщо це фабричний комплект, який включає в себе, крім набору учнів</w:t>
        <w:softHyphen/>
        <w:t>ських столів та стільців, меблеву стінку, розраховану на зберігання необхідного методичного забезпе</w:t>
        <w:softHyphen/>
        <w:t>чення. Рекомендуємо не прикріп</w:t>
        <w:softHyphen/>
        <w:t>лювати парти до підлоги намертво. Це дасть можливість Вам у разі необхідності розташувати їх по пери</w:t>
        <w:softHyphen/>
        <w:t>метру чи парами, одна навпроти одної при організації групової ро</w:t>
        <w:softHyphen/>
        <w:t>боти школярів чи студен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У деяких кабінетах парти можуть бути розташовані у формі амфітеат</w:t>
        <w:softHyphen/>
        <w:t>ру чи у вигляді студентських ла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ажливе значення має також оформ</w:t>
        <w:softHyphen/>
        <w:t>лення передньої стінки, яку склада</w:t>
        <w:softHyphen/>
        <w:t>ють державна символіка України, розкладна проста чи магнітна дош</w:t>
        <w:softHyphen/>
        <w:t>ка, екран, шафи з тумбами, стаціо</w:t>
        <w:softHyphen/>
        <w:t>нарний стелаж чи рухома підставка для кни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ретє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ганічним доповненням мо</w:t>
        <w:softHyphen/>
        <w:t>жуть служити оформлені на стіні умовна стрічка часу чи вікна історії, карти-схеми, портрети видатних істо</w:t>
        <w:softHyphen/>
        <w:t>ричних постатей, вислови про істо</w:t>
        <w:softHyphen/>
        <w:t>рію відомих людей. Вони закладають у підсвідомість розуміння того, що іс</w:t>
        <w:softHyphen/>
        <w:t>торія – це процес діяльності людей, руху суспільства в часі й просторі та його постійного переосмислення, по</w:t>
        <w:softHyphen/>
        <w:t>шук пояснення того, що відбувається на наших оч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Набір старожитностей та традицій</w:t>
        <w:softHyphen/>
        <w:t>ної народної атрибутики (макети будівель, зразки національного одягу та предметів домашнього по</w:t>
        <w:softHyphen/>
        <w:t>буту, вишиті рушники, писанки чи інші предмети ужиткового мистец</w:t>
        <w:softHyphen/>
        <w:t>тва) дадуть можливість відчути пра</w:t>
        <w:softHyphen/>
        <w:t>цюючим тут подих століть, аромат історичних епох, підкреслять не</w:t>
        <w:softHyphen/>
        <w:t>повторний колорит місцевого істо</w:t>
        <w:softHyphen/>
        <w:t>ричного середови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Щодо оформлення в кабінеті стен</w:t>
        <w:softHyphen/>
        <w:t>дів, то з деяких пір це питання ви</w:t>
        <w:softHyphen/>
        <w:t>кликає дискусію в учительському середовищ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Тут дійсно не може бути однієї точки зору. Адже навряд чи доцільно, про</w:t>
        <w:softHyphen/>
        <w:t>вівши в кабінеті євроремонт, нагро</w:t>
        <w:softHyphen/>
        <w:t>маджувати на стінах стенди, що не несуть актуальної, з Вашої точки зо</w:t>
        <w:softHyphen/>
        <w:t>ру, інформації. Тим більше, якщо у Вас є можливість, клацнувши мишкою, поз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>йо</w:t>
      </w:r>
      <w:r>
        <w:rPr>
          <w:rFonts w:cs="Times New Roman" w:ascii="Times New Roman" w:hAnsi="Times New Roman"/>
          <w:sz w:val="24"/>
          <w:szCs w:val="24"/>
        </w:rPr>
        <w:t>митися з нею в Інтернеті чи з СО-комплекту. Однак якщо у Вас немає високотехнологічних джерел і носіїв інформації, то такі стенди просто необхідні для то</w:t>
        <w:softHyphen/>
        <w:t>го, щоб заповнити порожнечу. Най</w:t>
        <w:softHyphen/>
        <w:t>більш поширеним варіантом змісту таких стендів є коротка історія етапів української державності. На ок</w:t>
        <w:softHyphen/>
        <w:t>ремому стенді варто зафіксувати ос</w:t>
        <w:softHyphen/>
        <w:t>новні віхи з історії рідного кр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інші варіанти змісту стендів буде сказано ниж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етверте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обхідним елементом матеріальної бази сучасного кабіне</w:t>
        <w:softHyphen/>
        <w:t>ту є наявність у ньому технічних за</w:t>
        <w:softHyphen/>
        <w:t>собів навчання, що відповідають специфіці суспільствознавчих пред</w:t>
        <w:softHyphen/>
        <w:t>метів і без допомоги яких щоразу важче забезпечувати належний рі</w:t>
        <w:softHyphen/>
        <w:t>вень викладання. До них ми відносимо кодоскоп, діа-та/чи кінопроектор, екран та меха</w:t>
        <w:softHyphen/>
        <w:t>нізми зашторювання, магнітофон, телевізор (відеомагнітофон з відеоте</w:t>
        <w:softHyphen/>
        <w:t>кою), підставки для апаратури, об</w:t>
        <w:softHyphen/>
        <w:t>ладнані електроосвітленням стенди, карти чи схеми, настінний годин</w:t>
        <w:softHyphen/>
        <w:t>ник, хронометр чи тай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едалі ширшого використання набуває й сучасна оргтехні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серокс та комп'ютер у комплексі з програмним забезпеченням та електронними носіями інформ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одатковий затишок створять ліно</w:t>
        <w:softHyphen/>
        <w:t>леум, панелі та портьєри, що відповідають кольору стін. А зі сма</w:t>
        <w:softHyphen/>
        <w:t>ком проведене озеленення не тіль</w:t>
        <w:softHyphen/>
        <w:t>ки зробить затишним кабінет, але й додасть Вам кисню в прямому й переносному смислі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Такий дизайн, крім усього іншого, сприятиме шанобливому ставлен</w:t>
        <w:softHyphen/>
        <w:t>ню учнів не тільки до Вас, але й до кабінету та предметів, які в ньому викладаю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ля підтримки матеріальної бази ка</w:t>
        <w:softHyphen/>
        <w:t>бінету в належному стані та його по</w:t>
        <w:softHyphen/>
        <w:t>точного ремонту в кабінеті потрібен набір необхідних інструмент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не забезпечення викладання суспільних дисциплін та його структурні елементи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вчально-методичний комплекс кабіне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 показник професій</w:t>
        <w:softHyphen/>
        <w:t>ної зрілості педагога. Він може складатися з ряду структурних еле</w:t>
        <w:softHyphen/>
        <w:t>менті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Times New Roman"/>
          <w:b/>
          <w:b/>
          <w:sz w:val="28"/>
          <w:szCs w:val="28"/>
        </w:rPr>
      </w:pPr>
      <w:r>
        <w:rPr>
          <w:rFonts w:cs="Times New Roman" w:ascii="Lucida Console" w:hAnsi="Lucida Console"/>
          <w:b/>
          <w:sz w:val="28"/>
          <w:szCs w:val="28"/>
        </w:rPr>
        <w:t>Джерела та літератур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ові джерел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рники документів, хрестоматії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й додаткові підручники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ова література (словник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ідники, енциклопедії тощо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ові та методичні виданн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я література з історич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іодичні видання або витя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них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ії заходів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давальний матеріа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Lucida Console" w:hAnsi="Lucida Console"/>
          <w:b/>
          <w:sz w:val="28"/>
          <w:szCs w:val="28"/>
        </w:rPr>
        <w:t>Наочні посібники,  виготовлені типографським способом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інні карт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нівські атлас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урні карт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ії картин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і, схем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аграм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льбоми, тематичні каталог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афільми та слайди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офіль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ідеофільми та відеосюже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ідеотека)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ія на електронних носія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Times New Roman"/>
          <w:b/>
          <w:b/>
          <w:sz w:val="28"/>
          <w:szCs w:val="28"/>
        </w:rPr>
      </w:pPr>
      <w:r>
        <w:rPr>
          <w:rFonts w:cs="Times New Roman" w:ascii="Lucida Console" w:hAnsi="Lucida Console"/>
          <w:b/>
          <w:sz w:val="28"/>
          <w:szCs w:val="28"/>
        </w:rPr>
        <w:t>Нефабричні наочні матеріал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ії та фотомонтажі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и, зібрані чи виготовлені вчителем та учня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ні стенд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і папки учн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ійні матеріали 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оскоп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ований каталог наочності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Times New Roman"/>
          <w:b/>
          <w:b/>
          <w:sz w:val="28"/>
          <w:szCs w:val="28"/>
        </w:rPr>
      </w:pPr>
      <w:r>
        <w:rPr>
          <w:rFonts w:cs="Times New Roman" w:ascii="Lucida Console" w:hAnsi="Lucida Console"/>
          <w:b/>
          <w:sz w:val="28"/>
          <w:szCs w:val="28"/>
        </w:rPr>
        <w:t>Навчальна документаці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і документи  (Конституція, закони України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у, Національна докт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витку освіти України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  курсів   сусп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ілю (загальнодержавні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іональні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ю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авчальному заклад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оботи кабінету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іки безпеки під ча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боти в кабінет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тематичне плануванн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ік проведення тематичних атестацій з кожного курсу, який читається в кожному класі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ні папки для накопичення розробок уроків та напрацювань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ажливе значення має збереження навчально-методичного комплекс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 питання органічно пов'язане з матеріально-технічною базою кабінету. Для зберігання бібліотечного фонду використовуються стелажі чи шафи-стінки. Таблиці, схеми й картини найкраще зберігати у спеціально обладнаних нішах (ящиках). Аудіовізуальні матеріали можна розмістити в шафах, ящиках чи шухлядах. Якщо частина інформації Вашого кабінету знаходиться на електронних носіях, придбайте дискетницю чи підставку для компакт-дис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Необхідну навчальну документацію, роздавальний матеріал та напрацювання для проведення тематичного оцінювання найкраще зберігати в окремих файлах, систематизувавши їх у тематичних пап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ля кращого збереження навчально-методичного комплексу проведіть його систематизацію та складіть каталог за кожним із розділ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Усі наявні в кабінеті матеріальні цінності мають бути занесені до інвентарної книги. Їх облік та списання з рахунку мають проводитися відповідно до вимог нормативних документ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мим і важливим структурним елементом навчально-методичного комплексу кабінету можуть бути методичні стенди. Необхідність їхнього оформлення диктується тим, що якщо історичний стенд може дати учневі знання, які швидко забуваються чи застарівають, то стенд з методики викладання предмета озброїть учня вмінням самому знаходити ці знання. Ви, очевидно, уже згадали біблійну притчу про те, що давши людині рибу, ми нагодуємо її на один день, а навчивши її ловити рибу, ми нагодуємо її на все життя. Так само й т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На наш погляд, у кабінеті можуть бути обладнані такі методичні стен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</w:rPr>
        <w:t>Основні завдання викла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сторії (права)</w:t>
      </w:r>
      <w:r>
        <w:rPr>
          <w:rFonts w:cs="Times New Roman" w:ascii="Times New Roman" w:hAnsi="Times New Roman"/>
          <w:sz w:val="24"/>
          <w:szCs w:val="24"/>
          <w:lang w:val="uk-UA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</w:rPr>
        <w:t>Основні компетенції учнів, які мають сформуватися по закінченні ними основної і старшої школи</w:t>
      </w:r>
      <w:r>
        <w:rPr>
          <w:rFonts w:cs="Times New Roman" w:ascii="Times New Roman" w:hAnsi="Times New Roman"/>
          <w:sz w:val="24"/>
          <w:szCs w:val="24"/>
          <w:lang w:val="uk-UA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</w:rPr>
        <w:t>Критерії 12-бальної шкали оцінювання рівня навчальних досягнень учнів</w:t>
      </w:r>
      <w:r>
        <w:rPr>
          <w:rFonts w:cs="Times New Roman" w:ascii="Times New Roman" w:hAnsi="Times New Roman"/>
          <w:sz w:val="24"/>
          <w:szCs w:val="24"/>
          <w:lang w:val="uk-UA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Зміст інформації на них має бути сформований, виходячи з вимог чинної нормативно-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авової ба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вчення історії ґрунтується в першу чергу на джерельній базі. У зв'язку з цим у кабінеті можна оформити окремий стенд: „Комплекс речових, письмових та усних джерел – фундамент історичної науки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ля учнів класів суспільно-гуманітарного профілю вивчення основ спеціальних історичних дисциплін буде суттєвою підмогою в опануванні історією. </w:t>
      </w:r>
      <w:r>
        <w:rPr>
          <w:rFonts w:cs="Times New Roman" w:ascii="Times New Roman" w:hAnsi="Times New Roman"/>
          <w:sz w:val="24"/>
          <w:szCs w:val="24"/>
        </w:rPr>
        <w:t>Це розширить їхнє розуміння історії як процесу пізнання, науки, що вивчає минуле на основі різноманітних джерел, шукає шляхи його осмислення та поясн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никами засвоєння учнями історії як навчальної дисципліни виступають знання, вміння та навич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 кабінеті також має бути добірка пам'яток для роботи на уроці історії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</w:rPr>
      </w:pPr>
      <w:r>
        <w:rPr>
          <w:rFonts w:cs="Times New Roman" w:ascii="Lucida Console" w:hAnsi="Lucida Console"/>
          <w:b/>
          <w:sz w:val="24"/>
          <w:szCs w:val="24"/>
        </w:rPr>
        <w:t>Схема аналізу історичних фактів, подій, явищ та процес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Історичний ф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шоцеглинка історичних знань. Він непотворний, як неповторні простір і час, де він протікає, оскільки вони перебувають у постійному рус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Історична под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укупність логічно завершених та обмежених у просторі й часі історичних ф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Історичне явищ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плекс аналогічних історичних фактів або їх ознак, які зберігалися чи зберігаються протягом певного часу та в певному просторі (території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Історичний проц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анцюг взаємопов'язаних у часі й просторі причинно-наслідковими зв'язками історичних подій і явищ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відбувалися чи проходи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і факти, події, явища чи процес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вони проходил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яких історичних обставин вони проходили; які події пройшли напередодні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розвиток вони отримали надалі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соціальна верства чи верстви були основними учасниками події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 роль відіграли тут історичні особи та чиї інтереси вони відображал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ий слід залишили ці факти, події чи процеси в історії регіону, країни чи світу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падковим чи закономірним був саме такий перебіг подій та які вони мали наслідк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альтернативи розвитку існували за тих історичних умов; а як би повелися Ви за таких умов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  <w:lang w:val="uk-UA"/>
        </w:rPr>
        <w:t>Схема аналізу подій з хронологічної точки зору (локалізація подій у часі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 пройшли ці події, як довго вони тривали, в якій послідовності проходил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який період історії людства вони припадають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ця  подія співвідноситься з іншими подіями чи процеса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ця подія кореспондується з однотипними подіями чи процесами вітчизняної та регіональної історії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ння хронологічних чи синхроністичних простих чи складних таблиц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</w:rPr>
      </w:pPr>
      <w:r>
        <w:rPr>
          <w:rFonts w:cs="Times New Roman" w:ascii="Lucida Console" w:hAnsi="Lucida Console"/>
          <w:b/>
          <w:sz w:val="24"/>
          <w:szCs w:val="24"/>
        </w:rPr>
        <w:t>Визначення місця історичних подій у просторі (використання карти як історичного джерел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займіть позицію біля карти (так, щоб не заступати природне освітлення карти)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м'ятайте, що коли ви стоїте навпроти карти, наверху буде північ (півде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унизу), а злі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хід (відповідно, спра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хід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іться читати легенду ка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її умовні позначення. При всій різноманітності карт однотипні факти, події та явищ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кордони та столиці, райони повстань, напрями головних ударів і місця битв тощ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ображуються на них схожими позначкам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ніть увагу на написи, діаграми, таблиці, портрети, рисунки, які є на карті, і ви зрозумієте, що є резон у твердженні </w:t>
      </w:r>
      <w:r>
        <w:rPr>
          <w:rFonts w:cs="Times New Roman" w:ascii="Times New Roman" w:hAnsi="Times New Roman"/>
          <w:sz w:val="24"/>
          <w:szCs w:val="24"/>
          <w:lang w:val="uk-U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Кар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 державна шпаргалка</w:t>
      </w:r>
      <w:r>
        <w:rPr>
          <w:rFonts w:cs="Times New Roman" w:ascii="Times New Roman" w:hAnsi="Times New Roman"/>
          <w:sz w:val="24"/>
          <w:szCs w:val="24"/>
          <w:lang w:val="uk-UA"/>
        </w:rPr>
        <w:t>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цюючи з контурною картою, користуйтеся кольоровими олівцями, робіть умовні позначенн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ібномасштабних картах окремі позначки робіть цифрами, які включайте в умовні позначення, це впливатиме на естетику виконаної Вами робо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</w:rPr>
      </w:pPr>
      <w:r>
        <w:rPr>
          <w:rFonts w:cs="Times New Roman" w:ascii="Lucida Console" w:hAnsi="Lucida Console"/>
          <w:b/>
          <w:sz w:val="24"/>
          <w:szCs w:val="24"/>
        </w:rPr>
        <w:t>Схема аналізу історичного докумен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Документ первинний (зап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видця або учасника події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 вторинний (коментар 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аз про подію з уст дослідн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ідділіть у документі факти від коментарів та аналізуйте їх окремо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автор цього документу? Чи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тереси він захищає?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що розповідається в документі? Яка сторона події ч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ища замовчується?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написаний цей документ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 могли вплинути на нього автори, історичні події чи загальна ситуація в цей період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відбувалася подія, про я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деться в документі?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и мотивами керувався автор документ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 цей документ кореспондується з іншими свідчення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ці факти, подію, явище 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?</w:t>
      </w:r>
    </w:p>
    <w:p>
      <w:pPr>
        <w:pStyle w:val="Normal"/>
        <w:jc w:val="center"/>
        <w:rPr/>
      </w:pPr>
      <w:r>
        <w:rPr>
          <w:rFonts w:cs="Times New Roman" w:ascii="Lucida Console" w:hAnsi="Lucida Console"/>
          <w:b/>
          <w:sz w:val="24"/>
          <w:szCs w:val="24"/>
        </w:rPr>
        <w:t>Схема характеристики історичної особи</w:t>
      </w:r>
    </w:p>
    <w:p>
      <w:pPr>
        <w:pStyle w:val="Normal"/>
        <w:jc w:val="center"/>
        <w:rPr/>
      </w:pPr>
      <w:r>
        <w:rPr>
          <w:rFonts w:cs="Times New Roman" w:ascii="Lucida Console" w:hAnsi="Lucida Console"/>
          <w:b/>
          <w:sz w:val="24"/>
          <w:szCs w:val="24"/>
        </w:rPr>
        <w:t>(</w:t>
      </w:r>
      <w:r>
        <w:rPr>
          <w:rFonts w:cs="Times New Roman" w:ascii="Lucida Console" w:hAnsi="Lucida Console"/>
          <w:b/>
          <w:sz w:val="24"/>
          <w:szCs w:val="24"/>
          <w:lang w:val="uk-UA"/>
        </w:rPr>
        <w:t>с</w:t>
      </w:r>
      <w:r>
        <w:rPr>
          <w:rFonts w:cs="Times New Roman" w:ascii="Lucida Console" w:hAnsi="Lucida Console"/>
          <w:b/>
          <w:sz w:val="24"/>
          <w:szCs w:val="24"/>
        </w:rPr>
        <w:t>кладання історичного портрет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ричні умови,  виклики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лив оточуючого сусп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овища на формування особистості історичної постат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истісні якості історич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яча та умови їх становлення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н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лі діяльності та можливості їх досягненн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и засобами та шлях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ягається поставлена мет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і результати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сторичної особи для регіон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їни чи світу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ому значення діяльності цієї особистост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е Ваше ставлення до цієї особи як людини та як історичного діяч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Lucida Console" w:hAnsi="Lucida Console"/>
          <w:b/>
          <w:sz w:val="24"/>
          <w:szCs w:val="24"/>
        </w:rPr>
        <w:t>Види роботи з текстом підручника як джерелом інформації</w:t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ння мовчки або вголос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исування дат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ння хронологічних таблиц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а з термінами, географічними назвами, висновка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исування імен історич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і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бір історичних фактів для доведення окремих суджень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ювання  висновків  на основі прочитаних фрагментів тексту; конспектуванн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ння плану чи тез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</w:rPr>
      </w:pPr>
      <w:r>
        <w:rPr>
          <w:rFonts w:cs="Times New Roman" w:ascii="Lucida Console" w:hAnsi="Lucida Console"/>
          <w:b/>
          <w:sz w:val="24"/>
          <w:szCs w:val="24"/>
        </w:rPr>
        <w:t>Складання пла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но   прочитайте  назву теми плану, текст параграфу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буйте засвоїти зміст матеріалу в цілому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беріть тільки той текст, який висвітлює тему, за якою потрібно скласти план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апишіть головні,  на Ваш погляд, думки текс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це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будуть орієнтовні пункти Вашого план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е продумайте, сформулюйте й запишіть ці головні думки. Це буде простий план те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план складний, виділіть провідні (дві-три) ідеї та спробуйте перегрупувати матеріал таким чином, щоб він відповідав цим ідеям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найдіть дані, які розкривають кожну з виділених вами головних ідей, і запишіть їх у вигляді підпунктів плану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те, чи розкриває план тему, чи є у ньому своя логіка й завершеність, яка дозволить Вам краще засвоїти матері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'ятайте! Структурно план поділяється на вступ, основну частину та виснов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</w:rPr>
        <w:t>Конспектування</w:t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Конспектува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це стислий виклад основного змісту прочитаного (почутого)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а разів прочитайте текст, постарайтеся засвоїти його зміст в цілому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діліть текст на окремі бло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ідносно самостійні частини)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обіть аналіз кожної із частин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іливши в ній головне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юйте тези і випиш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лови, які їх аргументують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іть основні положення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деї тексту або почутої інформації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</w:rPr>
        <w:t>Узагальнення</w:t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  <w:lang w:val="uk-UA"/>
        </w:rPr>
      </w:pPr>
      <w:r>
        <w:rPr>
          <w:rFonts w:cs="Times New Roman" w:ascii="Lucida Console" w:hAnsi="Lucida Console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загальн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значення загальних, суттєвих ознак історичного явища чи процесу, формулювання провідних понять чи ідей того, що опрацьовано чи вивчено; узагальнення ґрунтується на аналізі та синтезі та йде від простого до складного (від конкретного до абстрактного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іліть головне поняття в отриманому завданні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те, як Ви зрозуміли його зміст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беріть основні, типові фак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опрацьованого матеріалу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ізувавши їх,  виділі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ільні рис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юйте провідну ідею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тор розвитку явища чи процес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Lucida Console" w:hAnsi="Lucida Console" w:cs="Times New Roman"/>
          <w:b/>
          <w:b/>
          <w:sz w:val="24"/>
          <w:szCs w:val="24"/>
        </w:rPr>
      </w:pPr>
      <w:r>
        <w:rPr>
          <w:rFonts w:cs="Times New Roman" w:ascii="Lucida Console" w:hAnsi="Lucida Console"/>
          <w:b/>
          <w:sz w:val="24"/>
          <w:szCs w:val="24"/>
        </w:rPr>
        <w:t>Порівня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орівня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це розумова операція, спрямована на встановлення рис схожості та відмінності між певними історичними подіями, явищами чи процесами. Етапами порівняння можуть бу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оєння об'єктів порівня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їх запис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ілення критерії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поріднених суттєвих ознак об'єктів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івнюються; ц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йскладніша частина порівняння. Критерії порівня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це своєрідний план спільних ознак тих ч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ших подій, явищ чи процесі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ітке формулювання й короткий запис змісту порівнянн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івняння об'єктів за кожн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критеріїв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сле узагальнення та його запи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Найбільш вдалою, на наш погляд, формою порівняння є таблиц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uk-UA"/>
        </w:rPr>
        <w:t>АЛГОРИТМИ РОБОТИ КАБІНЕТУ ІСТОРІЇ</w:t>
      </w:r>
    </w:p>
    <w:p>
      <w:pPr>
        <w:pStyle w:val="Normal"/>
        <w:spacing w:lineRule="exact" w:line="1" w:before="0" w:after="1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210"/>
        <w:gridCol w:w="1202"/>
        <w:gridCol w:w="1202"/>
        <w:gridCol w:w="1195"/>
        <w:gridCol w:w="1210"/>
        <w:gridCol w:w="1195"/>
        <w:gridCol w:w="1202"/>
        <w:gridCol w:w="1195"/>
        <w:gridCol w:w="1202"/>
        <w:gridCol w:w="1231"/>
      </w:tblGrid>
      <w:tr>
        <w:trPr>
          <w:trHeight w:val="487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16"/>
                <w:szCs w:val="16"/>
                <w:lang w:val="uk-UA"/>
              </w:rPr>
              <w:t>Місяць /</w:t>
            </w:r>
          </w:p>
          <w:p>
            <w:pPr>
              <w:pStyle w:val="Normal"/>
              <w:shd w:fill="FFFFFF" w:val="clear"/>
              <w:spacing w:lineRule="exact" w:line="166"/>
              <w:ind w:left="40" w:right="360" w:firstLine="14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16"/>
                <w:szCs w:val="16"/>
                <w:lang w:val="uk-UA"/>
              </w:rPr>
              <w:t xml:space="preserve">Напрями </w:t>
            </w: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  <w:t>робо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16"/>
                <w:szCs w:val="16"/>
                <w:lang w:val="uk-UA"/>
              </w:rPr>
              <w:t>Червень</w:t>
            </w:r>
          </w:p>
        </w:tc>
      </w:tr>
      <w:tr>
        <w:trPr>
          <w:trHeight w:val="209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І. Збереження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і зміцнення</w:t>
            </w:r>
          </w:p>
          <w:p>
            <w:pPr>
              <w:pStyle w:val="Normal"/>
              <w:shd w:fill="FFFFFF" w:val="clear"/>
              <w:ind w:left="50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матеріально-</w:t>
            </w:r>
          </w:p>
          <w:p>
            <w:pPr>
              <w:pStyle w:val="Normal"/>
              <w:shd w:fill="FFFFFF" w:val="clear"/>
              <w:ind w:left="36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технічної ба-</w:t>
            </w:r>
          </w:p>
          <w:p>
            <w:pPr>
              <w:pStyle w:val="Normal"/>
              <w:shd w:fill="FFFFFF" w:val="clear"/>
              <w:ind w:left="40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зи кабінет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До 1.09 кос-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етичний, по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очний чи ка-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італьний ре-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монт кабінету.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тані та її зміц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ічної бази 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тані та її змі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нічнрї бази в 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тримка м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іально-тех-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чної бази в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лежному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ні та її змі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цнення</w:t>
            </w:r>
          </w:p>
        </w:tc>
      </w:tr>
      <w:tr>
        <w:trPr>
          <w:trHeight w:val="324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b/>
                <w:b/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en-US"/>
              </w:rPr>
              <w:t>II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ind w:left="40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Підвищен</w:t>
            </w: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ня фахової</w:t>
            </w:r>
          </w:p>
          <w:p>
            <w:pPr>
              <w:pStyle w:val="Normal"/>
              <w:shd w:fill="FFFFFF" w:val="clear"/>
              <w:ind w:left="3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майстерності</w:t>
            </w:r>
          </w:p>
          <w:p>
            <w:pPr>
              <w:pStyle w:val="Normal"/>
              <w:shd w:fill="FFFFFF" w:val="clear"/>
              <w:ind w:left="40" w:hanging="0"/>
              <w:rPr>
                <w:b/>
                <w:b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3"/>
                <w:sz w:val="16"/>
                <w:szCs w:val="16"/>
                <w:lang w:val="uk-UA"/>
              </w:rPr>
              <w:t>вчите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ї. Підпис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 фахові в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ння. На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ництво. Кур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ова перепід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товка пр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ІПОПП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ї. Підписка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 фахові в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ння.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(пр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едення) з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ття школ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молодого вч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ля. Курсова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пере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при ОІПОПП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ї. Підпис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 фахові в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ння. У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роботі ра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міськ) метод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б'єдна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ї. Підпис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 фахові в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ння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д викона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м завд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айонної (м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ької) творчої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групи. Підг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овка звіт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 хід ап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бації нов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ручникі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1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ї. Доповід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 засіданні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едради ч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сихологічн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го семінару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часть у 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боті січневої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нарад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і „Учитель року”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ї. Курсов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ере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при ОШП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ї. Атестаці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ї. Участь 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боті рай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(міськ) метод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об'єднанн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ова пер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готов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и ОІПОПП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заємне відв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вання ур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ів. Підготов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до атест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ї. Підпис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 фахові в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ання. Тв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ий звіт вч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ля чи метод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об'єдн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успільно-г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анітарн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исциплі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амоосвіта.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готовка та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екзаменів.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Аналіз тип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х помил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нів та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умування 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ходів щод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боти над ї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суненням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писка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хові видан</w:t>
            </w:r>
            <w:r>
              <w:rPr>
                <w:color w:val="000000"/>
                <w:sz w:val="16"/>
                <w:szCs w:val="16"/>
                <w:lang w:val="uk-UA"/>
              </w:rPr>
              <w:t>ня</w:t>
            </w:r>
          </w:p>
        </w:tc>
      </w:tr>
      <w:tr>
        <w:trPr>
          <w:trHeight w:val="87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en-US"/>
              </w:rPr>
              <w:t>III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. </w:t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Форму</w:t>
            </w:r>
            <w:r>
              <w:rPr>
                <w:b/>
                <w:color w:val="000000"/>
                <w:spacing w:val="4"/>
                <w:sz w:val="16"/>
                <w:szCs w:val="16"/>
                <w:lang w:val="uk-UA"/>
              </w:rPr>
              <w:t>вання навча</w:t>
            </w: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льно-методи</w:t>
            </w:r>
            <w:r>
              <w:rPr>
                <w:b/>
                <w:color w:val="000000"/>
                <w:spacing w:val="1"/>
                <w:sz w:val="16"/>
                <w:szCs w:val="16"/>
                <w:lang w:val="uk-UA"/>
              </w:rPr>
              <w:t>чного ком</w:t>
            </w: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плексу ви</w:t>
            </w:r>
            <w:r>
              <w:rPr>
                <w:b/>
                <w:color w:val="000000"/>
                <w:spacing w:val="4"/>
                <w:sz w:val="16"/>
                <w:szCs w:val="16"/>
                <w:lang w:val="uk-UA"/>
              </w:rPr>
              <w:t>кладання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редметів су</w:t>
            </w:r>
            <w:r>
              <w:rPr>
                <w:b/>
                <w:color w:val="000000"/>
                <w:spacing w:val="2"/>
                <w:sz w:val="16"/>
                <w:szCs w:val="16"/>
                <w:lang w:val="uk-UA"/>
              </w:rPr>
              <w:t>спільствозна</w:t>
            </w:r>
            <w:r>
              <w:rPr>
                <w:b/>
                <w:color w:val="000000"/>
                <w:spacing w:val="3"/>
                <w:sz w:val="16"/>
                <w:szCs w:val="16"/>
                <w:lang w:val="uk-UA"/>
              </w:rPr>
              <w:t>вчого цик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о 1.09. Під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товка обг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рення та з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вердж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лану роботи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боти із сис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ематизації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вчально-ме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одичного з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безпечення 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його ефектив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викорис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ання у навч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льно-вихов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у процесі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Формув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ематични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апок з нап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цюваннями 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 окремим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урсами, те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ами чи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блемами та ї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опов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и проблем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и чи їх п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вне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забезпечені»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и пробл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и та їх п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вне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и проблемами та їх по</w:t>
            </w: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внен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н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и пробле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и та їх по</w:t>
            </w: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вненн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хов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цесі.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вання 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чних пап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напрацюва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ми та з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кремими к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сами, тем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пов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метод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безпе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винкам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-ме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чної літе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ури. Ро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з система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ції навчал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-методич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ого забез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. Аналіз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фективності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корист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вчально-м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одичного 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безпечення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нвентари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я та списа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 не ефект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ного чи 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ріл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ріалу</w:t>
            </w:r>
          </w:p>
        </w:tc>
      </w:tr>
      <w:tr>
        <w:trPr>
          <w:trHeight w:val="324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Робота з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обдаровани-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ми діть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ідготовка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нів до всту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них випробу-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ань у БМАН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 у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у них.Заняття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культативу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и історичн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 гуртка (згі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но з розкл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ом). У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конкурса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 конфере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ціях, що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дяться пі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егідою М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НУ, управ лі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я освіти і на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ки ОД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готовка до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 етапу олімпі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ад з історії та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авознавст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а. Занятт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культатив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и істор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 гуртка (зг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о з розкл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ом). У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 конкурса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 конфере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ях, що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дяться пі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гідою М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У, управлі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 освіти і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ки ОД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ідготовка до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 етапу олімп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ад з історії 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авознавст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а. Занятт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культатив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и істор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 гуртка (зг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о з розкл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ом). У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конкурса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 конфере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іях, що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дяться пі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гідою М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У, управлі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 освіти і на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ки О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часть к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манди навч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льного закл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ду в 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етапі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лімпіад з іс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орії та п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знавства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няття фак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льтативу ч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істор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гуртка (згід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 xml:space="preserve">з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зкладом)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курсах т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конференці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ях, що про в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дять ся під егі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дою МОНУ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управлінн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освіти та нау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ки 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няття факу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льтативу чи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стор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гуртка (згідн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розкладом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ах та кон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еренціях,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що проводять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я під егідою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11"/>
                <w:sz w:val="16"/>
                <w:szCs w:val="16"/>
                <w:lang w:val="uk-UA"/>
              </w:rPr>
            </w:pPr>
            <w:r>
              <w:rPr>
                <w:color w:val="000000"/>
                <w:spacing w:val="-11"/>
                <w:sz w:val="16"/>
                <w:szCs w:val="16"/>
                <w:lang w:val="uk-UA"/>
              </w:rPr>
              <w:t>МОНУ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правлі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світи та нау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ки О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асть пред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вників н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го з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кладу в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етапі олімпіа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 історії 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авознавст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а. Занятт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культатив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и істор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го гуртка (зг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о з розкл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ом). Участь 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асових захо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Участь у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етапьконкур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у захисту н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ково-дослід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ицьких робіт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(для члені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БМАН). 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яття факуль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тиву чи іс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оричного г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тка (згідно з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озкладом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ах та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еренція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устрічей з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ковцями ч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пускника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школи. Занят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я факульт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иву чи іст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ичного гурт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 (згідно з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озкладом)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ах та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еренці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віт учнівсь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ого науково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го товариств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няття факу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льтативу чи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істор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гуртка (згідно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з розкладом).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Участь у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урсах та кон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ференціях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ідготов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о екзаменів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часть у літ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х таборах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ідпочинк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ля обдарова-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их дітей</w:t>
            </w:r>
          </w:p>
        </w:tc>
      </w:tr>
      <w:tr>
        <w:trPr>
          <w:trHeight w:val="324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 xml:space="preserve">V.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Масові за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ход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ідготовка 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я знань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акцій у па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'ять жерт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ругої світ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ої війни у Б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биному Яр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 на терит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рії, що бул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купована ф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шистами. Від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начення д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артизанської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лави. Відзна-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ення річниці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Хотинської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битв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ідготовка 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гор «Козацькі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бави» д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я Покрови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ідзна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вята Украї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ької повстан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ької армії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ідзна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ізниці звіль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ення Україн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ід німецьк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гарбникі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ідзнач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ічниці битв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а Дніпро 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извол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иєва. Вш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ування п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м'яті жерт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олітични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епресій т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лодомор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 Україні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жня прав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навства. Під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товка 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 іс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оричних в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орі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іжшкільн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історичн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урнірів. Від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начення річ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иці акту Злу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и. Диспут н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му «Степан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Бандера: п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ать на тлі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епохи». Уч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нівська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ференція «П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реяславсь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года в історії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країни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дня(конку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у) юного ли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царя (до Д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ахисника Ві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чизни та д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ня свят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алентина)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Історичн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ечір «Видат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 постаті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шого краю»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«Афганіс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ан — наш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ум і біль» (д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ічниці завер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шення вивод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адянськ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ійськ з Афг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істану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чнівськ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онференці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«Тарас Ше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ко та йог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роль в історії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країни» (р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зом з учителя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и українсь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ої мови та лі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ратури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ижня історії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у навч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у закладі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Вечір «Відро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ження —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епоха, яка п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ребувала ти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анів і пор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дила їх» (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зом з учите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лями образот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ворчого мис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цтва, зару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біжної літера-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ури, матема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й фізик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«Чорнобиль – ти чорний біл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України». Те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матична полі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інформаці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до річниці п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чатку опе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ції «Вісла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«Сяйво Пере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оги не змер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ие повік!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(вечір-зу стріч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 ветеранам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війни та праці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«Рідна ма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оя...» (свят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вшанув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атерів). Свя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о останнь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дзвоника у 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вчальному з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кладі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«Діти — кві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нашого жит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я» (відзн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чення Дня з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хисту дітей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Збори батьків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ької громад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ськості та об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говорення п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ання залу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чення кошті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 зміцненн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матері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хнічної баз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кабінету</w:t>
            </w:r>
          </w:p>
        </w:tc>
      </w:tr>
      <w:tr>
        <w:trPr>
          <w:trHeight w:val="173" w:hRule="exac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2124" w:gutter="0" w:header="0" w:top="8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8:44:00Z</dcterms:created>
  <dc:creator>Наташа</dc:creator>
  <dc:description/>
  <dc:language>en-US</dc:language>
  <cp:lastModifiedBy>Наташа</cp:lastModifiedBy>
  <dcterms:modified xsi:type="dcterms:W3CDTF">2008-08-12T20:01:00Z</dcterms:modified>
  <cp:revision>25</cp:revision>
  <dc:subject/>
  <dc:title>КАБІНЕТ ІСТОРІЇ</dc:title>
</cp:coreProperties>
</file>