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Ангоя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о-исследователь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а здравствует мыло душистое…»</w:t>
      </w:r>
    </w:p>
    <w:p>
      <w:pPr>
        <w:pStyle w:val="Normal"/>
        <w:rPr/>
      </w:pPr>
      <w:r>
        <w:rPr/>
        <w:drawing>
          <wp:inline distT="0" distB="0" distL="0" distR="0">
            <wp:extent cx="5069205" cy="432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ыполнил: Петров Кирилл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ученик 3 класса МБОУ АСОШ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уководитель: Коновалова Е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нго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                                             </w:t>
      </w:r>
      <w:r>
        <w:rPr>
          <w:b/>
          <w:sz w:val="28"/>
          <w:szCs w:val="40"/>
        </w:rPr>
        <w:t>Содержа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Введ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бле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Цель исследовательской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ктуальност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дачи исследовательской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Гипоте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Объект и предмет  исслед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Методы исследов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 Теоретическая и практическая значим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Теоретическая час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1. Что же такое мыл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2. Состав мы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3. Принцип действия мы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4. Вредное воздействие на кожу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8"/>
          <w:szCs w:val="28"/>
        </w:rPr>
        <w:t>11. Практическая ч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1.Анкетир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1.2. Технология изготовления мыла своими рукам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3. Эксперимен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4. Опы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Заключени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3. Памятка «Правила пользования мылом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. Используем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b/>
          <w:sz w:val="28"/>
          <w:szCs w:val="28"/>
        </w:rPr>
        <w:t>Вве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Новый год бабушка подарила моей сестрёнке мыло, необычное, в форме петуха-символа 2017 года. Нам оно всем очень понравилось. Мыло не только  радовало глаз, но и не высушивало кожу рук, как то, что  лежит у нас в ванной. И я решил узн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ли изготовить мыло в домашних условиях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сследовательской рабо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готовить мыло в домашних условиях, используя натуральные компонен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ктуаль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маю, что это  очень актуально в настоящее время, так как многие люди страдают аллергией и, используя некоторые виды мыла, испытывают неприятные ощущения, у них появляется сухость и покраснение ко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учить историю возникновения мыл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ся с технологией изготовления мыл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готовить экологически полезное мыло в домашних условия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учить свойства мыл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казать высокое качество домашнего мы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. Гипоте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редположил, что качество мыла, приготовленного в домашних условиях,  обладает более полезными свойствами, чем мыло изготовленное в производ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подтвердить свою гипотезу, я определи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Объект и предмет  исследов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Технология изгото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Мыл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 Методы исследован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бор информац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перимент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ыт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общ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 Теоретическая и практическая значим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е здоровье, наша жизнь зависят от экологии. Её ухудшение вызывает различные заболевания, в том числе и аллергию. Немалую роль в возникновении  кожных заболеваний играет мыло промышленного производства. Поэтому возникает интерес и потребность к производству мыла из натуральных компонентов, без использования химических добавок. Его ещё называют мылом ручной работы. Но главное отличие его не в том, КАК сделали, а ИЗ ЧЕГО. При изготовлении домашнего мыла используются только натуральные веще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еоретическ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Что же такое мыло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ло - растворяющаяся в воде моющая масса, получаемая соединением жиров и щелочей, используемая как косметическое средство для очищения и ухода за кожей, либо как моющее средство бытовой химии. Такое определение даёт нам Википед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“мыло” произошло от латинского “sapo”, у англичан преобразовалось в soap, у итальянцев - sapone, у французов - savon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дной версии, изобретение мыла приписывают древним римлянам. На горе Сапо проводился ритуал жертвоприношения богам. После сжигания жертвы, животный жир, смешиваясь с золой, смывался дождём в реку Тибр. При стирке в этой реке бельё становилось чистым намного быстре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ть ещё одна любопытная версия, согласно которой, состав для мытья придуман ещё галльскими племенами. Из золы букового дерева и сала они готовили мазь, которую использовали для мытья и окрашивания волос. При соединении с водой, она превращалась в густую мыльную пену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XV веке в Савоне (Италия) впервые стали выпускать мыло промышленным путём. Вместо золы использовали природную кальцинированную соду, что привело к снижению себестоимости мы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в 1808 году мыло получило свой современный состав. Его вывел французский химик Мишель Эжен Шеврёль по просьбе владельцев текстильной фабрик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России мыловарение  развивалось самобытным путем. «Поташным делом», именно так тогда называли мыловарение, занимались целые деревни, самыми популярными были костромские и валдайские мастера. Процесс мыловарения в те времена заключался в следующем: деревья рубили, жгли в котлах, золу заваривали, делали щелок, после выпаривали его до получения поташа. Поташ стал одним из основных продуктов экспорта, что привело к массовой вырубке лес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мышленное производство мыла в России наладил Пётр Первый, который даже приказал засадить поля растениями, используемыми в составе мыла. Но до середины XIX века мыло могла позволить себе  только знать.</w:t>
      </w:r>
    </w:p>
    <w:p>
      <w:pPr>
        <w:pStyle w:val="Normal"/>
        <w:ind w:left="360" w:hanging="0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ервые мыловаренные фабрики появились в XVIII веке. Самые известные из них: фабрика Ладыгина (их мыло считалось лучшим после итальянского, так как изготавливалось с добавлением духов), парфюмерная фабрика Генриха Брокара и фабрика Альфонса Ралле. Главным центром мыловарения была Шуя. На гербе этого города  изображено мыло. </w:t>
      </w:r>
    </w:p>
    <w:p>
      <w:pPr>
        <w:pStyle w:val="Normal"/>
        <w:ind w:left="360" w:hanging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Состав мыл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ие бы добавки не содержались в мыле, какое бы красивое оно не было – со став натурального мыла - это соли жирных кислот. Такие химические соединения хорошо растворяются в воде, конечно, если образованы одним из щелочных металлов (натрий или кал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Принцип действия мы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екулу мыла можно представить в виде змеи с маленькой головой и длинным хвос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гда мы моем руки, эти молекулы работают также усердно, как и мы. Голова молекулы мыла очень любит воду и с удовольствием цепляется за молекулы воды. Хвост змеи терпеть не может воду, но зато очень любит жир. Хвосты молекул мыла окружают частички жира и перетаскивают его в воду. Руки становятся чистыми.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Вредное воздействие на кож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действием мыла поверхностные слои кожи отекают и эпидермис слущивается быстрее. Кожное сало растворяется и защитные свойства кожи ослабевают. У некоторых людей при умывании с мылом кожа становится покрасневшей, сухой и шелушится. Вредное действие на кожу оказывает мыло с высоким содержанием щёлочи. Учитывая эти недостатки, особенно последний, необходимо использовать мыло со специальными добав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узнал, например, что мёд питает и тонизирует кожу. Мыло, на основе мёда, делает кожу мягкой и шелковистой. Экстракт ромашки поможет избежать пересыхания кожи, а также повышает её защитные функции. Мыло , сваренное на основе оливкового масла, обладает гипоаллергенными свойствами. Им можно купать даже младенцев. Мыло с кофе, оливковым маслом и морской солью очищает кожу и делает ее гладкой, удаляет отмершие клетки и тонизируе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сего вышесказанного, если Вы заботитесь о своём  здоровье, то важно правильно подбирать мыло. А лучшим вариантом будет сварить его самому, с учетом индивидуальных особенностей кожи. Чем я и решил заняться. 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8"/>
          <w:szCs w:val="28"/>
        </w:rPr>
        <w:t>11. Практическая часть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1.1.Анкетир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анкетир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Из чего состоит мыл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е зна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 делается мыл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Моете ли вы руки (всегда, иногда, никог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прогул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е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посещения туал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ле общения с домашними животным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ие ощущения испытываете после применения мы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ее настро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жесть и прохл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риятные ощущ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Зачем надо мыть ру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збавиться от микроб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быть здоров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Изготавливали ли Вы мы в домашних услови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2. Технология изготовления мыла своими рук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литературе по мыловарению, я узнал, как приготовить  мыло в домашних условиях. Есть три основных способа приготовить красивое и ароматное мыл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"мыло из мыла" путём переплавки детского мыл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мыльной основы (специальный состав для производства мыла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ло "с нуля" из жиров, масел, щело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етий вариант один из самых сложных и подходит для опытных мыловаров, т. к. это химический процесс. Я решил попробовать изготовить мыло первым и вторым способ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риант с переплавкой детского мыла является самым доступным, простым и безопасны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не понадобилось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100 гр. детского мыла (без ароматизаторов и добавок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00 мл моло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 ст.л. оливкового масл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Эфирное масло (достаточно 2-3 капельки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1 ст.л. мё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одяная баня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ожка деревянна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р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Формочк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изготовл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Я взял детское мыло и натёр на крупной тёрке, залил горячим молок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удил смесь и поставил на ночь в холодильни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грел водяную баню и поставил на неё мисочку с натёртым мылом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обавил мёд и аккуратно размешал, не допуская кип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 меня получилась однородная масса, снял её с огн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авил 1 ст.л. оливкового масло и 2 капельки эфирного мас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щательно все размешал и залил смесь в формо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ерез сутки мыло го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торой способ - наиболее творческий - мыльную основу мы приобрели в     специальном магазине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понадобилос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0 гр. мыльной осно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ст.л. мё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ч.л. оливкового масл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капли апельсинового эфирного масл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к облепихи (для цвета, вместо красителе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годы облепих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изготовл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резаем мыльную основу на мелкие куби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тавим на водяную баню, периодически помешивая (можно на 30 секунд в микроволновую печь, не допустив закипания)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обавляем 3 ч.л. оливкового масл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 основа плавится, добавляем мё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а полностью растоплена, снимаем её с огня и добавляем 3 капли апельсинового эфирного масла, сок облепихи, ягоды облепих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ваем по формочкам, через сутки мыло готов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.3. Экспери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решил провести эксперимент, чтобы выяснить какое влияние оказывает мыло на кожу человека.  Взял два вида мыла:  «Детское»  и мыло, которое я изготовил сам. Проводился эксперимент две недели. С 27 января по 3февраля моя семья мыла руки мылом «Детское». С 03 февраля по 09 февраля  мылом, которое изготовил я. Хочу сказать, что на время эксперимента мы не пользовались кремами для ру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следую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меня, папы, брата Камила и  сестры Софии после использования мыла «Детское» кожа стала сухой, а у мамы даже появились трещинки на коже. После использования моего мыла кожа стала гладкой, а у мамы зажили трещи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фабричное мыло служит для гигиенических целей, но отнюдь не всегда полезно для кож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Опы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провёл проверку щёлочного  баланса моего мыла и мыла «Детское»,  которое обычно используется в нашей семье. Взял лакмусовую  бумажку,  приготовил мыльные растворы, поочерёдно опустил лакмусовые бумажки в мыльные растворы. Сравнил лакмусовые бумажки с цветной эталонной шкалой. Сравнил значение рН приготовленных растворов мыла, учитывая, что оптимальный уровень рН=5,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1. Заключ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всей проделанной работы, я принёс в школу мыло, изготовленное своими руками, и подарил одноклассникам и учителям. По истечении нескольких дней я спросил, понравилось ли им моё мыло. Все остались очень довольны, после мытья испытали приятное ощущение, свежесть и радовало, что мыло изготовлено с теплом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выполнения проекта можно сделать следующие вывод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домашних условиях можно приготовить полезное для нашей кожи мыло, не содержащее избыточного содержания щелочи. А значит, оно будет не пересушивать, а увлажнять кож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Мыло ручной работы максимально натуральное: всегда знаем, что внутр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ируя с различными добавками, можно создать мыло, подходящее именно для вашей ко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ыловарение в домашних условиях увлекательное занятие, дающее огромный простор для творчест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Мыло, изготовленное своими руками из натуральных ингредиентов – это великолепный и оригинальный подарок, получив который вряд ли кто-то сможет остаться равнодуш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Я уверен, что моё мыло ручной работы экологически чистое,  при его изготовлении я не нанёс  вреда окружающей среде, здоровью своему и окружающ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3. Памятка «Правила пользования мыл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надо правильно мыть ру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ильно намочите ру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мыльте руки с обеих сторо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мыливайте руки между пальце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ощите руки чистой вод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тирайте руки насухо полотенцем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4780</wp:posOffset>
            </wp:positionH>
            <wp:positionV relativeFrom="paragraph">
              <wp:posOffset>499110</wp:posOffset>
            </wp:positionV>
            <wp:extent cx="6319520" cy="3501390"/>
            <wp:effectExtent l="0" t="0" r="0" b="0"/>
            <wp:wrapSquare wrapText="bothSides"/>
            <wp:docPr id="3" name="1331734805_screenhunter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31734805_screenhunter_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350139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5. Используемая литератур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Штремплер Г.И. Химия на досуге. Домашняя лаборатория. М., Просвещение. 1996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Всё для детей http://allforchildren.ru/sci/sci018.php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Букин Д. С., О. В. Панова. «Домашнее мыловарение». Издательство: Феникс, 2011 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. Википедия </w:t>
      </w:r>
      <w:hyperlink r:id="rId5">
        <w:r>
          <w:rPr>
            <w:rStyle w:val="InternetLink"/>
            <w:color w:val="000000"/>
            <w:sz w:val="28"/>
          </w:rPr>
          <w:t>https://ru.wikipedia.org/wiki/%D0%9C%D1%8B%D0%BB%D0%BE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. История появления мыла </w:t>
      </w:r>
      <w:hyperlink r:id="rId6">
        <w:r>
          <w:rPr>
            <w:rStyle w:val="InternetLink"/>
            <w:color w:val="000000"/>
            <w:sz w:val="28"/>
          </w:rPr>
          <w:t>http://www.kvartacosmetic.ru/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Корнилова В. "Домашнее мыло" </w:t>
      </w:r>
      <w:hyperlink r:id="rId7">
        <w:r>
          <w:rPr>
            <w:rStyle w:val="InternetLink"/>
            <w:color w:val="000000"/>
            <w:sz w:val="28"/>
          </w:rPr>
          <w:t>http://www.kristallikov.net/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ru.wikipedia.org/wiki/&#1052;&#1099;&#1083;&#1086;" TargetMode="External"/><Relationship Id="rId6" Type="http://schemas.openxmlformats.org/officeDocument/2006/relationships/hyperlink" Target="http://www.kvartacosmetic.ru/" TargetMode="External"/><Relationship Id="rId7" Type="http://schemas.openxmlformats.org/officeDocument/2006/relationships/hyperlink" Target="http://www.kristallikov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3:56:00Z</dcterms:created>
  <dc:creator>Сабина</dc:creator>
  <dc:description/>
  <cp:keywords/>
  <dc:language>en-US</dc:language>
  <cp:lastModifiedBy>пк</cp:lastModifiedBy>
  <dcterms:modified xsi:type="dcterms:W3CDTF">2018-04-24T09:31:00Z</dcterms:modified>
  <cp:revision>47</cp:revision>
  <dc:subject/>
  <dc:title>Муниципальное бюджетное общеобразовательное учреждение</dc:title>
</cp:coreProperties>
</file>