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оспитательной работы 8 “В” класса за 2016-2017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Хотьковская Средняя Общеобразовательная Школа № 5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воспитательной работ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"В" кла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2016-2017 учебный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ый руководитель: Маркина Е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Хотьково, 2017 г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едший учебный год не был простым для обучающихся 8В класса по ряду причин: происходила «физиологическая  перестройка подросткового организма», переоценка системы ценностей, так же связанная с особенностями подросткового возраста, смена классного руководителя, осваивание нового предмета - хим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и задачи воспитательной работы классного руководителя за 2016-2017 учебный год: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 сфере обеспечения жизни и здоровья учащихся: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благоприятных условий для каждого ученика и раскрытия его потенциальных возможностей.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здать благоприятную микросреду и психологический климат в классе.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сфере обеспечения позитивных межличностных отношений между учащимися и между учащимися и учителями: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витие положительных межличностных отношений во всем классном сообществе (между всеми субъектами воспитании).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) Создать условия для творческого развития каждой личности.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В сфере содействия освоению школьниками образовательных программ: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благоприятных условий для самоутверждения каждого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еника и раскрытия его потенциальных возможностей.</w:t>
      </w:r>
    </w:p>
    <w:p>
      <w:pPr>
        <w:pStyle w:val="Style17"/>
        <w:spacing w:lineRule="auto" w:line="360" w:before="0" w:after="280"/>
        <w:jc w:val="both"/>
        <w:rPr/>
      </w:pPr>
      <w:r>
        <w:rPr>
          <w:sz w:val="28"/>
          <w:szCs w:val="28"/>
        </w:rPr>
        <w:t>б) Повышение мотивации учебно-познавательной деятельности.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В сфере воспитания патриотических чувств, формирования опыта гражданско-правового поведения, развития социальной компетентности учащихся:</w:t>
      </w:r>
    </w:p>
    <w:p>
      <w:pPr>
        <w:pStyle w:val="Style17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а) Воспитание патриотических чувств и гражданского самосознания. </w:t>
      </w:r>
    </w:p>
    <w:p>
      <w:pPr>
        <w:pStyle w:val="Style17"/>
        <w:spacing w:lineRule="auto" w:line="360" w:before="0" w:after="280"/>
        <w:jc w:val="both"/>
        <w:rPr/>
      </w:pPr>
      <w:r>
        <w:rPr>
          <w:sz w:val="28"/>
          <w:szCs w:val="28"/>
        </w:rPr>
        <w:t>б) Воспитание ответственности, культуры поведения и общения.</w:t>
      </w:r>
    </w:p>
    <w:p>
      <w:pPr>
        <w:pStyle w:val="Style17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в) Создание условий для самореализации и саморазвития личности учащегося. </w:t>
      </w:r>
    </w:p>
    <w:p>
      <w:pPr>
        <w:pStyle w:val="Style17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г) Воспитание осмысленного отношения к учебе, развития личности,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го отношения к учебе.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иобщение учащегося к прекрасному, умению ценить красоту.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 в сфере профилактической работы: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езных здоровье сберегающих привычек.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должать формировать у учащихся отношение к здоровому образу жизни.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глашать специалистов медицинских учреждений на классные часы.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) Продолжать работу по профилактике различного рода заболеваний.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ормировать интерес к физическому воспитанию учащегося. 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) Посещать уроки ОБЖ и физической культуры.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) Проводить профилактику правонарушение.</w:t>
      </w:r>
    </w:p>
    <w:p>
      <w:pPr>
        <w:pStyle w:val="Style17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) Профилактика ДДТТ и соблюдение ПДД.</w:t>
      </w:r>
    </w:p>
    <w:p>
      <w:pPr>
        <w:pStyle w:val="Style17"/>
        <w:spacing w:lineRule="auto" w:line="360" w:before="0" w:after="280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Поставленные цели и задачи воспитательной работы классного руководителя за прошедший учебный год были достигнуты. В течение учебного года создавались благоприятные условия для каждого ученика с целью раскрытия его потенциальных возможностей. Задачи, поставленные в сфере профилактической работы по формированию полезных для здоровья сберегающих привычек, проводились в течение учебного года.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ою были проведены тематические классные часы, часы общения, индивидуальные беседы с учащимися и родительские собрания, для того, чтобы как можно больше узнать о ребенке, чтобы каждый был услышан, понят, принят таким, какой он есть. Я провела классные часы: «Знакомство», «Что такое настоящая дружба», и т.д. Для сплочения коллектива организовывала совместные классные мероприятия с чаепитием, дни именинника,  где происходило сближение обучающихся. Таким образом, они узнавали друг друга с положительной стороны, также посещали культурно- массовые мероприятия.</w:t>
      </w:r>
    </w:p>
    <w:p>
      <w:pPr>
        <w:pStyle w:val="21"/>
        <w:spacing w:lineRule="auto" w:line="360"/>
        <w:ind w:firstLine="851"/>
        <w:jc w:val="both"/>
        <w:rPr/>
      </w:pPr>
      <w:r>
        <w:rPr>
          <w:szCs w:val="28"/>
        </w:rPr>
        <w:t>Проводились занятия по гражданскому воспитанию: «Воссоединение Крыма с Россией», «4 ноября – День народного единства», «День Конституции РФ», по  эстетическому воспитанию и этикету «Что такое настоящая дружба», занятия направленные на формирование здорового образа жизни  «Здоровый человек – Здоровая нация»</w:t>
      </w:r>
      <w:r>
        <w:rPr>
          <w:b/>
          <w:szCs w:val="28"/>
        </w:rPr>
        <w:t xml:space="preserve">, </w:t>
      </w:r>
      <w:r>
        <w:rPr>
          <w:szCs w:val="28"/>
        </w:rPr>
        <w:t>занятия по трудовому воспитанию и профориентации «Дорога в завтра. Ты и твоя будущая профессия».  Кроме того, проводились беседы по правилам дорожного движения и безопасности жизнедеятельности детей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работу, пришла к выводу, что воспитательные задачи решены частично. В классе,  частично выработаны элементы самоуправления, сформированы элементы культурного поведения, уважительного отношения к старшим, прививать навыки толерантности, учить общению друг с другом, с учителями, с  взрослыми, с младши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тесной работе со школьным психологом можно сделать следующий вывод: успешно и безболезненно прошло привыкание учеников к новым условиям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были вовлечены в подготовку и организацию внеклассных мероприятий, праздников, спортивных соревнований. Наиболее удачными мероприятиями прошлого учебного года я считаю «Осенняя выставка – «Дары осени», акция «Посади свое дерево», конкурс инсценированной военной песн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активно участвовали также в и предметных неделях:  «Неделя естественных наук», «Неделя иностранного языка». По окончании мероприятий подводились итоги - награждение самых активных участнико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у учащихся класса частично сформировалась потребность заниматься самовоспитанием и саморазвитием. Они учатся анализировать собственные поступки и формулировать их мотивацию. На критику со стороны относятся несколько агрессивно, заранее не принимая советы и замечания окружающих. Считаю необходимым организовать работу в этом направлен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 культурном развитии учащиеся претерпели изменения: повысился уровень воспитанности, культура общения в кругу одноклассников, и со взрослыми; правовая культура. Повысился уровень самостоятельности, появились зачатки умений влиять на социум. В итоге начинает развиваться культура жизненного само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микроклимат в классе менялся на протяжении всего года. В начале года отмечались вспышки агрессии среди учащихся, непонимание, неприятие отдельных учеников класса, выделение аутсайдеров. Затем дети стали более терпимы друг к другу, начали помогать и общаться всем классом. К концу года в классе наладились дружеские отношения среди всех учеников. Таким образом, на конец учебного года в классном коллективе не наблюдалось агрессии, неприязни и отторжения. Класс функционирует как единое целое. Отношения мальчиков и девочек являются ровными и доверительными. Считаю, что уровень сплочения классного коллектива за прошедший год значительно повысился. Делу сплочения коллектива способствовали проведение различных мероприятий, беседы, игры, празднование дней рождения одноклассник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нализ педагогического взаимодействия с семьями учащихся класса и родительским активом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ая часть работы классного руководителя - это работа с родителями. Хорошие взаимоотношения сложились с родителями, большинство которых интересуется жизнедеятельностью класса, достижениями своих детей. За прошлый  учебный год было проведено 4  классных родительских собрания по плану. Большинство родителей посетили все собрания, Особенно активны члены родительского комитета: Золотарева  Г.В.,  Артемьева Н.С., Левкина А.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помимо общепедагогических  вопросов обсуждались частные: успеваемость и посещаемость школьниками учебных занятий, причины пропусков уроков, выполнение домашней работы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овом учебном году необходимо улучшить работу с родителями, добиться стопроцентного посещения родителями родительских собр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строгий учёт пропусков учащимися учебных занятий. По каждому пропуску беседовать с родителями, искоренить пропуски уроков без уважительной прич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читаю необходимым продолжить реализацию целей и задач, поставленных перед коллективом учащихся в прошлом учебном год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сплочению классного коллекти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вивать нравственную самооценку учащихся, готовить их к самовоспитанию и самоанализу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ая характеристика 8В  класса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8 «В»  классе обучается  28 учащихся:  14 девочек и 14 мальчиков. </w:t>
      </w:r>
      <w:r>
        <w:rPr>
          <w:rStyle w:val="C9"/>
          <w:rFonts w:cs="Times New Roman" w:ascii="Times New Roman" w:hAnsi="Times New Roman"/>
          <w:sz w:val="28"/>
          <w:szCs w:val="28"/>
        </w:rPr>
        <w:t>Основная масса детей обучается в школе с 1 класса.  Вновь прибывших в этом году двое: Евсеева Александра и Анастасия.</w:t>
      </w:r>
    </w:p>
    <w:p>
      <w:pPr>
        <w:pStyle w:val="Style16"/>
        <w:spacing w:lineRule="auto" w:line="360"/>
        <w:jc w:val="both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В классе есть дети из неполных семей: Бе</w:t>
      </w:r>
      <w:r>
        <w:rPr>
          <w:rFonts w:cs="Times New Roman" w:ascii="Times New Roman" w:hAnsi="Times New Roman"/>
          <w:sz w:val="28"/>
          <w:szCs w:val="28"/>
        </w:rPr>
        <w:t>ляев Владислав, Козлова Дарья, Кукин Юрий, Левкина Мария, Сазонов Денис,  Сидоров Кирилл, Черепенников Андрей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В целом дети воспитываются в социально-благополучных семьях, где родители уделяют им должное внимание. Детей, склонных к правонарушениям н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На конец прошлого учебного года успеваемость в классе 100%.</w:t>
      </w:r>
    </w:p>
    <w:p>
      <w:pPr>
        <w:pStyle w:val="Style16"/>
        <w:spacing w:lineRule="auto" w:line="360"/>
        <w:jc w:val="both"/>
        <w:rPr/>
      </w:pPr>
      <w:r>
        <w:rPr>
          <w:rStyle w:val="C9"/>
          <w:rFonts w:cs="Times New Roman" w:ascii="Times New Roman" w:hAnsi="Times New Roman"/>
          <w:color w:val="FF0000"/>
          <w:sz w:val="28"/>
          <w:szCs w:val="28"/>
        </w:rPr>
        <w:t xml:space="preserve">В классе 1 отличник – Евсеева Анастасия. </w:t>
      </w:r>
    </w:p>
    <w:p>
      <w:pPr>
        <w:pStyle w:val="Style16"/>
        <w:spacing w:lineRule="auto" w:line="360"/>
        <w:jc w:val="both"/>
        <w:rPr/>
      </w:pPr>
      <w:r>
        <w:rPr>
          <w:rStyle w:val="C9"/>
          <w:rFonts w:cs="Times New Roman" w:ascii="Times New Roman" w:hAnsi="Times New Roman"/>
          <w:color w:val="FF0000"/>
          <w:sz w:val="28"/>
          <w:szCs w:val="28"/>
        </w:rPr>
        <w:t xml:space="preserve">18 хорошистов: 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Познавательные способности учащихся соответствуют средней возрастной норме. Общее развитие также находится на уровне средней возрастной нормы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 учащихся в основном сформирован, интересы  детей самые разносторонние. Многие посещают кружки по интересам. Между учениками существует еще не полностью сформированные признаки взаимопомощи, сплоченности; ученики имеют разные ценностно-ориентационные вкусы. Учащиеся делятся по интересам: увлечение компьютером, спортом, музыкой и танцами. </w:t>
      </w:r>
    </w:p>
    <w:p>
      <w:pPr>
        <w:pStyle w:val="Style16"/>
        <w:spacing w:lineRule="auto" w:line="360"/>
        <w:ind w:firstLine="708"/>
        <w:jc w:val="both"/>
        <w:rPr>
          <w:rStyle w:val="C9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В коллективе наблюдается следующее социометрическое распределение ролей. Лидеров в классе нет, хотя многие дети стремятся  к лидерству, особенно в своих микрогруппах. Нет и отверженных. На основании анализа результатов наблюдений можно утверждать, что класс является «средним». Учебная мотивация носит разнообразный характер.</w:t>
      </w:r>
    </w:p>
    <w:p>
      <w:pPr>
        <w:pStyle w:val="Style16"/>
        <w:spacing w:lineRule="auto" w:line="360"/>
        <w:ind w:firstLine="708"/>
        <w:jc w:val="both"/>
        <w:rPr>
          <w:rStyle w:val="C9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6"/>
        <w:spacing w:lineRule="auto" w:line="360"/>
        <w:ind w:firstLine="708"/>
        <w:jc w:val="both"/>
        <w:rPr>
          <w:rStyle w:val="C9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9"/>
          <w:rFonts w:cs="Times New Roman" w:ascii="Times New Roman" w:hAnsi="Times New Roman"/>
          <w:sz w:val="28"/>
          <w:szCs w:val="28"/>
        </w:rPr>
        <w:t>На уроках необходим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7"/>
          <w:rFonts w:cs="Times New Roman" w:ascii="Times New Roman" w:hAnsi="Times New Roman"/>
          <w:sz w:val="28"/>
          <w:szCs w:val="28"/>
        </w:rPr>
        <w:t>развивать интерес детей к предметам через проблемное обучение, диалоговые методики, ИКТ;  поощрять их самостоятельные занятия дома; нацеливать родителей на совместную с детьми проектную деятельность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В целом дети достаточно работоспособны, активны, самостоятельны. Но не всегда дружелюбно относятся  по отношению друг к другу. В ситуациях успеха наблюдается повышение познавательного интереса. Учебная мотивация у основной части класса достаточно высокая. Требования взрослых учащимися выполняются (но бывает, что не  с первого раза!). Соблюдается школьный режим. Общественные поручения выполняются достаточно охотн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целом социально – психологический климат в классе спокойный, уровень развития  классного  коллектива  выше  среднего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Verdana" w:hAnsi="Verdana" w:eastAsia="Times New Roman" w:cs="Courier New"/>
      <w:sz w:val="20"/>
      <w:szCs w:val="20"/>
    </w:rPr>
  </w:style>
  <w:style w:type="character" w:styleId="Style14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C9">
    <w:name w:val="c9"/>
    <w:basedOn w:val="Style13"/>
    <w:qFormat/>
    <w:rPr/>
  </w:style>
  <w:style w:type="character" w:styleId="C7">
    <w:name w:val="c7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06:00Z</dcterms:created>
  <dc:creator>Иван</dc:creator>
  <dc:description/>
  <cp:keywords/>
  <dc:language>en-US</dc:language>
  <cp:lastModifiedBy>Евгения</cp:lastModifiedBy>
  <cp:lastPrinted>2016-01-14T14:27:00Z</cp:lastPrinted>
  <dcterms:modified xsi:type="dcterms:W3CDTF">2017-03-29T16:21:00Z</dcterms:modified>
  <cp:revision>3</cp:revision>
  <dc:subject/>
  <dc:title/>
</cp:coreProperties>
</file>