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«Василек» муниципального района город Нерехта и Нерехтский район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идактическое средство обучения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технологии «Лэпбук»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о правилам дорожной безопасности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«ЛЭПБУК ПО ПД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24530" cy="3124835"/>
            <wp:effectExtent l="0" t="0" r="0" b="0"/>
            <wp:docPr id="1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5" t="18289" r="35628" b="1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первой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замаева Анна Николае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t>2019 г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бразовательной организации (полностью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«Василек» муниципального района город Нерехта и Нерехтский район Костр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педагог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а Ан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Лэпбу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эпбук по ПД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ормирование системы знаний, умений и навыков детей по правилам дорожного движения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чи: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Образовательны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вторить и закрепить знания о транспортном и пешеходном светофорах и сигналах, довести до детей важность сигналов светофора.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правилами дорожного движения, строением улицы и дорожными знаками, предназначенными для водителей и пешеходов.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- Научить детей предвидеть опасное событие, уметь по возможности его избегать, а при необходимости действова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Style w:val="C12"/>
                <w:rFonts w:cs="Times New Roman" w:ascii="Times New Roman" w:hAnsi="Times New Roman"/>
                <w:sz w:val="28"/>
                <w:szCs w:val="28"/>
              </w:rPr>
              <w:t xml:space="preserve"> Обучать детей классифицировать дорожные знаки: предупреждающие, запрещающие, предписывающие, знаки сервиса, информационно-указательны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b/>
                <w:sz w:val="28"/>
                <w:szCs w:val="28"/>
              </w:rPr>
              <w:t>Развивающи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Развивать осторожность, внимательность, самостоятельность, ответственность и осмотрительность на дороге.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- Стимулировать познавательную активность, способствовать развитию коммуникативных навыков.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Развивать наблюдательность, самостоятельность мышле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речи детей, пополнению активного и пассивного словаря детей.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вязную речь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Appleconvertedspace"/>
                <w:iCs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Воспитательные: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навыки личной безопасности и чувство самосохранения.</w:t>
            </w:r>
          </w:p>
          <w:p>
            <w:pPr>
              <w:pStyle w:val="Style15"/>
              <w:shd w:fill="FFFFFF" w:val="clear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12"/>
                <w:sz w:val="28"/>
                <w:szCs w:val="28"/>
              </w:rPr>
              <w:t>Воспитывать чувство ответственности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категор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7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Лэпбука (аннотац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ющие макета лэпб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 и интересные элементы (например: вращающийся круг, книжки гармошки, кармашки, необычные конверты, разрезные блокноты и т.д.);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и использования Лэпбука в совместной деятельности взрослого (педагога, родителей) с ребенком и самостоятельной деятельности детей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Дидактическое пособие </w:t>
            </w:r>
            <w:r>
              <w:rPr>
                <w:rStyle w:val="StrongEmphasis"/>
                <w:color w:val="111111"/>
                <w:sz w:val="28"/>
                <w:szCs w:val="28"/>
                <w:shd w:fill="FFFFFF" w:val="clear"/>
              </w:rPr>
              <w:t>лэпбук </w:t>
            </w:r>
            <w:r>
              <w:rPr>
                <w:i/>
                <w:iCs/>
                <w:color w:val="111111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Emphasis"/>
                <w:i/>
                <w:iCs/>
                <w:color w:val="111111"/>
                <w:sz w:val="28"/>
                <w:szCs w:val="28"/>
              </w:rPr>
              <w:t>Правила дорожного движения</w:t>
            </w:r>
            <w:r>
              <w:rPr>
                <w:i/>
                <w:iCs/>
                <w:color w:val="111111"/>
                <w:sz w:val="28"/>
                <w:szCs w:val="28"/>
                <w:shd w:fill="FFFFFF" w:val="clear"/>
              </w:rPr>
              <w:t>»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 представляет собой картонную папку формата А4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эпбуке собраны материалы о ПДД для развивающих занятий с детьми старшего дошкольного возраст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го входит 17 развивающих заданий: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лицевой обложке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дактическая игра «Отремонтируй светофор» (сигналы из ковролина на липучках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ты светофора (книжка гармошка)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3. Кармашек «Загадки» (постоянно обновляется)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 –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арточки с загадками.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развороте лэпбука: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рмашек «Собери картинку» (постоянно обновляется) – пазлы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машек «Раскраски» (раскраски по ПДД, постоянно обновляются)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рмашек «Играй да смекай» (постоянно обновляется) – карточки с загадками о дорожных знаках и карточки с соответствующими дорожными знаками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рмашек «Ребусы» - карточки с ребусами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армашек «Дорожные ловушки» - карточки с дорожными ловушками, на оборотной стороне которых описана опасная ситуация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армашек «Знаешь ли ты ПДД?» (викторины по ПДД, постоянно обновляются) – карточки с вопросами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рмашек «Четвертый лишний» (постоянно обновляется) – карточки с различными транспортными средствами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нверт «Лото. Дорожные знаки» - игровые поля – 5шт, дорожные знаки 30 шт. в конверте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рмашек «Подвижные игры по ПДД» - карточки с описанием подвижных игр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13. Мешочек с настольной «Путешествие по городу» - игровое поле, 4 фишки и кубик.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оборотной обложке: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армашек «Дорожные лабиринты» (постоянно обновляется) – ламинированные карточки с дорожными лабиринтами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15. Игра – «Пешеходный светофор» (сигналы на магнитах)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идактическая игра «Собери дорожный знак» (постоянно обновляется) – карточки с алгоритмом сбора дорожного знака на тесьме и дорожные знаки на тесьме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17. Кармашек дидактическая игра «Умные стрелки» - круг с вращающимися стрелками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Дидактическая игра «Отремонтируй светофор»</w:t>
            </w:r>
            <w:r>
              <w:rPr>
                <w:sz w:val="28"/>
                <w:szCs w:val="28"/>
              </w:rPr>
              <w:t xml:space="preserve"> (сигналы из ковролина на липучках)</w:t>
            </w:r>
          </w:p>
          <w:p>
            <w:pPr>
              <w:pStyle w:val="Style15"/>
              <w:spacing w:before="0" w:after="0"/>
              <w:ind w:left="34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ля игры используется макет светофора с кругами из ковролина на липуч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закреплять знания детей о сигналах светофора, их расположении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u w:val="single"/>
              </w:rPr>
              <w:t>Ход игры</w:t>
            </w:r>
            <w:r>
              <w:rPr>
                <w:color w:val="111111"/>
                <w:sz w:val="28"/>
                <w:szCs w:val="28"/>
              </w:rPr>
              <w:t>: воспитатель объясняет детям, что светофор сломался, необходимо отремонтировать светофор </w:t>
            </w:r>
            <w:r>
              <w:rPr>
                <w:i/>
                <w:iCs/>
                <w:color w:val="111111"/>
                <w:sz w:val="28"/>
                <w:szCs w:val="28"/>
              </w:rPr>
              <w:t>(</w:t>
            </w:r>
            <w:r>
              <w:rPr>
                <w:bCs/>
                <w:i/>
                <w:iCs/>
                <w:color w:val="111111"/>
                <w:sz w:val="28"/>
                <w:szCs w:val="28"/>
              </w:rPr>
              <w:t>правильно собрать по цвету</w:t>
            </w:r>
            <w:r>
              <w:rPr>
                <w:i/>
                <w:iCs/>
                <w:color w:val="111111"/>
                <w:sz w:val="28"/>
                <w:szCs w:val="28"/>
              </w:rPr>
              <w:t>)</w:t>
            </w:r>
            <w:r>
              <w:rPr>
                <w:color w:val="111111"/>
                <w:sz w:val="28"/>
                <w:szCs w:val="28"/>
              </w:rPr>
              <w:t>. Дети прикрепляют на липучки сигналы светофора в определенном порядке.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зрослый может создать проблемную ситуацию, перепутав цветовую последовательность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Советы светофора</w:t>
            </w:r>
            <w:r>
              <w:rPr>
                <w:sz w:val="28"/>
                <w:szCs w:val="28"/>
              </w:rPr>
              <w:t xml:space="preserve"> (книжка гармошка)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В книжке собраны советы по ПДД. Благодаря таким советам в стихотворной форме дети с лёгкостью запомнят правила дорожного движения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Кармашек «Загадки»</w:t>
            </w:r>
            <w:r>
              <w:rPr>
                <w:sz w:val="28"/>
                <w:szCs w:val="28"/>
              </w:rPr>
              <w:t xml:space="preserve"> (постоянно обновляется)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5"/>
              <w:spacing w:before="0" w:after="0"/>
              <w:ind w:left="3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дачи: активизировать мыслительную деятельность, внимание, речевую активность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дание: отгадай загадку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Кармашек «Собери картинку»</w:t>
            </w:r>
            <w:r>
              <w:rPr>
                <w:sz w:val="28"/>
                <w:szCs w:val="28"/>
              </w:rPr>
              <w:t xml:space="preserve"> (постоянно обновляется)</w:t>
            </w:r>
          </w:p>
          <w:p>
            <w:pPr>
              <w:pStyle w:val="Style15"/>
              <w:spacing w:before="0" w:after="0"/>
              <w:ind w:left="34" w:hanging="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Цель</w:t>
            </w:r>
            <w:r>
              <w:rPr>
                <w:color w:val="111111"/>
                <w:sz w:val="28"/>
                <w:szCs w:val="28"/>
                <w:shd w:fill="FFFFFF" w:val="clear"/>
              </w:rPr>
              <w:t>: Развитие сообразительности, зрительного внимания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Кармашек «Раскраски»</w:t>
            </w:r>
            <w:r>
              <w:rPr>
                <w:sz w:val="28"/>
                <w:szCs w:val="28"/>
              </w:rPr>
              <w:t xml:space="preserve"> (раскраски по ПДД, постоянно обновляются)</w:t>
            </w:r>
          </w:p>
          <w:p>
            <w:pPr>
              <w:pStyle w:val="Normal"/>
              <w:shd w:fill="FFFFFF" w:val="clear"/>
              <w:spacing w:lineRule="atLeast" w:line="315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совершенствовать представления о правилах дорожного движения, развивать моторику пальцев рук. Сюжет каждой картинки направлен на повторение, расширение представлений детей о правилах дорожного движения и необходимости их соблюдать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Кармашек «Играй да смекай»</w:t>
            </w:r>
            <w:r>
              <w:rPr>
                <w:sz w:val="28"/>
                <w:szCs w:val="28"/>
              </w:rPr>
              <w:t xml:space="preserve"> (постоянно обновляетс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грай да смекай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умственные способности и зрительное восприятие; учить соотносить речевую форму описания дорожных знаков с их графическим изображением; воспитывать самостоятельность, быстроту реакции, смекалку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нимание, навыки осознанного использования знаний о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ы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ах в повседневной жизн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34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ервый вари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показывает знак, ребенок называет знак и объясняет его назначение. За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ьный ответ дается фа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торой вари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читает стихотворение про знак, отгадавший показывает ответ карточкой с изображением знака.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Кармашек «Ребусы»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адачи: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развивать познавательный интерес, познавательные способности, логическое мышление; прививать навыки безопасного поведения на улице. Задание: разгадай ребус и назови правильный ответ.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Кармашек «Дорожные ловушки»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Цель</w:t>
            </w:r>
            <w:r>
              <w:rPr>
                <w:b/>
                <w:sz w:val="28"/>
                <w:szCs w:val="28"/>
                <w:shd w:fill="FFFFFF" w:val="clear"/>
              </w:rPr>
              <w:t>:</w:t>
            </w:r>
            <w:r>
              <w:rPr>
                <w:sz w:val="28"/>
                <w:szCs w:val="28"/>
                <w:shd w:fill="FFFFFF" w:val="clear"/>
              </w:rPr>
              <w:t xml:space="preserve"> закрепление навыков безопасного поведения в ситуации со скрытой опасностью.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бенок выбирает карточку и объясняет опасную ситуацию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sz w:val="28"/>
                <w:szCs w:val="28"/>
              </w:rPr>
              <w:t>Кармашек «Знаешь ли ты ПДД?»</w:t>
            </w:r>
            <w:r>
              <w:rPr>
                <w:sz w:val="28"/>
                <w:szCs w:val="28"/>
              </w:rPr>
              <w:t xml:space="preserve"> (викторины по ПДД, постоянно обновляются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уточнить представления о правилах дорожного движения; активизировать процессы мышления, внимания и речи детей; воспитывать сообразительность и находчивость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 игры: Воспитатель задает вопросы детям. Кто из детей знает правильный ответ, поднимает руку. Кто первым ответит правильно, получает фишку. Выигрывает тот, кто получил больше фишек за правильные ответы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 xml:space="preserve">Кармашек «Четвертый лишний» 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адачи: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учить разрешать проблемные ситуации, способствовать формированию умения классифицировать на основе общего признака, находить сходство и различия, расширять активный словарь, развивать внимание, память, логику, сообразительность. Закрепить виды транспорта: наземный, водный и воздушный. Ребенок выбирает карточку, определяет лишний предмет и объясняет почему он лишний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b/>
                <w:sz w:val="28"/>
                <w:szCs w:val="28"/>
              </w:rPr>
              <w:t>Конверт «Лото. Дорожные знак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знакомить детей со знаками дорожного движения и группами, к которым они относятся (информационно-указательные, предупреждающие, знаки сервиса, запрещающие, предписывающие)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развивать зрительную память, внимание, сосредоточенность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могут участвовать от 1 до 5 человек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складываются в мешочек, игрокам раздаются игровые поля. Ведущий достает фишки из мешочка, а игроки называют знак и накрывают ими совпавшие картинки. Выигрывает тот, кто первым накроет фишками все картинки на своем поле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b/>
                <w:sz w:val="28"/>
                <w:szCs w:val="28"/>
              </w:rPr>
              <w:t>Кармашек «Подвижные игры по ПДД»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Цель</w:t>
            </w:r>
            <w:r>
              <w:rPr>
                <w:color w:val="111111"/>
                <w:sz w:val="28"/>
                <w:szCs w:val="28"/>
                <w:shd w:fill="FFFFFF" w:val="clear"/>
              </w:rPr>
              <w:t>: активно изменить деятельность детей и взрослых, и этим ослабить наступающее утомление, а затем снова переключить ребенка и себя на продолжение занятий.</w:t>
            </w:r>
          </w:p>
          <w:p>
            <w:pPr>
              <w:pStyle w:val="Style15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b/>
                <w:sz w:val="28"/>
                <w:szCs w:val="28"/>
              </w:rPr>
              <w:t>Мешочек с настольной игрой «Путешествие по городу»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color w:val="111111"/>
                <w:sz w:val="28"/>
                <w:szCs w:val="28"/>
              </w:rPr>
              <w:t>Настольная развивающая игра, в которую могут играть от двух до четырех игроков. Игра покажет, как вести себя на дороге и познакомит с дорожными знаками. Игра является образовательной и будет для детей не только развлечением, но и довольно полезным занятием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b/>
                <w:sz w:val="28"/>
                <w:szCs w:val="28"/>
              </w:rPr>
              <w:t>Кармашек «Дорожные лабиринт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развивать логическое мышление, пространственное восприятие, координацию движений пальцев, внимание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ям необходимо найти правильный путь, провести либо пальчиком, либо фломастером (карточки заламинированы)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– «Пешеходный светофо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игналы на магнитах)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Задачи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 уточнить и закрепить представления о сигналах пешеходного светофора, их значении, последовательности, развивать мелкую моторику. Ребенок самостоятельно прикрепляет на магниты круги, соответствующие сигналам светофора. 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16. </w:t>
            </w:r>
            <w:r>
              <w:rPr>
                <w:b/>
                <w:sz w:val="28"/>
                <w:szCs w:val="28"/>
              </w:rPr>
              <w:t>Дидактическая игра «Собери дорожный знак»</w:t>
            </w:r>
            <w:r>
              <w:rPr>
                <w:sz w:val="28"/>
                <w:szCs w:val="28"/>
              </w:rPr>
              <w:t xml:space="preserve"> (постоянно обновляется)</w:t>
            </w:r>
          </w:p>
          <w:p>
            <w:pPr>
              <w:pStyle w:val="Style15"/>
              <w:spacing w:before="0" w:after="0"/>
              <w:ind w:left="34" w:hanging="0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Благодаря этой игре, дети самостоятельно могут моделировать знаки. Закреплять знания о дорожных знаках.</w:t>
            </w:r>
          </w:p>
          <w:p>
            <w:pPr>
              <w:pStyle w:val="Style15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Ребенок выбирает карточку с алгоритмом и последовательно собирает дорожный знак.</w:t>
            </w:r>
          </w:p>
          <w:p>
            <w:pPr>
              <w:pStyle w:val="Style15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b/>
                <w:sz w:val="28"/>
                <w:szCs w:val="28"/>
              </w:rPr>
              <w:t>Кармашек «Умные стрелки»</w:t>
            </w:r>
            <w:r>
              <w:rPr>
                <w:sz w:val="28"/>
                <w:szCs w:val="28"/>
              </w:rPr>
              <w:t xml:space="preserve"> - круг с вращающимися стрелк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83A62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Учить различать дорожные знаки; закреплять знания детей о предупреждающих и запрещающих знаках; воспитывать внимание, навыки осознанного использования знаний правил дорожного движения в повседневной жизн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макет часов, на котором изображены дорожные знаки а так же их назва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д игры.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едущий поворачивает короткую стрелку часов и указывает на тот или иной знак. Дети называют и объясняют значение дорожных знаков. Поворачивают длинную стрелку к карточке с названием знака. Другой вариант: Ведущий читает название знака и подводит к нему длинную стрелку, а игроки ищут соответствующий знак и подводят к нему короткую стрелку. Можно устраивать соревнования команд, давая каждой свое задание.</w:t>
            </w:r>
          </w:p>
          <w:p>
            <w:pPr>
              <w:pStyle w:val="Style15"/>
              <w:spacing w:before="0" w:after="0"/>
              <w:ind w:left="34" w:hanging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идактическое пособ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111111"/>
                <w:sz w:val="28"/>
                <w:szCs w:val="28"/>
                <w:lang w:eastAsia="ru-RU"/>
              </w:rPr>
              <w:t>лэпбу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111111"/>
                <w:sz w:val="28"/>
                <w:szCs w:val="28"/>
                <w:lang w:eastAsia="ru-RU"/>
              </w:rPr>
              <w:t>Правила дорожного движе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рекомендуется использовать воспитателям дошкольного учреждения в индивидуально-коррекционной работе с детьми, детьми в самостоятельной и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Благодаря этой форме работы дети многое узнают о ПДД: о сигналах светофора, дорожных знаках, опасных ситуациях, в игровой форме изучат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равила дорожного движени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Использовани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лэпбук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позволит разнообразить работу и повысить познавательный интерес у детей.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130175</wp:posOffset>
            </wp:positionV>
            <wp:extent cx="6343650" cy="3856990"/>
            <wp:effectExtent l="0" t="0" r="0" b="0"/>
            <wp:wrapTight wrapText="bothSides">
              <wp:wrapPolygon edited="0">
                <wp:start x="-39" y="-3363"/>
                <wp:lineTo x="-39" y="23217"/>
                <wp:lineTo x="21598" y="23217"/>
                <wp:lineTo x="21598" y="-3363"/>
                <wp:lineTo x="-39" y="-3363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625" r="-4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6765</wp:posOffset>
            </wp:positionH>
            <wp:positionV relativeFrom="paragraph">
              <wp:posOffset>27940</wp:posOffset>
            </wp:positionV>
            <wp:extent cx="4728210" cy="4595495"/>
            <wp:effectExtent l="0" t="0" r="0" b="0"/>
            <wp:wrapTight wrapText="bothSides">
              <wp:wrapPolygon edited="0">
                <wp:start x="-4851" y="-950"/>
                <wp:lineTo x="-4851" y="21548"/>
                <wp:lineTo x="24478" y="21548"/>
                <wp:lineTo x="24478" y="-950"/>
                <wp:lineTo x="-4851" y="-95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70" t="4215" r="98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13:00Z</dcterms:created>
  <dc:creator>Uzer</dc:creator>
  <dc:description/>
  <cp:keywords/>
  <dc:language>en-US</dc:language>
  <cp:lastModifiedBy>Uzer</cp:lastModifiedBy>
  <dcterms:modified xsi:type="dcterms:W3CDTF">2019-08-20T19:18:00Z</dcterms:modified>
  <cp:revision>2</cp:revision>
  <dc:subject/>
  <dc:title/>
</cp:coreProperties>
</file>