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УТВЕРЖДАЮ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Директор ФГОУ СПО «ЧМТТ»</w:t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  <w:t xml:space="preserve">                                                                                                      </w:t>
      </w:r>
      <w:r>
        <w:rPr/>
        <w:t>_________С.П. Григорьев</w:t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  <w:t xml:space="preserve">                                                                                                      </w:t>
      </w:r>
      <w:r>
        <w:rPr/>
        <w:t>«____»____________2011г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</w:rPr>
      </w:pPr>
      <w:r>
        <w:rPr>
          <w:b/>
        </w:rPr>
        <w:t xml:space="preserve">Положение </w:t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</w:rPr>
      </w:pPr>
      <w:r>
        <w:rPr>
          <w:b/>
        </w:rPr>
        <w:t>о кураторе учебной групп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.1.  Куратор учебной группы является одним из организаторов воспитательного процесса в техникуме, который осуществляет непосредственное руководство деятельностью группы и принимает самое деятельное участие в духовно-нравственном и профессиональном становлении личности будущего специалиста.</w:t>
      </w:r>
    </w:p>
    <w:p>
      <w:pPr>
        <w:pStyle w:val="Normal"/>
        <w:jc w:val="both"/>
        <w:rPr/>
      </w:pPr>
      <w:r>
        <w:rPr/>
        <w:t>1.2.  Куратор в своей деятельности руководствуется Уставом техникума,</w:t>
      </w:r>
      <w:r>
        <w:rPr>
          <w:b/>
        </w:rPr>
        <w:t xml:space="preserve"> </w:t>
      </w:r>
      <w:r>
        <w:rPr/>
        <w:t>законодательными актами об образовании; директивными документами, определяющими деятельность учебного заведения; указаниями администрации техникума; настоящим Положением.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.3. Настоящее положение определяет основные принципы, нормы и задачи, регламентирующие деятельность куратора учебной группы.</w:t>
      </w:r>
    </w:p>
    <w:p>
      <w:pPr>
        <w:pStyle w:val="Normal"/>
        <w:jc w:val="both"/>
        <w:rPr/>
      </w:pPr>
      <w:r>
        <w:rPr/>
        <w:t>1.4.</w:t>
      </w:r>
      <w:r>
        <w:rPr>
          <w:b/>
        </w:rPr>
        <w:t xml:space="preserve"> </w:t>
      </w:r>
      <w:r>
        <w:rPr/>
        <w:t>Куратор выступает координатором между студентами и руководством учебного заведения, способствуя доведению до сознания студентов задач, норм, ценностей и правил, принятых в учебном заведении.</w:t>
      </w:r>
    </w:p>
    <w:p>
      <w:pPr>
        <w:pStyle w:val="Normal"/>
        <w:jc w:val="both"/>
        <w:rPr/>
      </w:pPr>
      <w:r>
        <w:rPr/>
        <w:t>1.5. Куратор назначается приказом директора  среднего специального учебного заведения по представлению зам. директора по учебно – воспитательной работе.</w:t>
      </w:r>
    </w:p>
    <w:p>
      <w:pPr>
        <w:pStyle w:val="Normal"/>
        <w:jc w:val="both"/>
        <w:rPr/>
      </w:pPr>
      <w:r>
        <w:rPr/>
        <w:t>1.6. Общее руководство и контроль деятельности куратора осуществляет заместитель директора по  учебно – воспитательной работе, организуя учебу кураторов, обеспечивая их методическими материалами, оказывая индивидуальную помощь.</w:t>
      </w:r>
    </w:p>
    <w:p>
      <w:pPr>
        <w:pStyle w:val="Normal"/>
        <w:jc w:val="both"/>
        <w:rPr/>
      </w:pPr>
      <w:r>
        <w:rPr/>
        <w:t>1.7. Куратор отражает основное содержание работы в  «Папке куратора», которая является основным отчетным документом по кураторской деятельности.</w:t>
      </w:r>
    </w:p>
    <w:p>
      <w:pPr>
        <w:pStyle w:val="Normal"/>
        <w:jc w:val="both"/>
        <w:rPr/>
      </w:pPr>
      <w:r>
        <w:rPr/>
        <w:t xml:space="preserve">1.8. Куратор периодически в соответствии с решениями совета кураторов отчитывается о проделанной работе на совещаниях кураторов, педсовете. </w:t>
      </w:r>
    </w:p>
    <w:p>
      <w:pPr>
        <w:pStyle w:val="Normal"/>
        <w:jc w:val="both"/>
        <w:rPr>
          <w:b/>
          <w:b/>
        </w:rPr>
      </w:pPr>
      <w:r>
        <w:rPr/>
        <w:t xml:space="preserve">1.9. Цель и задачи кураторской деятельности: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Основная цель - формирование личности выпускника: высокопрофессионального специалиста, конкурентоспособного, мобильного, с высокими нравственно-гражданскими принципами, культурно-эрудированного, физически и духовно развитого, ведущего здоровый образ жизни, способного к самосовершенствованию и развитию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 </w:t>
      </w:r>
      <w:r>
        <w:rPr/>
        <w:t xml:space="preserve">Для достижения поставленной цели ставятся следующие задачи: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казание помощи студентам в период их адаптации в учебном заведен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казание помощи студентам в организации учебного процесса, самостоятельной работы, контроль успеваемости и дисциплины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знакомление студентов с традициями техникум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витие студентам навыков общественной и организационно –управленческой деятельност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оведение до сведения студентов правил поведения в техникуме и за его пределами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здание в группе организованного, сплоченного коллектива, формирование актива группы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уществление совместно с активом планирование работы группы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 Содержание работы и обязанности куратора  </w:t>
      </w:r>
    </w:p>
    <w:p>
      <w:pPr>
        <w:pStyle w:val="Normal"/>
        <w:jc w:val="both"/>
        <w:rPr/>
      </w:pPr>
      <w:r>
        <w:rPr/>
        <w:t>2.1. Деятельность куратора направлена на создание в группе атмосферы коллективизма и взаимопомощи, воспитание чувства патриотизма, добросовестного отношения к учебе, привлечения студентов к общественной и научной работе.</w:t>
      </w:r>
    </w:p>
    <w:p>
      <w:pPr>
        <w:pStyle w:val="Normal"/>
        <w:jc w:val="both"/>
        <w:rPr/>
      </w:pPr>
      <w:r>
        <w:rPr/>
        <w:t>2.2. Куратор составляет план учебно - воспитательной деятельности по основным ее направлениям и представляет на согласование и утверждение зам. директора по УВР.</w:t>
      </w:r>
    </w:p>
    <w:p>
      <w:pPr>
        <w:pStyle w:val="Normal"/>
        <w:jc w:val="both"/>
        <w:rPr/>
      </w:pPr>
      <w:r>
        <w:rPr/>
        <w:t>2.3. Куратор знакомит студентов группы с организацией учебно – воспитательного процесса, Уставом техникума, Правилами внутреннего распорядка, Правилами проживания в общежитии, информирует о нормативных документах, касающихся их.</w:t>
      </w:r>
    </w:p>
    <w:p>
      <w:pPr>
        <w:pStyle w:val="Normal"/>
        <w:jc w:val="both"/>
        <w:rPr/>
      </w:pPr>
      <w:r>
        <w:rPr/>
        <w:t xml:space="preserve">2.4. Куратор осуществляет контроль соблюдения студентами делового стиля одежды. </w:t>
      </w:r>
    </w:p>
    <w:p>
      <w:pPr>
        <w:pStyle w:val="Normal"/>
        <w:jc w:val="both"/>
        <w:rPr/>
      </w:pPr>
      <w:r>
        <w:rPr/>
        <w:t>2.5. Повышает уровень гуманитарных и педагогических знаний, посещает занятия и семинары, организуемые в Школе куратора.</w:t>
      </w:r>
    </w:p>
    <w:p>
      <w:pPr>
        <w:pStyle w:val="Normal"/>
        <w:jc w:val="both"/>
        <w:rPr/>
      </w:pPr>
      <w:r>
        <w:rPr/>
        <w:t xml:space="preserve">2.6. Куратор проводит учебно – воспитательную работу в группе, создает более тесные контакты между администрацией, учебной частью, общественными организациями, советом студенческого самоуправления. В своей деятельности куратор опирается на актив группы, направляет и содействует  общественной активности и развитию различных форм самоуправления. </w:t>
      </w:r>
    </w:p>
    <w:p>
      <w:pPr>
        <w:pStyle w:val="Normal"/>
        <w:jc w:val="both"/>
        <w:rPr/>
      </w:pPr>
      <w:r>
        <w:rPr/>
        <w:t>2.7. Куратор следит за успеваемостью группы и дисциплиной студентов, своевременно организует необходимую помощь, направляет усилия на создание организованного сплоченного коллектива в группе, ведет работу по формированию актива группы.</w:t>
      </w:r>
    </w:p>
    <w:p>
      <w:pPr>
        <w:pStyle w:val="Normal"/>
        <w:jc w:val="both"/>
        <w:rPr/>
      </w:pPr>
      <w:r>
        <w:rPr/>
        <w:t>2.8. Оказывает помощь активу студенческой группы в организационной работе, содействует привлечению студентов к научно – исследовательской, общественной, спортивной и культурно – массовой работе.</w:t>
      </w:r>
    </w:p>
    <w:p>
      <w:pPr>
        <w:pStyle w:val="Normal"/>
        <w:jc w:val="both"/>
        <w:rPr/>
      </w:pPr>
      <w:r>
        <w:rPr/>
        <w:t>2.9. Способствует адаптации студентов к техникумовской системе обучения, разъясняя права и обязанности, духовному и физическому совершенствованию, налаживанию доброжелательных отношений между преподавателями и студентами.</w:t>
      </w:r>
    </w:p>
    <w:p>
      <w:pPr>
        <w:pStyle w:val="Normal"/>
        <w:jc w:val="both"/>
        <w:rPr/>
      </w:pPr>
      <w:r>
        <w:rPr/>
        <w:t>2.10. Осуществляет контроль проживания студентов в общежитии.</w:t>
      </w:r>
    </w:p>
    <w:p>
      <w:pPr>
        <w:pStyle w:val="Normal"/>
        <w:jc w:val="both"/>
        <w:rPr/>
      </w:pPr>
      <w:r>
        <w:rPr/>
        <w:t>2.11. Куратор строит свою работу на индивидуальном подходе к студентам, на знании интересов, наклонностей, быта, состояния здоровья, оказывает посильную помощь в решении жилищно – бытовых вопросов, регулярно во внеучебное время встречается со студентами (классный час).</w:t>
      </w:r>
    </w:p>
    <w:p>
      <w:pPr>
        <w:pStyle w:val="Normal"/>
        <w:jc w:val="both"/>
        <w:rPr/>
      </w:pPr>
      <w:r>
        <w:rPr/>
        <w:t>2.12. Организует  и обеспечивает участие группы в соревновании на звание «Лучшая группа» техникума.</w:t>
      </w:r>
    </w:p>
    <w:p>
      <w:pPr>
        <w:pStyle w:val="Normal"/>
        <w:jc w:val="both"/>
        <w:rPr/>
      </w:pPr>
      <w:r>
        <w:rPr/>
        <w:t xml:space="preserve">2.13. Информирует зав. отделениями, зам. директора по УВР об учебных делах в группе, о запросах, нуждах и настроениях студентов. </w:t>
      </w:r>
    </w:p>
    <w:p>
      <w:pPr>
        <w:pStyle w:val="Normal"/>
        <w:jc w:val="both"/>
        <w:rPr/>
      </w:pPr>
      <w:r>
        <w:rPr/>
        <w:t>2.14. Помогает студентам эффективно использовать внеучебное время, организует вовлечение студентов в клубы по интересам, кружки (предметные, технического творчества, художественной самодеятельности), спортивные секции.</w:t>
      </w:r>
    </w:p>
    <w:p>
      <w:pPr>
        <w:pStyle w:val="Normal"/>
        <w:jc w:val="both"/>
        <w:rPr/>
      </w:pPr>
      <w:r>
        <w:rPr/>
        <w:t xml:space="preserve">2.15. Куратор обеспечивает проведение групповых мероприятий (экскурсий, бесед,  диспутов, вечеров, встреч и т.д.),  вовлекает студентов в мероприятия, проводимые в общетехникумовском масштабе. </w:t>
      </w:r>
    </w:p>
    <w:p>
      <w:pPr>
        <w:pStyle w:val="Normal"/>
        <w:jc w:val="both"/>
        <w:rPr/>
      </w:pPr>
      <w:r>
        <w:rPr/>
        <w:t>2.16. Ведет повседневную глубокую работу по правовому воспитанию студентов и профилактике асоциального поведения (индивидуальная работа, беседы, лекции, классные часы, встречи с работниками правоохранительных органов и т. д.), отвечает за наличие правонарушений в группе.</w:t>
      </w:r>
    </w:p>
    <w:p>
      <w:pPr>
        <w:pStyle w:val="Normal"/>
        <w:jc w:val="both"/>
        <w:rPr/>
      </w:pPr>
      <w:r>
        <w:rPr/>
        <w:t>2.17. Куратор поддерживает постоянную связь с родителями студентов, проводит родительские собрания, доводит  до них сведения об успеваемости,  пропусках, правонарушениях и об участии студентов в общественной жизни техникума.</w:t>
      </w:r>
    </w:p>
    <w:p>
      <w:pPr>
        <w:pStyle w:val="Normal"/>
        <w:jc w:val="both"/>
        <w:rPr/>
      </w:pPr>
      <w:r>
        <w:rPr/>
        <w:t>2.18. Куратор представляет отчет о проделанной работе по итогам семестров,  для составления годового отчета и подведения итогов конкурса «Лучший куратор» техникума в соответствии с Положение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 Права куратор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.1. Куратор имеет право:</w:t>
      </w:r>
    </w:p>
    <w:p>
      <w:pPr>
        <w:pStyle w:val="Normal"/>
        <w:numPr>
          <w:ilvl w:val="0"/>
          <w:numId w:val="3"/>
        </w:numPr>
        <w:rPr/>
      </w:pPr>
      <w:r>
        <w:rPr/>
        <w:t>посещать учебные занятия, экзамены, защиту курсовых и дипломных проектов;</w:t>
      </w:r>
    </w:p>
    <w:p>
      <w:pPr>
        <w:pStyle w:val="Normal"/>
        <w:numPr>
          <w:ilvl w:val="0"/>
          <w:numId w:val="3"/>
        </w:numPr>
        <w:rPr/>
      </w:pPr>
      <w:r>
        <w:rPr/>
        <w:t>участвовать в обсуждении  и решении вопросов, касающихся учебной группы или каждого студента на всех уровнях;</w:t>
      </w:r>
    </w:p>
    <w:p>
      <w:pPr>
        <w:pStyle w:val="Normal"/>
        <w:numPr>
          <w:ilvl w:val="0"/>
          <w:numId w:val="3"/>
        </w:numPr>
        <w:rPr/>
      </w:pPr>
      <w:r>
        <w:rPr/>
        <w:t>участвовать в мероприятиях группы, отделения, техникума.</w:t>
      </w:r>
    </w:p>
    <w:p>
      <w:pPr>
        <w:pStyle w:val="Normal"/>
        <w:rPr/>
      </w:pPr>
      <w:r>
        <w:rPr/>
        <w:t>3.2. Совместно с учебной частью участвует в решении следующих вопросов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ставление студентов к установленным в техникуме формам поощрения и взыскания;</w:t>
      </w:r>
    </w:p>
    <w:p>
      <w:pPr>
        <w:pStyle w:val="Normal"/>
        <w:numPr>
          <w:ilvl w:val="0"/>
          <w:numId w:val="1"/>
        </w:numPr>
        <w:rPr/>
      </w:pPr>
      <w:r>
        <w:rPr/>
        <w:t>составление характеристик студентов группы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тчисление, перевод студентов на другие специальности; </w:t>
      </w:r>
    </w:p>
    <w:p>
      <w:pPr>
        <w:pStyle w:val="Normal"/>
        <w:numPr>
          <w:ilvl w:val="0"/>
          <w:numId w:val="1"/>
        </w:numPr>
        <w:rPr/>
      </w:pPr>
      <w:r>
        <w:rPr/>
        <w:t>предоставление места в общежитии и выселение из него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комендация кандидатуры студентов на должности в органы студенческого самоуправлен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значение студентов на государственную стипендию, ходатайство на оказание материальной помощ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еревод на индивидуальный график обуче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4. Формы поощр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1. За качественную работу в группе, высокие показатели в учебной, научной и общественной работе, куратор, по представлению учебной части,  может быть, выдвинут к установленным формам поощрения.</w:t>
      </w:r>
    </w:p>
    <w:p>
      <w:pPr>
        <w:pStyle w:val="Normal"/>
        <w:jc w:val="both"/>
        <w:rPr/>
      </w:pPr>
      <w:r>
        <w:rPr/>
        <w:t>4.2.По итогам конкурса «Лучший куратор» приказом директора кураторам объявляются благодарности и награждаются денежными прем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Зам. директора по УВР                                         Е.Ф. Копы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  <w:t>Зам. директора по УР                                            Т.В. Мурз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ено на заседании  совета кураторов (протокол № 2 от 14.09.2010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0T07:17:00Z</dcterms:created>
  <dc:creator>Admin</dc:creator>
  <dc:description/>
  <cp:keywords/>
  <dc:language>en-US</dc:language>
  <cp:lastModifiedBy>408</cp:lastModifiedBy>
  <cp:lastPrinted>2010-09-21T16:21:00Z</cp:lastPrinted>
  <dcterms:modified xsi:type="dcterms:W3CDTF">2011-09-23T07:04:00Z</dcterms:modified>
  <cp:revision>21</cp:revision>
  <dc:subject/>
  <dc:title>                                                                                                УТВЕРЖДАЮ:</dc:title>
</cp:coreProperties>
</file>