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курат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ового на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«Мы в ответе за тех, кого приручили»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нтуан де Сент Экзюп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1.</w:t>
      </w:r>
      <w:r>
        <w:rPr>
          <w:sz w:val="28"/>
          <w:szCs w:val="28"/>
        </w:rPr>
        <w:t xml:space="preserve"> </w:t>
      </w:r>
      <w:r>
        <w:rPr/>
        <w:t>Изучите списочный состав группы. Постарайтесь узнать как можно больше информации, которая поможет спланировать воспитательную работу в групп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вет 2. </w:t>
      </w:r>
      <w:r>
        <w:rPr/>
        <w:t>Не забывайте, что воспитание начинается в семье. По словам В.А. Сухомлинского, «в семье закладываются корни, из которых вырастают потом и ветви, и цветы, и плоды. На моральном здоровье семьи строится педагогическая мудрость». Основа взаимодействия куратора и семьи – заинтересованность обеих сторон в развитии ребенка, раскрытии в нем лучших качеств, необходимых для самоопределения и самореализации. Поэтому основные функции во взаимодействии с семьей следующие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знакомить родителей с содержанием учебно-воспитательного процесс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систематическое психолого-педагогическое просвещение родителе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вовлечение родителей в совместную деятельность с детьм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беспечение сотрудничества родителей и педагогов для решения актуальных проблем в обучении и воспитании студ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вет 3. </w:t>
      </w:r>
      <w:r>
        <w:rPr/>
        <w:t>Свою работу</w:t>
      </w:r>
      <w:r>
        <w:rPr>
          <w:b/>
        </w:rPr>
        <w:t xml:space="preserve"> </w:t>
      </w:r>
      <w:r>
        <w:rPr/>
        <w:t>начинайте с диагностики семьи. Это необходимо для выявления проблем в воспитании ребенка. В общении с родителями будьте корректны, тактичны, выдержаны, тон должен быть дружелюбным и спокойным. После общения обязательно зафиксируйте  основные выводы, сделанные вами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4.</w:t>
      </w:r>
      <w:r>
        <w:rPr>
          <w:sz w:val="28"/>
          <w:szCs w:val="28"/>
        </w:rPr>
        <w:t xml:space="preserve"> </w:t>
      </w:r>
      <w:r>
        <w:rPr/>
        <w:t>Работу с родителями стройте дифференцированно: не навязывайте всем одинаковые формы взаимодействия, ориентируйтесь на их потребности, особенности семейн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5.</w:t>
      </w:r>
      <w:r>
        <w:rPr>
          <w:sz w:val="28"/>
          <w:szCs w:val="28"/>
        </w:rPr>
        <w:t xml:space="preserve"> </w:t>
      </w:r>
      <w:r>
        <w:rPr/>
        <w:t>Никогда не жалуйтесь родителям на их детей, требуя принятия соответствующих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6.</w:t>
      </w:r>
      <w:r>
        <w:rPr>
          <w:sz w:val="28"/>
          <w:szCs w:val="28"/>
        </w:rPr>
        <w:t xml:space="preserve"> </w:t>
      </w:r>
      <w:r>
        <w:rPr/>
        <w:t>Не забывайте: в педагогике решающее значение имеет первый момент входа в группу, первые уроки, первое знакомство с детьми, первое родительское собр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7.</w:t>
      </w:r>
      <w:r>
        <w:rPr>
          <w:sz w:val="28"/>
          <w:szCs w:val="28"/>
        </w:rPr>
        <w:t xml:space="preserve"> </w:t>
      </w:r>
      <w:r>
        <w:rPr/>
        <w:t>Отдавайте свое тепло, ласку не тем, кто на них напрашивается или кто вам нравится, а тем, кому это особенно необходим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8.</w:t>
      </w:r>
      <w:r>
        <w:rPr>
          <w:sz w:val="28"/>
          <w:szCs w:val="28"/>
        </w:rPr>
        <w:t xml:space="preserve">  </w:t>
      </w:r>
      <w:r>
        <w:rPr/>
        <w:t>Все замечания делайте в доброжелательном, спокойном тоне, не вешая ярлы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9.</w:t>
      </w:r>
      <w:r>
        <w:rPr>
          <w:sz w:val="28"/>
          <w:szCs w:val="28"/>
        </w:rPr>
        <w:t xml:space="preserve"> </w:t>
      </w:r>
      <w:r>
        <w:rPr/>
        <w:t xml:space="preserve">Формула успешной деятельности куратора: </w:t>
      </w:r>
      <w:r>
        <w:rPr>
          <w:b/>
          <w:i/>
        </w:rPr>
        <w:t>Любовь- Доверие-Понимание-Поддер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10.</w:t>
      </w:r>
      <w:r>
        <w:rPr>
          <w:sz w:val="28"/>
          <w:szCs w:val="28"/>
        </w:rPr>
        <w:t xml:space="preserve"> </w:t>
      </w:r>
      <w:r>
        <w:rPr/>
        <w:t>Если Вы сомневаетесь, как поступить, лучше не торопитесь. «Сомнение –в пользу мудрых», -говорил Сокр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11.</w:t>
      </w:r>
      <w:r>
        <w:rPr>
          <w:sz w:val="28"/>
          <w:szCs w:val="28"/>
        </w:rPr>
        <w:t xml:space="preserve"> </w:t>
      </w:r>
      <w:r>
        <w:rPr/>
        <w:t>С первых дней муштруйте себя. Педагог должен быть всегда в форме, всегда подтянут, всегда в хорошем настроении. Вспомните мудрое изречение Козьмы Пруткова: «Если хочешь быть счастливым- будь им!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12.</w:t>
      </w:r>
      <w:r>
        <w:rPr>
          <w:sz w:val="28"/>
          <w:szCs w:val="28"/>
        </w:rPr>
        <w:t xml:space="preserve"> </w:t>
      </w:r>
      <w:r>
        <w:rPr/>
        <w:t>Любая деятельность начинается с планирования работы. Не забудьте, составляя пл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ть анализ работы за предыдущие г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сать характеристику группы (если Вы взяли кураторство только в этом году, то постарайтесь это сделать в течение 1 семестр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цель, поставить воспитательные задачи.</w:t>
      </w:r>
    </w:p>
    <w:p>
      <w:pPr>
        <w:pStyle w:val="Normal"/>
        <w:ind w:left="360" w:hanging="0"/>
        <w:jc w:val="both"/>
        <w:rPr/>
      </w:pPr>
      <w:r>
        <w:rPr/>
        <w:t>Постарайтесь спланировать экскурсии, классные часы, темы родительских собраний.</w:t>
      </w:r>
    </w:p>
    <w:p>
      <w:pPr>
        <w:pStyle w:val="Normal"/>
        <w:ind w:left="360" w:hanging="0"/>
        <w:jc w:val="both"/>
        <w:rPr/>
      </w:pPr>
      <w:r>
        <w:rPr/>
        <w:t>Подумайте над темой самообразования (или обобщения опыта работы), выберите удобную для вас форму самообразования.</w:t>
      </w:r>
    </w:p>
    <w:p>
      <w:pPr>
        <w:pStyle w:val="Normal"/>
        <w:ind w:left="360" w:hanging="0"/>
        <w:jc w:val="both"/>
        <w:rPr/>
      </w:pPr>
      <w:r>
        <w:rPr/>
        <w:t>Продумайте дела группы как внутренние, так и общетехникумовск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13</w:t>
      </w:r>
      <w:r>
        <w:rPr>
          <w:b/>
        </w:rPr>
        <w:t>.</w:t>
      </w:r>
      <w:r>
        <w:rPr/>
        <w:t xml:space="preserve"> Как подготовить и провести первое родительское собрани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зависимости от целей родительских собраний их можно классифицировать по видам и формам проведения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Виды родительских собра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(групповые или по отделениям)- проводятся для решения организационных вопро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фференцированные (специально приглашенная группа родителей) –определяются по запросам родителей в целях решения назревши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евые собрания, определяющие структуру самоуправления и связанные с проведением экспертизы (обычно в начале каждого учебного года);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  <w:t>Формы проведения собра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о-консультатив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скуссио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руглый стол», творческая встреча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14.</w:t>
      </w:r>
      <w:r>
        <w:rPr>
          <w:sz w:val="28"/>
          <w:szCs w:val="28"/>
        </w:rPr>
        <w:t xml:space="preserve"> </w:t>
      </w:r>
      <w:r>
        <w:rPr/>
        <w:t>Перед началом собрания разложите на столах раздаточный материал для родителей. Это могут быть различного рода анкеты, какие-либо рекомендации (психолога, преподавателя-предметника), памятки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15.</w:t>
      </w:r>
      <w:r>
        <w:rPr>
          <w:sz w:val="28"/>
          <w:szCs w:val="28"/>
        </w:rPr>
        <w:t xml:space="preserve"> </w:t>
      </w:r>
      <w:r>
        <w:rPr/>
        <w:t>Для получения обратной связи от родителей используйте методику «незаконченное предложение». Отзыв о встрече они заполняют в конце родительского собр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узнал, что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вым для меня стало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убедился, что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ня не смогли убедить в том, что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категорически против того, чтобы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возмущен тем, что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16.</w:t>
      </w:r>
      <w:r>
        <w:rPr>
          <w:sz w:val="28"/>
          <w:szCs w:val="28"/>
        </w:rPr>
        <w:t xml:space="preserve"> </w:t>
      </w:r>
      <w:r>
        <w:rPr/>
        <w:t>Чтобы создать непринужденную обстановку, перед началом собрания, во время заполнения каких-либо анкет может звучать легкая спокойная музыка. Хорошо, если Вы совместно с ребятами подготовите фотовыставку о проведенных мероприятиях. Видеоматериалы более расширят представление о вашей работе. Это позволит установить быстрый контакт с родителями. Такие формы позволяют им жить интересами сво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17.</w:t>
      </w:r>
      <w:r>
        <w:rPr>
          <w:sz w:val="28"/>
          <w:szCs w:val="28"/>
        </w:rPr>
        <w:t xml:space="preserve"> </w:t>
      </w:r>
      <w:r>
        <w:rPr/>
        <w:t>Помните: куратор ответственен за воспитание душ своих воспитанников. О силе человеческого слова писал М. Пришвин: «В каждой душе слово живет, горит, светится, как звезда на небе, и , как звезда погасает, когда оно, закончив свой жизненный путь, слетит с ваших губ. Тогда сила этого слова, как свет погасшей звезды, летит к человеку на его путях в пространстве времени. Бывает, погасшая для себя звезда для нас, людей, на Земле горит еще тысячи лет. Человека того нет, а его слово остается и летит из поколения в поколение, как яркий свет угасшей звезды во Вселенной». Звезды зажигают звезды.  И воспитать в ученике незаурядную личность может только такая же личность. Мы, педагоги, в ответе за наших воспитанников, за то, какими людьми они вырастут и какое будущее их жд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2:14:00Z</dcterms:created>
  <dc:creator>Admin</dc:creator>
  <dc:description/>
  <cp:keywords/>
  <dc:language>en-US</dc:language>
  <cp:lastModifiedBy>Admin</cp:lastModifiedBy>
  <dcterms:modified xsi:type="dcterms:W3CDTF">2010-08-29T15:40:00Z</dcterms:modified>
  <cp:revision>3</cp:revision>
  <dc:subject/>
  <dc:title/>
</cp:coreProperties>
</file>