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915" w:hanging="0"/>
        <w:rPr>
          <w:sz w:val="24"/>
          <w:szCs w:val="24"/>
        </w:rPr>
      </w:pPr>
      <w:r>
        <w:rPr>
          <w:b/>
          <w:sz w:val="24"/>
          <w:szCs w:val="24"/>
        </w:rPr>
        <w:t>УТВЕРЖДЕНО</w:t>
      </w:r>
      <w:r>
        <w:rPr>
          <w:sz w:val="24"/>
          <w:szCs w:val="24"/>
        </w:rPr>
        <w:t xml:space="preserve">                                                                                               Приказ №_______ от ______                                                                                               ГАПОУ ЧР «ЧПК»                                                                                               Минобразования Чувашии</w:t>
      </w:r>
    </w:p>
    <w:p>
      <w:pPr>
        <w:pStyle w:val="Normal"/>
        <w:ind w:left="10915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1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ЛАН ВОСПИТАТЕЛЬНОЙ РАБОТЫ</w:t>
      </w:r>
    </w:p>
    <w:p>
      <w:pPr>
        <w:pStyle w:val="Normal"/>
        <w:jc w:val="center"/>
        <w:rPr>
          <w:b/>
          <w:b/>
          <w:sz w:val="24"/>
          <w:szCs w:val="28"/>
          <w:u w:val="none"/>
        </w:rPr>
      </w:pPr>
      <w:r>
        <w:rPr>
          <w:b/>
          <w:sz w:val="24"/>
          <w:szCs w:val="28"/>
          <w:u w:val="none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ура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горьевой Татьяны Зиновьев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Ф.И.О. куратор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8"/>
          <w:szCs w:val="28"/>
        </w:rPr>
        <w:t>группы АМ-3-1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2018/2019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дачи воспитательной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активизировать  самоуправление в группах; повысить уровень активности студентов в работе СС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родолжить поиски новых методов и форм профориентационной работы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>активно пропагандировать и формировать здоровый образ жизни студентов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 активную  гражданскую  позицию студентов, объединяющую правовое, патриотическое, нравственное и духовное воспитание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родолжить работу по соблюдению студентами требований Устава и Правил внутреннего распорядка техникума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родолжить работу по профилактике асоциального поведения студентов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овершенствовать педагогические  методы сотрудничества с родителями.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7938"/>
        <w:gridCol w:w="1701"/>
        <w:gridCol w:w="1417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ые направления воспитательной рабо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х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выполнения</w:t>
            </w:r>
          </w:p>
        </w:tc>
      </w:tr>
      <w:tr>
        <w:trPr>
          <w:trHeight w:val="508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i/>
                <w:sz w:val="24"/>
                <w:szCs w:val="24"/>
              </w:rPr>
              <w:t>Организационно-координирующая раб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Проведение организационного классного часа  (по положениям, регламентирующим  нормы и правила поведения в технику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 Переизбрание старосты и актива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Разработка и утверждение плана воспитательной работы на 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4.09.20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Оформление папки ку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Оформление и предоставление установленной отч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Подготовка материалов для назначения стипен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 в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7. Помощь студентам, претендующим на выплату стипендии главы ЧР,   в подготовке материа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9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 Организация и проведение профориентационной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9.Организация работы в общежитии (посещение студент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графику и при необход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Участие в работе Совета по профилактике асоциального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 необход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1. Доработка социального паспорта груп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2. Учебная работа</w:t>
            </w:r>
          </w:p>
          <w:p>
            <w:pPr>
              <w:pStyle w:val="Normal"/>
              <w:ind w:left="39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Работа по повышению успеваемости (проведение дополнительных занятий, работа с задолжник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90" w:right="-108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Участие в работе УВК (учебно-воспитательной комисс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Проведение классных часов, посвященных вопросам успеваемости и посещае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Развитие навыков самовоспитания и самоуправл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родолжит воспитание навыков самоуправления в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3.Продолжить работу по привлечению студентов к самоуправлению в  технику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Организация дежурства в группе и по технику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Участие в соревновании на звание «Лучшая групп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4. Методическая и научно – исследовательская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ятельно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Методическая работа по воспитательной деятельности (в т.ч. экологическое воспит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Активизация участия студентов в конкурсах, олимпиа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Организация кружковой работы (участие в выставках НТТ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- 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Вовлечение  студентов в  научно-исследовательскую деятельность (участие в Днях студенческой науки, научно-практических конференциях, ЮБ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враль - 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Аналитико-прогностическая раб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Изучение личности студента путем тестирования, анкетирования, 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Диагностика и оценка уровня воспитанности 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Корректировка развития личности студентов, коллектива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 Разработка индивидуальных программ воспитания с учетом особенностей студентов и динамики их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 Проведение индивидуальных бес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4"/>
                <w:szCs w:val="24"/>
              </w:rPr>
              <w:t>6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оенно-патриотическое и правовое воспитание студент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Участие в работе музея техникума (возможные формы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Проведение тематических классных часов, уроков мужества, вахты памяти к памятным датам Оте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3.Проведение экскурсий, походов, исследований по юбилейным, памятным да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необход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 Участие  в общетехникумовских, городски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. Встречи с ветеранами ВОВ и тружениками тыла, с воинами – интернационалистами, выпускниками, отслужившими в ВС 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Проведение акции «Милосерд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– день Победы Смотр строя и пес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7.Нравственно- этическое воспит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7.1. Формирование навыков культуры поведения и общения. Навыки межличностных отнош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7.2.Привитие правильных ориентиров молодежной суб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 Работа по соблюдению студентами делового стиля  (беседы, классные час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 Пропаганда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 Профилактика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6. Воспитание у студентов миролюбия, негативного отношения к насилию, создание толерантной сре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 Продолжить работу по соблюдению формы одежды и профилактике вредных привычек в группах с доведением информации до свед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8. Экологическое и  трудовое воспит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Проведение тематических классных часов  по экономически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 Воспитание ответственности и бережного отношения к имуществу техник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39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Проведение чистоты и порядка на закрепленной территории (организация санитарных дн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9. Формирование мотивации здорового образа жизни учащихся. Спортивно-оздоровительное воспитание. 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Участие в традиционных общетехникумовских, городских, республикански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Организация групповых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 Повышение занятости студентов в работе спортивных с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 Проведение спортивных соревнований по различным видам спорта студентов и сотрудников колледжа. Участие в  спартакиа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0.Художественно-эстетическое воспит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Развитие коллективной творческой деятельности студентов через участие в культурно-массов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 Организация и проведение групп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 необход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1.</w:t>
            </w: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4"/>
                <w:szCs w:val="24"/>
                <w:lang w:val="ru-RU" w:eastAsia="ru-RU"/>
              </w:rPr>
              <w:t>А</w:t>
            </w:r>
            <w:r>
              <w:rPr>
                <w:i/>
                <w:sz w:val="24"/>
                <w:szCs w:val="24"/>
                <w:lang w:eastAsia="ru-RU"/>
              </w:rPr>
              <w:t>нтинаркотическ</w:t>
            </w:r>
            <w:r>
              <w:rPr>
                <w:i/>
                <w:sz w:val="24"/>
                <w:szCs w:val="24"/>
                <w:lang w:val="ru-RU" w:eastAsia="ru-RU"/>
              </w:rPr>
              <w:t>ая</w:t>
            </w:r>
            <w:r>
              <w:rPr>
                <w:i/>
                <w:sz w:val="24"/>
                <w:szCs w:val="24"/>
                <w:lang w:eastAsia="ru-RU"/>
              </w:rPr>
              <w:t xml:space="preserve"> работ</w:t>
            </w:r>
            <w:r>
              <w:rPr>
                <w:i/>
                <w:sz w:val="24"/>
                <w:szCs w:val="24"/>
                <w:lang w:val="ru-RU" w:eastAsia="ru-RU"/>
              </w:rPr>
              <w:t>а</w:t>
            </w:r>
            <w:r>
              <w:rPr>
                <w:i/>
                <w:sz w:val="24"/>
                <w:szCs w:val="24"/>
                <w:lang w:eastAsia="ru-RU"/>
              </w:rPr>
              <w:t xml:space="preserve"> с обучающимися, мероприятия по профилактике употребления психоактивных вещест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 Проведение тематических классных часов  на темы направленных на антинаркотическое воспитание:«Здоровый образ жизн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илактика наркоман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 Просмотр и обсуждение фильмов по профилактике нарком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. Привлечение обучающихся группы риска в летний период (трудовые отря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 2019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2</w:t>
            </w:r>
            <w:r>
              <w:rPr>
                <w:i/>
                <w:sz w:val="24"/>
                <w:szCs w:val="24"/>
                <w:lang w:eastAsia="ru-RU"/>
              </w:rPr>
              <w:t xml:space="preserve"> Мероприятия по профилактике правонарушений и преступлений несовершеннолетних, в том числе детей «группы риска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1. «День народного един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 Организация и проведение профилактических рейдов как формы работы по предупреждению безнадзорности и правонарушений сред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. Выявление студентов  «группы риска», «трудных учащихся», состоящих на учёте в КДН, привлекавшихся к уголовн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 xml:space="preserve">13. </w:t>
            </w:r>
            <w:r>
              <w:rPr>
                <w:i/>
                <w:sz w:val="24"/>
                <w:szCs w:val="24"/>
                <w:lang w:eastAsia="ru-RU"/>
              </w:rPr>
              <w:t>Мероприятия культурно-массовой работы, организация досуга обучающихся, организация и проведение кружков, работа музея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Проведение тематических классных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редам, 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 Посещение музеев, театров, выставок. Экскурсионные поездки по историческим местам Республ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 Посвящение в студенты, день первокурс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   9 Мая – день Победы Смотр строя и пес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4. Работа с родителя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 Проведение родительских собраний (указать тематику и даты родительских собр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, +ноябрь, 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 Поддерживание тесной связи с родителями (индивидуальные  консультации, беседы, своевременное доведение необходимой информ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необход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. Работа с неблагополучными семьями, с семьями, имеющими на воспитании детей-сир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. Привлечение родителей обучающихся в ходе организации массовых мероприятий в коллед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t>«____»______________20___ г.              подпись куратора_________________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"/>
        </w:tabs>
        <w:ind w:left="3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48"/>
        </w:tabs>
        <w:ind w:left="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"/>
        </w:tabs>
        <w:ind w:left="4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"/>
        </w:tabs>
        <w:ind w:left="6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"/>
        </w:tabs>
        <w:ind w:left="5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08" w:right="-108" w:hanging="0"/>
      <w:jc w:val="both"/>
    </w:pPr>
    <w:rPr>
      <w:b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8:14:00Z</dcterms:created>
  <dc:creator>Admin</dc:creator>
  <dc:description/>
  <cp:keywords/>
  <dc:language>en-US</dc:language>
  <cp:lastModifiedBy>User</cp:lastModifiedBy>
  <cp:lastPrinted>2013-09-04T09:09:00Z</cp:lastPrinted>
  <dcterms:modified xsi:type="dcterms:W3CDTF">2018-09-10T07:51:00Z</dcterms:modified>
  <cp:revision>45</cp:revision>
  <dc:subject/>
  <dc:title/>
</cp:coreProperties>
</file>