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дить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                               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.М. Богданов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РАСПИС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color w:val="0000FF"/>
          <w:sz w:val="36"/>
          <w:szCs w:val="36"/>
        </w:rPr>
        <w:t>внеурочной деятельности  (аудиторные занятия) в 1-4-х классах на 2018- 2019 учебный год</w:t>
      </w:r>
      <w:r>
        <w:rPr/>
        <w:t>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976"/>
        <w:gridCol w:w="1843"/>
        <w:gridCol w:w="2835"/>
        <w:gridCol w:w="1985"/>
        <w:gridCol w:w="3685"/>
      </w:tblGrid>
      <w:tr>
        <w:trPr>
          <w:trHeight w:val="7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На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Дни нед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99FF" w:val="clear"/>
              </w:rPr>
              <w:t>бщеинтеллектуа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культурно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ое </w:t>
            </w:r>
          </w:p>
        </w:tc>
      </w:tr>
      <w:tr>
        <w:trPr>
          <w:trHeight w:val="2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Понеде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2г (каб.3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4.30 «Сокра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г (каб.3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1б (каб.301) «Исто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4.30 «Сократ» 2а (ка. 30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а (каб.304) «Дорогою открытий и доб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4.30 «Занимательная    матема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б (каб 32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2б(каб. 319)</w:t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орогою открытий и доб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в (каб. 3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4.30 «Мир геометр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а (каб 30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в (каб.325) «Дорогою открытий и доб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4.30 «Занимательная    матема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2в (каб 3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3в (каб.3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4.30 «Занимательная математ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а (каб 30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Втор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3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3а (каб.3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1а (каб.30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а (каб.308) «Дорогою открытий и добр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б (каб. 310) «Дорогою открытий и доб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2б (каб.3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5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ОФП (1-4 кл.) Н.спортз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3.30 «Мир геомет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в (каб 3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3.30 «Занимательная математ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3в (каб 3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4.30 «Маленькая стра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4г (каб. 32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2г (каб.30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1в (каб.313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Ср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2а (каб.3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4в (каб.3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4.30 Классный час 3б (каб.321)</w:t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ою открытий и добра» 4г (каб. 3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б (каб. 310) «Дорогою открытий и доб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ою открытий и добра» 1б (каб.3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3.30 «Сократ» 3а (ка. 3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ою открытий и добра» 1а (каб. 3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13.30 Классный ч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4б (каб.310)</w:t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орогою открытий и доб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в (каб. 3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2в (каб.325)</w:t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орогою открытий и доб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б (каб. 3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3.30 «Мир геомет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в (каб 31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4а (каб.309)</w:t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ою открытий и добр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а (ка. 30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13.30 «Сокр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4г  (каб.3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13.30 Классный ч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б (каб.301)</w:t>
            </w:r>
          </w:p>
        </w:tc>
      </w:tr>
      <w:tr>
        <w:trPr>
          <w:trHeight w:val="2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ою открытий и добра» 4а (каб.30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1а (каб.304)</w:t>
            </w:r>
            <w:r>
              <w:rPr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1в (каб.3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ою открытий и добра» 2г (каб. 3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Пятн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орогою открытий и добра» 1в каб.3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15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ОФП (1-4 кл.)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Н.спортза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4г (каб.3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3а (каб.3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1а (каб.3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3в (каб.32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13.30 Классный час 2а (каб. 302)</w:t>
            </w:r>
          </w:p>
        </w:tc>
      </w:tr>
      <w:tr>
        <w:trPr>
          <w:trHeight w:val="31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в (каб. 311) «Дорогою открытий и доб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2в (каб. 325) «Ист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«Истоки» 3б (каб.322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5:56:00Z</dcterms:created>
  <dc:creator>User</dc:creator>
  <dc:description/>
  <cp:keywords/>
  <dc:language>en-US</dc:language>
  <cp:lastModifiedBy>я</cp:lastModifiedBy>
  <cp:lastPrinted>2018-09-05T13:00:00Z</cp:lastPrinted>
  <dcterms:modified xsi:type="dcterms:W3CDTF">2018-09-21T15:15:00Z</dcterms:modified>
  <cp:revision>12</cp:revision>
  <dc:subject/>
  <dc:title/>
</cp:coreProperties>
</file>