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дить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.М. Богданов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внеурочной деятельности в 5-8-х классах на 2018- 2019   учебный год</w:t>
      </w:r>
      <w:r>
        <w:rPr>
          <w:rFonts w:cs="Monotype Corsiva" w:ascii="Monotype Corsiva" w:hAnsi="Monotype Corsiva"/>
          <w:color w:val="0000FF"/>
          <w:sz w:val="36"/>
          <w:szCs w:val="36"/>
        </w:rPr>
        <w:t xml:space="preserve">.    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t>1  полугодие</w:t>
      </w:r>
      <w:r>
        <w:rPr>
          <w:rFonts w:cs="Monotype Corsiva" w:ascii="Monotype Corsiva" w:hAnsi="Monotype Corsiva"/>
          <w:color w:val="0000FF"/>
          <w:sz w:val="36"/>
          <w:szCs w:val="36"/>
        </w:rPr>
        <w:t xml:space="preserve"> </w:t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014"/>
        <w:gridCol w:w="2835"/>
        <w:gridCol w:w="2268"/>
        <w:gridCol w:w="2835"/>
        <w:gridCol w:w="2410"/>
        <w:gridCol w:w="2466"/>
      </w:tblGrid>
      <w:tr>
        <w:trPr>
          <w:trHeight w:val="78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Дни нед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Духовно-нрав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shd w:fill="FF99FF" w:val="clear"/>
              </w:rPr>
              <w:t>бщеинтеллектуально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Социальное </w:t>
            </w:r>
          </w:p>
        </w:tc>
      </w:tr>
      <w:tr>
        <w:trPr>
          <w:trHeight w:val="3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Понедель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3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сихологический тренинг (7ф каб.2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раз в две не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с октябр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рограмма профилактики асоциаль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(1 раз в меся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6м (каб. 1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7м (каб. 105)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 Программа профилактики асоциаль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1 раз в меся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8м (каб. 2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Calibri"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8г (каб. 2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4.30 Классный час 7м (каб. 1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3.30 Классный час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6м (каб. 1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14.30 Классный ча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8м (каб. 20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14.30 Классный ча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8г (каб. 205)</w:t>
            </w:r>
          </w:p>
        </w:tc>
      </w:tr>
      <w:tr>
        <w:trPr>
          <w:trHeight w:val="228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Втор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Программа профилактики асоциального по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(1 раз в меся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6г (каб.3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5м (каб.207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6ф ( каб. 2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3.30 Классный час 6г (каб. 3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3.30 Классный час 6ф (каб. 2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3.30.Классный час  5м (каб. 207)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Сре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3.30. Спортивные соревнования школьной спартаки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(5-6-ые к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 Программа профилактики асоциального п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1 раз в меся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7г (каб. 21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8б (каб. 1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Классный час</w:t>
            </w:r>
            <w:r>
              <w:rPr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8б (каб. 114)</w:t>
            </w:r>
          </w:p>
          <w:p>
            <w:pPr>
              <w:pStyle w:val="Normal"/>
              <w:spacing w:lineRule="auto" w:line="240" w:before="0" w:after="0"/>
              <w:rPr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Классный час</w:t>
            </w:r>
            <w:r>
              <w:rPr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7г (каб. 218)</w:t>
            </w:r>
          </w:p>
          <w:p>
            <w:pPr>
              <w:pStyle w:val="Normal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Четвер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3.30.Классный час  5ф (каб. 2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10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сихологический тренинг (6ф каб.2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 раз в две неде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октя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13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сихологический трен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(7г, каб.218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 раз в две неде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октября</w:t>
            </w:r>
          </w:p>
        </w:tc>
      </w:tr>
      <w:tr>
        <w:trPr>
          <w:trHeight w:val="267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Выходы в театр, экскурс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Социальные акции</w:t>
            </w:r>
          </w:p>
        </w:tc>
      </w:tr>
      <w:tr>
        <w:trPr>
          <w:trHeight w:val="2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ятниц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. Спортивные соревнования школьной спартаки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(7-8-ые кл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Выходы в театр, экскурсии Коллективные творческие де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.Классный час  8ф (каб. 4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4.30.Классный час  5г (каб. 32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14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сихологический 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(7м, каб.205)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 раз в две неде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Суббо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Программа профилактики асоциального п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(1 раз в месяц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7ф  каб. 2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Консультации в Н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С 13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Коллективные творческие де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2.50 Классный час 7ф (каб. 2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Социальные акц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2:00Z</dcterms:created>
  <dc:creator>User</dc:creator>
  <dc:description/>
  <cp:keywords/>
  <dc:language>en-US</dc:language>
  <cp:lastModifiedBy>я</cp:lastModifiedBy>
  <cp:lastPrinted>2017-03-21T12:04:00Z</cp:lastPrinted>
  <dcterms:modified xsi:type="dcterms:W3CDTF">2018-09-20T13:18:00Z</dcterms:modified>
  <cp:revision>21</cp:revision>
  <dc:subject/>
  <dc:title/>
</cp:coreProperties>
</file>