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Утвердить                 </w:t>
      </w:r>
    </w:p>
    <w:p>
      <w:pPr>
        <w:pStyle w:val="Normal"/>
        <w:jc w:val="right"/>
        <w:rPr/>
      </w:pP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И.М. Богданов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/>
      </w:pPr>
      <w:r>
        <w:rPr/>
        <w:t>(1-4 класс) 34 недели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709"/>
        <w:gridCol w:w="992"/>
        <w:gridCol w:w="851"/>
        <w:gridCol w:w="850"/>
        <w:gridCol w:w="851"/>
        <w:gridCol w:w="850"/>
        <w:gridCol w:w="851"/>
        <w:gridCol w:w="850"/>
        <w:gridCol w:w="709"/>
        <w:gridCol w:w="851"/>
        <w:gridCol w:w="708"/>
        <w:gridCol w:w="851"/>
        <w:gridCol w:w="709"/>
        <w:gridCol w:w="85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ласс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42" w:leader="none"/>
              </w:tabs>
              <w:ind w:left="33" w:right="460" w:hanging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г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гою открытий и добра» программа внеуроч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Истоки» программа внеуроч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красавицу»,  «Судьба семьи в судьбе страны», «Мы помним тебя, солдат», «Красивая школа»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 «Правила поведения школь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 «Красный, желтый, зеленый», «Мой безопасный путь до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рофориента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ир  геометрии» программа внеуроч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нимательная математика» программа внеуроч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крат» программа внеуроч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цикл Ключевых Комплексных Дел школы (подготовка и учас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абонемент филармонии (1 раз в четвер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страна» программа внеуроч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«ОФП» программа внеуроч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«Осенний кросс», «День Здоровья» «Веселые старты» и др.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бассейна ФОКа «Заречье», катков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здоровья» (цикл классных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дить                 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</w:rPr>
        <w:t xml:space="preserve">Директор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И.М. Богданов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ЛАН ВНЕУРОЧНОЙ ДЕЯТЕЛЬНОСТИ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-4 класс) 34 нед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дельный план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709"/>
        <w:gridCol w:w="850"/>
        <w:gridCol w:w="709"/>
        <w:gridCol w:w="709"/>
        <w:gridCol w:w="709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одуля/ класс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ласс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лассы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ховно - нравствен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рогою открытий и добра» программа внеуроч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Истоки» программа внеуроч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курсы рисунков, творчески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кциях и проектах «Дети детям», «Береги ель красавицу»,  «Судьба семьи в судьбе страны», «Мы помним тебя, солдат», «Красивая школа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 «Правила поведения шк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 «Красный, желтый, зеленый», «Мой безопасный путь дом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деятельность (НО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викторины и конкурсы, олимпи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рофориентационн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ир  геометрии» программа внеуроч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нимательная математика» программа внеуроч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крат» программа внеурочн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культур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цикл Ключевых Комплексных Дел школы (подготовка и участ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абонемент филармонии (1 раз в четвер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музеев, театров, планет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ая страна» программа внеуроч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ия «ОФП» программа внеуроч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соревнования «Осенний кросс», «День Здоровья» «Веселые старты» и др.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 бассейна ФОКа «Заречье», катков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здоровья» (цикл кл. ча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04:00Z</dcterms:created>
  <dc:creator>director</dc:creator>
  <dc:description/>
  <cp:keywords/>
  <dc:language>en-US</dc:language>
  <cp:lastModifiedBy>я</cp:lastModifiedBy>
  <cp:lastPrinted>2018-09-18T15:27:00Z</cp:lastPrinted>
  <dcterms:modified xsi:type="dcterms:W3CDTF">2018-09-18T12:38:00Z</dcterms:modified>
  <cp:revision>50</cp:revision>
  <dc:subject/>
  <dc:title>Выступление</dc:title>
</cp:coreProperties>
</file>