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дить                 </w:t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</w:rPr>
        <w:t xml:space="preserve">Директор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И.М. Богданов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ЛАН ВНЕУРОЧНОЙ ДЕЯТЕЛЬНОСТИ на 2018-2019 учебный год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(5-8 класс) 34 недели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00"/>
        <w:gridCol w:w="709"/>
        <w:gridCol w:w="851"/>
        <w:gridCol w:w="1134"/>
        <w:gridCol w:w="992"/>
        <w:gridCol w:w="992"/>
        <w:gridCol w:w="851"/>
        <w:gridCol w:w="850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одуля/ класс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класс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класс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ы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ф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 - нравств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19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грамма правового воспитания, профилактики правонарушений и асоциального поведения учащихся,  пропаганды здорового образа жизни (в рамках классных часов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Занятия с психологом (программа коллективных тренингов ЦРК «Исток») в рамках классных час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кинофиль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нкурсы рисунков, твор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уроки (на базе ЦД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ях и проектах «Дети детям», «Береги ель красавицу»,  «Судьба семьи в судьбе страны», «Мы помним тебя, солдат», «Красивая школа»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классных ча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интеллектуа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деятельность (НО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викторины и конкурсы, олимпи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профориентацион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иблиотечные уроки и сетевые проекты (в рамках классных часов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культур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цикл Ключевых Комплексных Дел школы (подготовка и учас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узеев, театров, планетария, ци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экскур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соревнования, «Осенний кросс», «День Здоровья» «Веселые старты» и др.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 бассейна ФОКа «Заречье», катков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здоровья» (цикл классных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/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/ 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/ 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/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9/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\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/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1/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/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/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/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/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дить                 </w:t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</w:rPr>
        <w:t xml:space="preserve">Директор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И.М. Богданов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ВНЕУРОЧНОЙ ДЕЯТЕЛЬНОСТИ на 2018-2019 учебный год</w:t>
      </w:r>
    </w:p>
    <w:p>
      <w:pPr>
        <w:pStyle w:val="Normal"/>
        <w:jc w:val="center"/>
        <w:rPr/>
      </w:pPr>
      <w:r>
        <w:rPr>
          <w:b/>
        </w:rPr>
        <w:t>(5-8 класс) 34 недели</w:t>
      </w:r>
    </w:p>
    <w:p>
      <w:pPr>
        <w:pStyle w:val="Normal"/>
        <w:jc w:val="center"/>
        <w:rPr/>
      </w:pPr>
      <w:r>
        <w:rPr/>
        <w:t>(недельный план)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00"/>
        <w:gridCol w:w="709"/>
        <w:gridCol w:w="851"/>
        <w:gridCol w:w="1134"/>
        <w:gridCol w:w="992"/>
        <w:gridCol w:w="992"/>
        <w:gridCol w:w="992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одуля/ класс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ласс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класс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ы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ф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 - нравств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</w:tr>
      <w:tr>
        <w:trPr>
          <w:trHeight w:val="19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грамма </w:t>
            </w:r>
            <w:r>
              <w:rPr>
                <w:rFonts w:cs="Cambria" w:ascii="Cambria" w:hAnsi="Cambria"/>
                <w:bCs/>
                <w:iCs/>
              </w:rPr>
              <w:t>правового воспитания, профилактики правонарушений и асоциального поведения учащихся,  пропаганды здорового образа жизни (в рамках классных часов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я с психологом (программа коллективных тренингов ЦРК «Исток») в рамках классных час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кинофиль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нкурсы рисунков, твор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уроки (на базе ЦД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ях и проектах «Дети детям», «Береги ель красавицу»,  «Судьба семьи в судьбе страны», «Мы помним тебя, солдат», «Красивая школа»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классных ча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интеллектуа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деятельность (НО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викторины и конкурсы, олимпи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профориентацион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>
          <w:trHeight w:val="19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/>
              <w:t>Библиотечные уроки и сетевые проекты (в рамках классных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культур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цикл Ключевых Комплексных Дел школы (подготовка и учас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узеев, театров, планет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экскур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соревнования «Осенний кросс», «День Здоровья» «Веселые старты» и др.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 бассейна ФОКа «Заречье», катков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здоровья» (цикл классных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4:05:00Z</dcterms:created>
  <dc:creator>director</dc:creator>
  <dc:description/>
  <cp:keywords/>
  <dc:language>en-US</dc:language>
  <cp:lastModifiedBy>я</cp:lastModifiedBy>
  <cp:lastPrinted>2018-09-18T19:29:00Z</cp:lastPrinted>
  <dcterms:modified xsi:type="dcterms:W3CDTF">2018-09-18T17:11:00Z</dcterms:modified>
  <cp:revision>28</cp:revision>
  <dc:subject/>
  <dc:title>Выступление</dc:title>
</cp:coreProperties>
</file>