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ЭССЕ: «Почему мне нравится моя профессия?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360"/>
        <w:jc w:val="right"/>
        <w:rPr/>
      </w:pPr>
      <w:r>
        <w:rPr/>
        <w:t>В чем счастье?..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>- В жизненном пути,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 xml:space="preserve">Куда твой долг велит идти,… </w:t>
      </w:r>
    </w:p>
    <w:p>
      <w:pPr>
        <w:pStyle w:val="Normal"/>
        <w:spacing w:lineRule="auto" w:line="360"/>
        <w:ind w:firstLine="360"/>
        <w:jc w:val="right"/>
        <w:rPr/>
      </w:pPr>
      <w:r>
        <w:rPr/>
        <w:t>Аполлон Майков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Самое главное в жизни, с моей точки зрения, - это найти свой путь, свое призвание, которое я вижу в возможности помогать другим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чему мне нравится моя професс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Учитель-дефектолог, кто он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фессия учителя дефектолога предполагает взаимодействие человека с человеком; поиск путей решения проблем развития, с которыми сталкиваются люди, в связи с ограниченными возможностями здоровья. Появление особого ребенка – это всегда стресс для ближайшего окружения, изменение всего жизненного уклада семьи. Именно поэтому такой семье необходим помощник, человек, который поймет, поддержит, направит, подскажет.</w:t>
      </w:r>
      <w:r>
        <w:rPr>
          <w:color w:val="FF0000"/>
        </w:rPr>
        <w:t xml:space="preserve"> </w:t>
      </w:r>
      <w:r>
        <w:rPr/>
        <w:t>Это человек, который работает с людьми, понимает их, ищет новые пути решения той или иной ситуации.</w:t>
      </w:r>
    </w:p>
    <w:p>
      <w:pPr>
        <w:pStyle w:val="Normal"/>
        <w:spacing w:lineRule="auto" w:line="360"/>
        <w:ind w:firstLine="567"/>
        <w:jc w:val="both"/>
        <w:rPr>
          <w:strike/>
        </w:rPr>
      </w:pPr>
      <w:r>
        <w:rPr/>
        <w:t xml:space="preserve">Учитель-дефектолог находится в постоянном творческом поиске. Ведь очень важно окружить ребенка не только заботой, но и правильно организовать коррекционно-образовательный процесс. Для этого необходимо, чтобы педагог не только любил свою профессию, но и владел различными методами и приемами, знал, что необходимо предпринять на каждом этапе развития малыша; умел разрабатывать и изменять в процессе обучения индивидуальную коррекционно-развивающую программу, с опорой на результаты диагностики и динамики развития ребенка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color w:val="111111"/>
        </w:rPr>
        <w:t xml:space="preserve">«Единственная возможность научить ребенка жить в существующих условиях - это создать ему условия для полного овладения своими собственными способностями»,  - говорил Конфуций. </w:t>
      </w:r>
      <w:r>
        <w:rPr/>
        <w:t xml:space="preserve">Еще одной важной задачей учителя-дефектолога является подготовка ребенка к жизни в обществе, его социализация. Ребенок растет, развивается, ему нужно самостоятельно обслуживать себя, обустраивать свой быт, найти свое место в современном обществ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Наше будущее – это наши дети. И порой им требуется больше помощи, чем мы можем себе представить. Моя задача, как специалиста - не только подготовить особого ребенка к жизни, но и подготовить общество к принятию и сопереживанию «особым» людям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чему я люблю свою профессию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говорил Сократ: «В каждом человеке – солнце. Только дайте ему светить». А это значит нужно найти в ребенке его солнце!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Если не я, то кто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ждый педагог знает: только во взаимодействии педагогов</w:t>
      </w:r>
      <w:r>
        <w:rPr>
          <w:color w:val="FF0000"/>
        </w:rPr>
        <w:t xml:space="preserve"> </w:t>
      </w:r>
      <w:r>
        <w:rPr/>
        <w:t>с родителями возможно добиться больших результатов. С их помощью, поддержкой, пониманием наши дети достигнут максимальных результатов!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не нравится моя профессия, потому что она из тех, что дают смысл жизни: если я помогла и помогаю детям, возможно, жизнь проживается не зря?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учитель-дефектолог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Елена Николаевна Брыл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4:31:00Z</dcterms:created>
  <dc:creator>Sveta</dc:creator>
  <dc:description/>
  <cp:keywords/>
  <dc:language>en-US</dc:language>
  <cp:lastModifiedBy>Пользователь Windows</cp:lastModifiedBy>
  <dcterms:modified xsi:type="dcterms:W3CDTF">2019-08-30T15:23:00Z</dcterms:modified>
  <cp:revision>5</cp:revision>
  <dc:subject/>
  <dc:title/>
</cp:coreProperties>
</file>