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/>
      </w:pPr>
      <w:r>
        <w:rPr/>
        <w:t>Почему мне нравится моя профессия?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Каждый день ты выбираешь, кем быть, а кем не быть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Будь тверд в своих решениях, но помни, выбирай с умом и следуй сердцу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Далай Лам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своей жизни я стараюсь следовать сердц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не ошибиться с выбором жизненного пут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Это очень сложно… Но когда ты задумываешься что ты хочешь от жизни, к чему стремишься и где видишь себя через несколько лет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Ответ приходит сам собо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такой учитель-дефектолог? Чем он занимает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итель-дефектолог проводит углубленное обследование детей с нарушением в развитии. Мне всегда было интересно заглянуть в самую суть проблемы, попытаться рассмотреть ее с разных сторон и попробовать создать условия для ее реш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не нравится моя профессия за творческий подход. Ведь то, что подходит одному, не подходит другому. Ведь «особые» дети требуют «особого» подход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говорил К.Д. Ушинский «Педагог живёт до тех пор, пока учится сам». Поэтому самообразование и оказание организационно-методической помощи педагогам важнейшие задачи моей профессиональной деятель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Каждый педагог знает: только во взаимодействии с родителями возможно добиться больших результа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не нравится моя профессия потому, что я хочу помогать людям, мне нравится быть нужной и я люблю искать что-то новое в решении сложных задач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«Дело не в дороге, которую мы выбираем, то, что внутри нас, заставляет нас выбирать дорогу» О. Генри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Учитель-дефектолог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Елена Николаевна Брылин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Sveta</dc:creator>
  <dc:description/>
  <cp:keywords/>
  <dc:language>en-US</dc:language>
  <cp:lastModifiedBy>Пользователь Windows</cp:lastModifiedBy>
  <dcterms:modified xsi:type="dcterms:W3CDTF">2019-08-30T15:29:00Z</dcterms:modified>
  <cp:revision>15</cp:revision>
  <dc:subject/>
  <dc:title/>
</cp:coreProperties>
</file>