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91440</wp:posOffset>
                </wp:positionV>
                <wp:extent cx="5600700" cy="1319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ое автономное профессиональное образовательное учреждение Чуваш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Новочебоксарский политехнический технику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а образования и молодежной политики Чуваш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03.9pt;mso-wrap-distance-left:9.05pt;mso-wrap-distance-right:9.05pt;mso-wrap-distance-top:0pt;mso-wrap-distance-bottom:0pt;margin-top:-7.2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ое автономное профессиональное образовательное учреждение Чувашской Республ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Новочебоксарский политехнический техникум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инистерства образования и молодежной политики Чувашской Республи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воспитательно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ы куратора группы ПМ-1-18  на 2018 – 2019 уч.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атор : Тимкова  И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чебоксарск – 2018</w:t>
      </w:r>
    </w:p>
    <w:p>
      <w:pPr>
        <w:pStyle w:val="Normal"/>
        <w:ind w:left="-284" w:right="-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5" w:firstLine="567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left="-284" w:right="-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5" w:firstLine="567"/>
        <w:jc w:val="both"/>
        <w:rPr/>
      </w:pPr>
      <w:r>
        <w:rPr>
          <w:i/>
        </w:rPr>
        <w:t xml:space="preserve">Основная цель воспитательной деятельности классного руководителя    </w:t>
      </w:r>
      <w:r>
        <w:rPr/>
        <w:t>– создание целостной системы содержания, форм и методов воспитания. Система воспитательной деятельности направлена на формирование профессионально-личностных качеств и способностей студентов, на создание условий для их развития, самореализации и самосовершенствования с установкой на будущую профессиональную деятельность.</w:t>
      </w:r>
    </w:p>
    <w:p>
      <w:pPr>
        <w:pStyle w:val="Normal"/>
        <w:ind w:left="-284" w:right="-5" w:firstLine="567"/>
        <w:jc w:val="both"/>
        <w:rPr/>
      </w:pPr>
      <w:r>
        <w:rPr/>
        <w:t xml:space="preserve">Система воспитания, над постоянным совершенствованием которой работает педагогический коллектив техникума , имеет в основе следующие </w:t>
      </w:r>
      <w:r>
        <w:rPr>
          <w:b/>
        </w:rPr>
        <w:t>принципы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5" w:hanging="568"/>
        <w:jc w:val="both"/>
        <w:rPr/>
      </w:pPr>
      <w:r>
        <w:rPr/>
        <w:t>единство процессов воспитания, обучения и развития личности студента и обучающего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5" w:hanging="568"/>
        <w:jc w:val="both"/>
        <w:rPr/>
      </w:pPr>
      <w:r>
        <w:rPr/>
        <w:t>гуманистический подход к построению отношений в воспитательном процессе (как среди студентов, обучающихся, так и между студентами, обучающимися и преподавателям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-284" w:right="-5" w:hanging="0"/>
        <w:jc w:val="both"/>
        <w:rPr/>
      </w:pPr>
      <w:r>
        <w:rPr/>
        <w:t>личностный подход в воспита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5" w:hanging="568"/>
        <w:jc w:val="both"/>
        <w:rPr/>
      </w:pPr>
      <w:r>
        <w:rPr/>
        <w:t>осуществление процесса трансформации воспитания в самовоспитание,    самореализацию личности студента, обучающего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-284" w:right="-5" w:hanging="0"/>
        <w:jc w:val="both"/>
        <w:rPr/>
      </w:pPr>
      <w:r>
        <w:rPr/>
        <w:t>создание эффективной среды воспит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-284" w:right="-5" w:hanging="0"/>
        <w:jc w:val="both"/>
        <w:rPr>
          <w:b/>
          <w:b/>
        </w:rPr>
      </w:pPr>
      <w:r>
        <w:rPr/>
        <w:t>творческое развитие студентов и обучающихся.</w:t>
      </w:r>
    </w:p>
    <w:p>
      <w:pPr>
        <w:pStyle w:val="Normal"/>
        <w:ind w:left="-284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5" w:hanging="0"/>
        <w:jc w:val="center"/>
        <w:rPr>
          <w:b/>
          <w:b/>
        </w:rPr>
      </w:pPr>
      <w:r>
        <w:rPr>
          <w:b/>
        </w:rPr>
        <w:t>2. Цель и задачи воспитания студентов, обучающихся</w:t>
      </w:r>
    </w:p>
    <w:p>
      <w:pPr>
        <w:pStyle w:val="Normal"/>
        <w:ind w:left="-284" w:right="-5" w:firstLine="567"/>
        <w:jc w:val="both"/>
        <w:rPr/>
      </w:pPr>
      <w:r>
        <w:rPr/>
        <w:t xml:space="preserve">Ведущей конечной </w:t>
      </w:r>
      <w:r>
        <w:rPr>
          <w:b/>
          <w:i/>
        </w:rPr>
        <w:t>целью воспитания</w:t>
      </w:r>
      <w:r>
        <w:rPr/>
        <w:t xml:space="preserve"> является формирование разносторонней, гармонично развитой личности. На период обучения студента, обучающегося в техникуме  эта цель конкретизируется с учетом профессиональной подготовки, современных социальных условий и потребностей общества, а также возможностей техникума . Поэтому образовательно-воспитательный процесс в техникуме  сориентирован на воспитание и подготовку высококвалифицированных и разносторонне развитых специалистов и рабочих, высоконравственных, имеющих гражданскую позицию.</w:t>
      </w:r>
    </w:p>
    <w:p>
      <w:pPr>
        <w:pStyle w:val="Normal"/>
        <w:ind w:left="-284" w:right="-5" w:firstLine="567"/>
        <w:jc w:val="both"/>
        <w:rPr/>
      </w:pPr>
      <w:r>
        <w:rPr/>
        <w:t xml:space="preserve">Цель воспитания осуществляется в процессе решения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13"/>
        </w:numPr>
        <w:ind w:left="-284" w:right="-5" w:hanging="0"/>
        <w:jc w:val="both"/>
        <w:rPr/>
      </w:pPr>
      <w:r>
        <w:rPr/>
        <w:t>формирование профессиональных качеств личности;</w:t>
      </w:r>
    </w:p>
    <w:p>
      <w:pPr>
        <w:pStyle w:val="Normal"/>
        <w:numPr>
          <w:ilvl w:val="0"/>
          <w:numId w:val="13"/>
        </w:numPr>
        <w:ind w:left="-284" w:right="-5" w:hanging="0"/>
        <w:jc w:val="both"/>
        <w:rPr/>
      </w:pPr>
      <w:r>
        <w:rPr/>
        <w:t>формирование гражданско-патриотической позиции, социальной ответственности, проявляющихся в заботе о благополучии своей страны, региона, техникума , окружающих людей;</w:t>
      </w:r>
    </w:p>
    <w:p>
      <w:pPr>
        <w:pStyle w:val="Normal"/>
        <w:numPr>
          <w:ilvl w:val="0"/>
          <w:numId w:val="13"/>
        </w:numPr>
        <w:ind w:left="-284" w:right="-5" w:hanging="0"/>
        <w:jc w:val="both"/>
        <w:rPr/>
      </w:pPr>
      <w:r>
        <w:rPr/>
        <w:t>нравственное воспитание, результатом которого является усвоение норм общечеловеческой морали, культуры общения;</w:t>
      </w:r>
    </w:p>
    <w:p>
      <w:pPr>
        <w:pStyle w:val="Normal"/>
        <w:numPr>
          <w:ilvl w:val="0"/>
          <w:numId w:val="13"/>
        </w:numPr>
        <w:ind w:left="-284" w:right="-5" w:hanging="0"/>
        <w:jc w:val="both"/>
        <w:rPr/>
      </w:pPr>
      <w:r>
        <w:rPr/>
        <w:t>приобщение студентов, обучающихся к системе культурных ценностей, отражающих богатство общечеловеческой культуры, культуры своего Отечества;</w:t>
      </w:r>
    </w:p>
    <w:p>
      <w:pPr>
        <w:pStyle w:val="Normal"/>
        <w:numPr>
          <w:ilvl w:val="0"/>
          <w:numId w:val="13"/>
        </w:numPr>
        <w:ind w:left="-284" w:right="-5" w:hanging="0"/>
        <w:jc w:val="both"/>
        <w:rPr/>
      </w:pPr>
      <w:r>
        <w:rPr/>
        <w:t>воспитание положительного отношения к труду, развитие потребности в творческом труде;</w:t>
      </w:r>
    </w:p>
    <w:p>
      <w:pPr>
        <w:pStyle w:val="Normal"/>
        <w:numPr>
          <w:ilvl w:val="0"/>
          <w:numId w:val="13"/>
        </w:numPr>
        <w:ind w:left="-284" w:right="-5" w:hanging="0"/>
        <w:jc w:val="both"/>
        <w:rPr/>
      </w:pPr>
      <w:r>
        <w:rPr/>
        <w:t>соблюдение норм коллективной жизни, опирающееся на уважение к закону, к правам окружающих людей;</w:t>
      </w:r>
    </w:p>
    <w:p>
      <w:pPr>
        <w:pStyle w:val="Normal"/>
        <w:ind w:left="-284" w:right="-5" w:hanging="0"/>
        <w:jc w:val="both"/>
        <w:rPr/>
      </w:pPr>
      <w:r>
        <w:rPr/>
        <w:t>-  формирование здорового образа жизни, способности к физическому самосовершенствованию и развитию.</w:t>
      </w:r>
    </w:p>
    <w:p>
      <w:pPr>
        <w:pStyle w:val="Normal"/>
        <w:ind w:left="-284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5" w:hanging="0"/>
        <w:jc w:val="center"/>
        <w:rPr/>
      </w:pPr>
      <w:r>
        <w:rPr>
          <w:b/>
        </w:rPr>
        <w:t>3.  Основные  направления  воспитательной работы в группе :</w:t>
      </w:r>
    </w:p>
    <w:p>
      <w:pPr>
        <w:pStyle w:val="Normal"/>
        <w:ind w:left="-284" w:right="-5" w:firstLine="567"/>
        <w:jc w:val="both"/>
        <w:rPr/>
      </w:pPr>
      <w:r>
        <w:rPr/>
        <w:t>Цель, задачи и принципы воспитания находят свою практическую реализацию в содержании основных направлений воспитательной деятельности педагогического коллектива и коллектива студентов техникума :</w:t>
      </w:r>
    </w:p>
    <w:p>
      <w:pPr>
        <w:pStyle w:val="Normal"/>
        <w:numPr>
          <w:ilvl w:val="0"/>
          <w:numId w:val="6"/>
        </w:numPr>
        <w:ind w:left="643" w:right="-5" w:hanging="360"/>
        <w:rPr/>
      </w:pPr>
      <w:r>
        <w:rPr/>
        <w:t>Организационно-управленческая деятельность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здорового образа жизни и экологической культуры в учебно-воспитательном процессе.</w:t>
      </w:r>
    </w:p>
    <w:p>
      <w:pPr>
        <w:pStyle w:val="Normal"/>
        <w:numPr>
          <w:ilvl w:val="0"/>
          <w:numId w:val="6"/>
        </w:numPr>
        <w:rPr/>
      </w:pPr>
      <w:r>
        <w:rPr/>
        <w:t>Волонтерское движение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профессиональной направленности</w:t>
      </w:r>
    </w:p>
    <w:p>
      <w:pPr>
        <w:pStyle w:val="Normal"/>
        <w:numPr>
          <w:ilvl w:val="0"/>
          <w:numId w:val="6"/>
        </w:numPr>
        <w:rPr/>
      </w:pPr>
      <w:r>
        <w:rPr/>
        <w:t>Создание оптимальных условий для социальной и профессиональной адаптации обучающихся и студентов техникума.</w:t>
      </w:r>
    </w:p>
    <w:p>
      <w:pPr>
        <w:pStyle w:val="Normal"/>
        <w:ind w:left="283" w:hanging="0"/>
        <w:rPr/>
      </w:pPr>
      <w:r>
        <w:rPr/>
        <w:t xml:space="preserve"> </w:t>
      </w:r>
      <w:r>
        <w:rPr/>
        <w:t>6.  Воспитание гражданской ответственности, патриотизма, активной жизненной позиции, культуры межнационального толерантного общения.</w:t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азвитие познавательных и творческих способностей студентов.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4. Профессионально-личностные качества, приобретаемые студентами, обучающимися в процессе воспитания в группе.</w:t>
      </w:r>
    </w:p>
    <w:p>
      <w:pPr>
        <w:pStyle w:val="Normal"/>
        <w:ind w:left="-284" w:right="-5" w:firstLine="568"/>
        <w:jc w:val="both"/>
        <w:rPr/>
      </w:pPr>
      <w:r>
        <w:rPr/>
        <w:t>Результатом всего образовательно-воспитательного процесса в группе  (воспитание осуществляется в любых видах деятельности и взаимодействия студентов) является воспитание высокопрофессиональной, высоконравственной, социально-активной личности (в идеале).</w:t>
      </w:r>
    </w:p>
    <w:p>
      <w:pPr>
        <w:pStyle w:val="Normal"/>
        <w:ind w:left="-284" w:right="-5" w:firstLine="568"/>
        <w:jc w:val="both"/>
        <w:rPr/>
      </w:pPr>
      <w:r>
        <w:rPr/>
        <w:t>Это  общая характеристика личности конкретизируется в следующих качествах студента, обучающегося, оканчивающего техникум:</w:t>
      </w:r>
    </w:p>
    <w:p>
      <w:pPr>
        <w:pStyle w:val="Normal"/>
        <w:numPr>
          <w:ilvl w:val="0"/>
          <w:numId w:val="13"/>
        </w:numPr>
        <w:ind w:left="360" w:right="-5" w:hanging="360"/>
        <w:jc w:val="both"/>
        <w:rPr/>
      </w:pPr>
      <w:r>
        <w:rPr/>
        <w:t>обладает гражданской зрелостью, высокой нравственностью;</w:t>
      </w:r>
    </w:p>
    <w:p>
      <w:pPr>
        <w:pStyle w:val="Normal"/>
        <w:numPr>
          <w:ilvl w:val="0"/>
          <w:numId w:val="13"/>
        </w:numPr>
        <w:ind w:left="360" w:right="-5" w:hanging="360"/>
        <w:jc w:val="both"/>
        <w:rPr/>
      </w:pPr>
      <w:r>
        <w:rPr/>
        <w:t>понимает сущность и социальную значимость своей профессии;</w:t>
      </w:r>
    </w:p>
    <w:p>
      <w:pPr>
        <w:pStyle w:val="Normal"/>
        <w:numPr>
          <w:ilvl w:val="0"/>
          <w:numId w:val="13"/>
        </w:numPr>
        <w:ind w:left="360" w:right="-5" w:hanging="360"/>
        <w:jc w:val="both"/>
        <w:rPr/>
      </w:pPr>
      <w:r>
        <w:rPr/>
        <w:t>постоянно работает над обогащением собственных духовных ценностей, имеет интерес к самосовершенствованию и развитию своих способностей;</w:t>
      </w:r>
    </w:p>
    <w:p>
      <w:pPr>
        <w:pStyle w:val="Normal"/>
        <w:numPr>
          <w:ilvl w:val="0"/>
          <w:numId w:val="13"/>
        </w:numPr>
        <w:ind w:left="360" w:right="-5" w:hanging="360"/>
        <w:jc w:val="both"/>
        <w:rPr/>
      </w:pPr>
      <w:r>
        <w:rPr/>
        <w:t>обладает убежденностью в том, что трудовая деятельность – неотъемлемая часть жизни человека, готов к добросовестной деятельности в выбранной профессии;</w:t>
      </w:r>
    </w:p>
    <w:p>
      <w:pPr>
        <w:pStyle w:val="Normal"/>
        <w:numPr>
          <w:ilvl w:val="0"/>
          <w:numId w:val="13"/>
        </w:numPr>
        <w:ind w:left="360" w:right="-5" w:hanging="360"/>
        <w:jc w:val="both"/>
        <w:rPr/>
      </w:pPr>
      <w:r>
        <w:rPr/>
        <w:t>осознает здоровье как ценность, владеет знаниями и умениями по охране собственного здоровья и физического самосовершенствования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. Виды воспитательных мероприятий, проводимых в техникуме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Обозначенные направления реализовывались следующими средствам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ебно – познавательное направление реализуется через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ассные час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метные недел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икумовские  и республиканские олимпиад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курсы профмастерств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ультурно – просветительно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сещение театров, выставок, музее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церты к праздник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астие во внутритехникумовских мероприятиях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щественно – патриотическо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тречи с ветеранами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ещение музея Боевой Сла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и проведение Дня Защитника Оте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линейки посвященной Дню Побед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изкультурно – оздоровительное направ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спортивных сек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бесед с обучающимися по пропаганде ЗОЖ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внутритехникумовских  соревн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ие в соревнованиях на уровне города и республи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равственно – правовое направл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кционно – предупредительная работа с правоохранительными органами по правовому воспита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тиалкогольная, антиникотиновая пропаганда, профилактика наркома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 совета профилак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седы по правилам безопасности дорожного дви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дицинские бесед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эстетическое направле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ация выставок рисунков и работ обучающихс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дение тематических классных часов по эстетике внешнего вида обучающегося, культуре поведения и реч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екционно – образовательное для родителей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дительские собр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дивидуальная работа с родителя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кции по профилактике пьянства и наркомании среди подрост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Работа с родителями обучающихся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диционные разговоры с родителями обучающихся и студентов по телефону, причем о каких – либо достижениях их ребенка следует сообщать с той же частотой, что и неудач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дительские собрания, традиционно посвященные анализу успеваемости, посещаемости обучающихся, знакомство с преподавателями, обсуждение хозяйственных вопро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лекций для родителей, читаемых представителями, занимающимися воспитательной работой, с целью повышения уровня знаний родителей и возможностей, связанных с вопросами воспит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встреч фельдшером колледжа по вопросам контроля здоровья обучаю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ение родителей в жизнь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7. Работа куратора  с педагогам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тическая организация встреч родителей с работающими в группе педагог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едомление преподавателей о состоянии здоровья обучаю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комство преподавателей с условиями жизни обучающихся, студентов и взаимопонимания в семь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дивидуальные беседы классного руководителя и мастера, при необходимости – решение возникших пробле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снение у преподавателей причин снижения результативности учебы того или иного обучающегося, если оно имеет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тематика классных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рузья! Прекрасен наш союз…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ужой монастырь со своим уставом не лезу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мею право на…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м милосердны (Ко дню пожилых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ому все здорово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– летие Октябрьской револю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наркотикам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огласия и единства – 4 нояб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 любовью к маме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бщаться – путь к успех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профессия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то год грядущий нам готовит?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 я мыслю, я жив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то такое порядочность?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щать Отечество – твоя святая обязанность или вынужденная необходимость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ия и военный приз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 если это любовь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сс – неизбежная часть жиз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я с поли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доровом теле – здоровый ду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ор в жизни чело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семь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икто не забыт, ничто не забыто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учебного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ибо родному техникум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dot"/>
        </w:tabs>
        <w:spacing w:lineRule="atLeast" w:line="100"/>
        <w:ind w:left="357" w:hanging="0"/>
        <w:jc w:val="center"/>
        <w:rPr>
          <w:b/>
          <w:b/>
        </w:rPr>
      </w:pPr>
      <w:r>
        <w:rPr>
          <w:b/>
          <w:sz w:val="28"/>
          <w:szCs w:val="28"/>
        </w:rPr>
        <w:t>П</w:t>
      </w:r>
      <w:r>
        <w:rPr>
          <w:b/>
        </w:rPr>
        <w:t>лан воспитательной работы в группе ПМ-1-18</w:t>
      </w:r>
    </w:p>
    <w:p>
      <w:pPr>
        <w:pStyle w:val="Normal"/>
        <w:tabs>
          <w:tab w:val="clear" w:pos="708"/>
          <w:tab w:val="left" w:pos="5103" w:leader="dot"/>
        </w:tabs>
        <w:spacing w:lineRule="atLeast" w:line="100"/>
        <w:ind w:left="357" w:hanging="0"/>
        <w:jc w:val="center"/>
        <w:rPr/>
      </w:pPr>
      <w:r>
        <w:rPr>
          <w:b/>
        </w:rPr>
        <w:t>на 2018-2019 учебный год</w:t>
      </w:r>
    </w:p>
    <w:p>
      <w:pPr>
        <w:pStyle w:val="Normal"/>
        <w:tabs>
          <w:tab w:val="clear" w:pos="708"/>
          <w:tab w:val="left" w:pos="5103" w:leader="dot"/>
        </w:tabs>
        <w:spacing w:lineRule="atLeast" w:line="10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943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75"/>
        <w:gridCol w:w="1395"/>
        <w:gridCol w:w="247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атриотическое воспитани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в организации и проведении торжественной линейки в День знаний. Классный ча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сентябр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ОУ, руководство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классный час на тему «В чужой монастырь со своим уставом не лезу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в организации и проведении акции ко Дню учите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, группа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в праздновании Дня пожилых людей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сти классный час на тему «День согласия и примирения»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уск тематических газет и плакатов к знаменательным датам и события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коллегия группы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их стенгазет и плакатов к 23 февраля и 9 мая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коллегия группы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"А ну-ка, парни" (внеконкурсное участ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й сектор группы, группа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акции «Помощь ветерану»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атор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«В жизни всегда есть место подвигу»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</w:t>
            </w:r>
          </w:p>
        </w:tc>
      </w:tr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Гражданское воспитани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ассные часы, посвященные изучению политической ситуации в стране и зарубежом, анализу воспитательной работы в группе, итогам учебно-воспитательной работы в групп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-чес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, староста, зам. старост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досуга во внеурочное время.  Агитация посещения кружков и секций по интереса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, староста, зам. старост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стреч с интересными людьми города, республ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полугод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атор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тематических бесед «Подросток и закон» с приглашением работников ПДН, Обсуждение персональных дел с участием работников ОП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ОУ, руководство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в собраниях активов груп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работ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ста, актив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нять участие в «Неделе толерантности» (классный час, круглый стол,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ОУ, актив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на еженедельных линейках учащихс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-чес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, вся группа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щение учащихся, проживающих в общежити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, староста, актив группы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е часы по профилактике экстремизма, безнадзорности и правонарушений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 в месяц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атор, актив группы</w:t>
            </w:r>
          </w:p>
        </w:tc>
      </w:tr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уховно-нравственное воспитани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е классные часы на темы духовно-нравственного воспитания, анализа и итогов воспитательной раб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-чес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атор, староста, актив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активное участия во всех творческих мероприятиях, конкурсах, проводимых в О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полугод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, староста, зам. старост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в акции «Декада милосерд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, окт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активное участие в декадах по предмета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подаватели, актив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уск стенгазет и плакатов к праздничным и знаменательным дня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-чес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коллегия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групповых вечеров, празднование «Дней рождения», чаепи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-чески (раз в месяц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, актив группы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конкурсе «Молодые таланты 2017 г.»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техникума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ив группы. Культ.массовый сектор</w:t>
            </w:r>
          </w:p>
        </w:tc>
      </w:tr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навыков ЗОЖ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нять участие во всех физкультурно-оздоровительных мероприятиях по плану училища (дни здоровья, спартакиады, соревнования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полугод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, староста, зам. старост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мониторинге по изучению навыков ЗОЖ и вредных привыч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атор, зам. Старосты, групп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ивизация работы по программе «Полезная практика: реальные альтернативы». Анкетир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ратор, волонтеры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е классные часы на темы здорового образа жизни, о вреде курения, алкоголя, ПА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-чес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атор, староста, заместители старост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нятия в кружках и секциях, способствующих формированию ЗО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-чес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ив группы, старос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активное участие в проведении «Дня без курения», акции «Конфета в обмен на сигарету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плану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ив группы, староста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/А соревнования «Осенний кросс» среди первокурсников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ь физвоспитания</w:t>
            </w:r>
          </w:p>
        </w:tc>
      </w:tr>
      <w:tr>
        <w:trPr/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Работа с родителям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одительского собр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работа с родителями (посещение на дому, приглашение родителей в технику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-чес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в совместных мероприятиях (классные часы, встречи с интересными людьми, походы, тематические вечера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-чес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лены родительского комитета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ещение общежития, где проживают учащиеся группы 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, родительский комитет</w:t>
            </w:r>
          </w:p>
        </w:tc>
      </w:tr>
      <w:tr>
        <w:trPr/>
        <w:tc>
          <w:tcPr>
            <w:tcW w:w="94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ая деятельность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в предметных декадах, проводимых в техникуме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ста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в республиканских, всероссийских конкурсах, научно-практических конференциях.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тематических классных часов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атор</w:t>
            </w:r>
          </w:p>
        </w:tc>
      </w:tr>
      <w:tr>
        <w:trPr/>
        <w:tc>
          <w:tcPr>
            <w:tcW w:w="94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 обучающимися «группы риска»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ие интересов и увлечений обучающихся.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в День профилактики с инспекторами по делам несовершеннолетних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.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тематических классных часов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атор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бесед, консультаций психолога техникума.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.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ь участие в беседах с приглашением врача нарколога, инспектора ИДН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группы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spacing w:lineRule="atLeast" w:line="100"/>
        <w:ind w:left="357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45:00Z</dcterms:created>
  <dc:creator>User</dc:creator>
  <dc:description/>
  <cp:keywords/>
  <dc:language>en-US</dc:language>
  <cp:lastModifiedBy>kb106</cp:lastModifiedBy>
  <cp:lastPrinted>2018-09-19T10:00:00Z</cp:lastPrinted>
  <dcterms:modified xsi:type="dcterms:W3CDTF">2019-09-13T10:06:00Z</dcterms:modified>
  <cp:revision>4</cp:revision>
  <dc:subject/>
  <dc:title>План воспитательной</dc:title>
</cp:coreProperties>
</file>