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работы ОМО учителей ОРКСЭ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Центр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по Железнодорожному, Заельцовскому и </w:t>
      </w:r>
      <w:r>
        <w:rPr>
          <w:rFonts w:cs="Times New Roman" w:ascii="Times New Roman" w:hAnsi="Times New Roman"/>
          <w:bCs/>
          <w:sz w:val="28"/>
          <w:szCs w:val="28"/>
        </w:rPr>
        <w:t>Центральному</w:t>
      </w:r>
      <w:r>
        <w:rPr>
          <w:rFonts w:cs="Times New Roman" w:ascii="Times New Roman" w:hAnsi="Times New Roman"/>
          <w:sz w:val="28"/>
          <w:szCs w:val="28"/>
        </w:rPr>
        <w:t xml:space="preserve"> районам </w:t>
      </w:r>
      <w:r>
        <w:rPr>
          <w:rFonts w:cs="Times New Roman" w:ascii="Times New Roman" w:hAnsi="Times New Roman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овосибирска</w:t>
      </w:r>
      <w:r>
        <w:rPr>
          <w:rFonts w:cs="Times New Roman" w:ascii="Times New Roman" w:hAnsi="Times New Roman"/>
          <w:sz w:val="28"/>
          <w:szCs w:val="28"/>
        </w:rPr>
        <w:t xml:space="preserve"> на 2019-2020 </w:t>
      </w:r>
      <w:r>
        <w:rPr/>
        <w:t>уч.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ородской конкурс на лучшую учебно-методическую разработку в рамках реализации курс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сновы религиозных культур и светской этики» и предметной области «Основы духовно-нравственной культуры народов России» -201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-но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декабря в 14.00 подведение ито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Гимназ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име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А. Быко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90" w:after="15"/>
              <w:ind w:left="-4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Этнокультурные игры в рамках курса ОРКСЭ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ября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Гимназ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име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А. Быко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Региональный проект: </w:t>
            </w:r>
            <w:r>
              <w:rPr>
                <w:rFonts w:cs="Times New Roman"/>
                <w:b/>
                <w:i/>
                <w:sz w:val="28"/>
                <w:szCs w:val="28"/>
              </w:rPr>
              <w:t>Новосибирские Рождественские образовательные Чтения.</w:t>
            </w:r>
          </w:p>
          <w:p>
            <w:pPr>
              <w:pStyle w:val="Style15"/>
              <w:snapToGrid w:val="false"/>
              <w:jc w:val="both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 xml:space="preserve">Провести секцию на </w:t>
            </w:r>
            <w:r>
              <w:rPr>
                <w:rFonts w:cs="Times New Roman"/>
                <w:i/>
                <w:sz w:val="28"/>
                <w:szCs w:val="28"/>
                <w:lang w:val="en-US"/>
              </w:rPr>
              <w:t>XXII</w:t>
            </w:r>
            <w:r>
              <w:rPr>
                <w:rFonts w:cs="Times New Roman"/>
                <w:i/>
                <w:sz w:val="28"/>
                <w:szCs w:val="28"/>
              </w:rPr>
              <w:t xml:space="preserve"> НРОЧ </w:t>
            </w:r>
            <w:r>
              <w:rPr>
                <w:rStyle w:val="StrongEmphasis"/>
                <w:rFonts w:cs="Times New Roman"/>
                <w:i/>
                <w:sz w:val="28"/>
                <w:szCs w:val="28"/>
              </w:rPr>
              <w:t>«Молодежь: свобода и ответственность».</w:t>
            </w:r>
          </w:p>
          <w:p>
            <w:pPr>
              <w:pStyle w:val="Style15"/>
              <w:snapToGrid w:val="false"/>
              <w:jc w:val="both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Секция: «Предметные области «ОРКСЭ» и «ОДНКНР» как условие становления социально ответственной личности».</w:t>
            </w:r>
          </w:p>
          <w:p>
            <w:pPr>
              <w:pStyle w:val="Normal"/>
              <w:shd w:fill="FFFFFF" w:val="clear"/>
              <w:spacing w:lineRule="auto" w:line="240" w:before="90" w:after="15"/>
              <w:ind w:left="-45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 20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ПКиПР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дение олимпиа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курсу «ОРКСЭ» модули ОПК, ОСЭ, ОМРК для обучающихся ОУ ЦАО (2 тур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тур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й тур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ту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- 18 января 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й 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 января 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Гимназ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име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А. Бык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иональный этап Всероссийской олимпиа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кольников по основам православ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 202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кружной художественный конкурс «Соборное слово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 - февраль 2020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марта 2020 г. подведение ито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а сайте ГЦРО Центрального окру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жегодная Всероссийская научно-практическая конференция НИПКиПР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секцию: «Актуальные пробле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одавания предметных областей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КСЭ» и «ОДНКНР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успешные практики»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 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ПКиПР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оведение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кружной научно-практической конференции для младших школьн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е первое открытие», секция  «ОРКСЭ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 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ЦР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Региональный проект: Кирилло-Мефодьевские Чте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Провести секцию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н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Новосибирских Кирилло - Мефодьевских Чтения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тодический семинар - практикум по тем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опросы преемственности духовно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равственного развития обучаю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метных областях «ОРКСЭ» и «ОДНКНР»</w:t>
            </w:r>
            <w:r>
              <w:rPr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 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ПКиПР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Летняя школа «Радонеж-20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елей по модулю: «Основы православной культуры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густ 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ПКиПР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</w:rPr>
              <w:t>Августовские педагогические Чтения</w:t>
            </w:r>
          </w:p>
          <w:p>
            <w:pPr>
              <w:pStyle w:val="Style15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екция: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«Предметные области «ОРКСЭ» и «ОДНКНР» как условие становления социально-ответственной личност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густ 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Гимназ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име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А. Быкова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МО ЦАО учителей ОРКСЭ              С.В. Бобинова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;Times New Roman" w:cs="Calibri"/>
      <w:kern w:val="2"/>
      <w:sz w:val="24"/>
      <w:szCs w:val="24"/>
    </w:rPr>
  </w:style>
  <w:style w:type="paragraph" w:styleId="Blockquote">
    <w:name w:val="Blockquote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5:59:00Z</dcterms:created>
  <dc:creator>Grif</dc:creator>
  <dc:description/>
  <cp:keywords/>
  <dc:language>en-US</dc:language>
  <cp:lastModifiedBy>БСВ</cp:lastModifiedBy>
  <cp:lastPrinted>2019-08-15T12:47:00Z</cp:lastPrinted>
  <dcterms:modified xsi:type="dcterms:W3CDTF">2019-08-29T06:24:00Z</dcterms:modified>
  <cp:revision>14</cp:revision>
  <dc:subject/>
  <dc:title/>
</cp:coreProperties>
</file>