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овышению уровня развития Универсальных Учебных Действий для учащихся 5-х классов</w:t>
      </w:r>
    </w:p>
    <w:p>
      <w:pPr>
        <w:pStyle w:val="Normal"/>
        <w:shd w:fill="FFFFFF" w:val="clear"/>
        <w:ind w:firstLine="540"/>
        <w:jc w:val="both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pacing w:val="2"/>
          <w:u w:val="single"/>
        </w:rPr>
      </w:pPr>
      <w:r>
        <w:rPr>
          <w:b/>
          <w:spacing w:val="2"/>
          <w:u w:val="single"/>
        </w:rPr>
        <w:t>Рекомендации по развитию мотиваци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Предоставление частичной свободы выбор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Интерес и радость должны быть основными переживаниями школьнику в процессе обуч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При обучении необходимо учитывать запросы, интересы и устремления дете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рост уверенности в себе, своих силах способствует усилению внутренней мотив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отмечайте достижения ребенка. Оценка его достижений поможет продолжить обучение. Например, список успехов может способствовать тому, чтобы он стал самостоятельны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не наказывать за неудачу, неудача сама по себе является наказанием. Страх и напряжённость затрудняет процесс обучения. Неудачи снижают мотивацию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правильно преподносить содержание учебного материала, чтобы это было интересно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создание ситуации успеха, через выполнение заданий посильных для всех учащихся, изучение нового материала с опорой на старые зна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положительный эмоциональный настрой, через создание на уроке доброжелательной атмосферы доверия и сотрудничества, яркую и эмоциональную речь учител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рефлексия, через оценку собственной деятельности и деятельности других, оценку результата деятельности, вопросы, требующие многовариантных ответов (например, «почему было трудно?», «что открыли, узнали на уроке?» и т.д.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занимательность, необычное начало урока, через использование музыкальных фрагментов, игровые и соревновательные форм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включение учащихся в коллективную деятельность, через организацию работы в группах, игровые и соревновательные формы, взаимопроверку, коллективный поиск решения проблемы, приём «метод проб и ошибок», оказание учащимися помощи друг другу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сотрудничество на уроке, через совместное решение проблемы и разрешение противоречий, эвристическую беседу, учебную дискуссию, выделение существенных признаков предметов, классификацию, обобщение, моделировани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стимулирование деятельности, через оценку, благодарность, словесное поощрение, выставку лучших работ, оказание учителем незначительной помощи, усложнение задан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в деле повышения интереса ребенка к учебному процессу очень важен контакт с ребенком и доверительная атмосфера, создание атмосферы энтузиазма, оптимизма и веры детей в свои способности и возможност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применение новых информационных технологи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textAlignment w:val="baseline"/>
        <w:rPr/>
      </w:pPr>
      <w:r>
        <w:rPr/>
        <w:t>уважение личности каждого ребен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по снижению трево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классным руководителя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зять группу высокотревожных детей под особый контроль, избегая в общении, по возможности, критических замечаний и негативного оценивания их личности, которые имеют психотравмирующее действие на них. Осуществлять индивидуальный подход в обучении и межличностном взаимодей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рганизовать на внеклассных мероприятиях работу, направленную на снятие эмоционального напряжения, сплочение детского коллектива, развитие коммуникативных нав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о избежание переутомления создать щадящие условия: использовать на уроке элементы двигательной и эмоциональной разгрузки, дозировать учебную нагрузку и объем домашнего задания, производить частую смену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мнить, что в приспособлении детей с высоким уровнем тревожности большую роль играют эмоции. Такие дети могут хорошо учиться в условиях спокойной и доброжелательной атмосферы и, напротив, эти дети наименее успешны в ситуациях повышенного напряжения: в условиях ограниченного времени выполнения задания, при выполнении контрольных работ, при опросе, требующем немедленной ответной реакции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Эмоциональную тревожность вызывает сфера оценивания, критики, поэтому важно объяснять критерии оценивания работ, проводить работы над ошибками, учить адекватно воспринимать критику взрослых, необходимо сменить «мотивацию на отметку». В адаптационный период важно комментировать отметку. Детям с внешней мотивацией дать возможность проявить самостоятельность. Так как у пятиклассников часто наблюдаются психосоматические проявления, психологические защиты, важно учить детей выражать собственные чувства, озвучивать их состоя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комендации по сплочению коллекти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еобходимо включать в совместную социально значимую деятельность детей из групп, не взаимодействующих между собой. Проводить мероприятия, в подготовку которых будут включены и мальчики, и девочки, организовывать взаимодействие между ними. Возможно проведение мероприятий, объединяющих 2-3 класса.</w:t>
      </w:r>
    </w:p>
    <w:p>
      <w:pPr>
        <w:pStyle w:val="Normal"/>
        <w:ind w:firstLine="540"/>
        <w:jc w:val="both"/>
        <w:rPr/>
      </w:pPr>
      <w:r>
        <w:rPr/>
        <w:t>Включать отвергнутых детей в социально-значимую деятельность сначала через взаимодействие данных детей с теми учениками, которые относятся к ним наиболее толерантно или с теми, кому не хватает взаимодействия (пренебрегаемые). Учителям необходимо помочь детям избавиться отданного отношения окружающих через подкрепление в отверженных положительных проявлений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09:00Z</dcterms:created>
  <dc:creator>Психолог</dc:creator>
  <dc:description/>
  <cp:keywords/>
  <dc:language>en-US</dc:language>
  <cp:lastModifiedBy>ирина</cp:lastModifiedBy>
  <dcterms:modified xsi:type="dcterms:W3CDTF">2016-11-21T11:07:00Z</dcterms:modified>
  <cp:revision>8</cp:revision>
  <dc:subject/>
  <dc:title/>
</cp:coreProperties>
</file>