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815</wp:posOffset>
                </wp:positionH>
                <wp:positionV relativeFrom="paragraph">
                  <wp:posOffset>-196850</wp:posOffset>
                </wp:positionV>
                <wp:extent cx="2707005" cy="7307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730758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cc"/>
                            </a:gs>
                          </a:gsLst>
                          <a:lin ang="10800000"/>
                        </a:gra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дактические ц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дать понятие о настоящем, прошедшем, будущем временах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достигнуть правильного использования в речи настоящего времени изъявительного наклон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истематизировать формы прошедшего времени изъявительного наклон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ктивизировать в речи формы будущего времени изъявительного наклон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овершенствовать навыки перево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uppressAutoHyphens w:val="false"/>
                              <w:spacing w:lineRule="auto" w:line="240" w:before="0" w:after="0"/>
                              <w:ind w:left="0" w:hanging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навыков самостоятельной раб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uppressAutoHyphens w:val="false"/>
                              <w:spacing w:lineRule="auto" w:line="240" w:before="0" w:after="0"/>
                              <w:ind w:left="0" w:hanging="284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формирование информационной и коммуникативной компетентности учащихся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uppressAutoHyphens w:val="false"/>
                              <w:spacing w:lineRule="auto" w:line="240" w:before="0" w:after="0"/>
                              <w:ind w:left="0" w:hanging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аналитического мышления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uppressAutoHyphens w:val="false"/>
                              <w:spacing w:lineRule="auto" w:line="240" w:before="0" w:after="0"/>
                              <w:ind w:left="0" w:hanging="284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звитие коммуникативных и презентационных умений и навык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Итоги обуч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Сформированы умения анализировать, пользоваться электронными медиа- ресурсами.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ru-RU"/>
                              </w:rPr>
                              <w:t>Сформировать понят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о настоящем времени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ru-RU"/>
                              </w:rPr>
                              <w:t>о прошедшем време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ru-RU"/>
                              </w:rPr>
                              <w:t>о будущем времени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Развивающая: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ru-RU"/>
                              </w:rPr>
                              <w:t xml:space="preserve"> развитие гибкости мышления, умение выделить главную мысль из высказанного.  Воспитание внимательности и аккуратн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2pt" fillcolor="#FFCCCC" style="position:absolute;rotation:-0;width:213.15pt;height:575.4pt;mso-wrap-distance-left:9.05pt;mso-wrap-distance-right:9.05pt;mso-wrap-distance-top:0pt;mso-wrap-distance-bottom:0pt;margin-top:-15.5pt;mso-position-vertical-relative:text;margin-left:-13.45pt;mso-position-horizontal-relative:text">
                <v:fill type="gradient" angle="90" focus="50%" color2="#FFFFF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Дидактические цели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jc w:val="both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  <w:lang w:val="ru-RU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дать понятие о настоящем, прошедшем, будущем временах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jc w:val="both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  <w:lang w:val="ru-RU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достигнуть правильного использования в речи настоящего времени изъявительного наклонения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jc w:val="both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  <w:lang w:val="ru-RU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систематизировать формы прошедшего времени изъявительного наклонения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Arial"/>
                          <w:sz w:val="22"/>
                          <w:szCs w:val="22"/>
                          <w:lang w:val="ru-RU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активизировать в речи формы будущего времени изъявительного наклонения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jc w:val="both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  <w:lang w:val="ru-RU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совершенствовать навыки перево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uppressAutoHyphens w:val="false"/>
                        <w:spacing w:lineRule="auto" w:line="240" w:before="0" w:after="0"/>
                        <w:ind w:left="0" w:hanging="28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обретение навыков самостоятельной рабо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uppressAutoHyphens w:val="false"/>
                        <w:spacing w:lineRule="auto" w:line="240" w:before="0" w:after="0"/>
                        <w:ind w:left="0" w:hanging="284"/>
                        <w:jc w:val="both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формирование информационной и коммуникативной компетентности учащихся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uppressAutoHyphens w:val="false"/>
                        <w:spacing w:lineRule="auto" w:line="240" w:before="0" w:after="0"/>
                        <w:ind w:left="0" w:hanging="28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витие аналитического мышления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uppressAutoHyphens w:val="false"/>
                        <w:spacing w:lineRule="auto" w:line="240" w:before="0" w:after="0"/>
                        <w:ind w:left="0" w:hanging="284"/>
                        <w:jc w:val="both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азвитие коммуникативных и презентационных умений и навыков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Итоги обучен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Сформированы умения анализировать, пользоваться электронными медиа- ресурсами.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ru-RU"/>
                        </w:rPr>
                        <w:t>Сформировать понят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о настоящем времени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rFonts w:ascii="Verdana" w:hAnsi="Verdana" w:cs="Verdana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ru-RU"/>
                        </w:rPr>
                        <w:t>о прошедшем време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ru-RU"/>
                        </w:rPr>
                        <w:t>о будущем времени</w:t>
                      </w:r>
                      <w:r>
                        <w:rPr>
                          <w:rFonts w:cs="Verdana" w:ascii="Verdana" w:hAnsi="Verdana"/>
                          <w:sz w:val="24"/>
                          <w:szCs w:val="24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  <w:lang w:val="ru-RU"/>
                        </w:rPr>
                        <w:t>Развивающая: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ru-RU"/>
                        </w:rPr>
                        <w:t xml:space="preserve"> развитие гибкости мышления, умение выделить главную мысль из высказанного.  Воспитание внимательности и аккура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5255</wp:posOffset>
                </wp:positionH>
                <wp:positionV relativeFrom="paragraph">
                  <wp:posOffset>-73025</wp:posOffset>
                </wp:positionV>
                <wp:extent cx="2821305" cy="7145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7145655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cc"/>
                            </a:gs>
                          </a:gsLst>
                          <a:lin ang="10800000"/>
                        </a:gra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val="ru-RU"/>
                              </w:rPr>
                              <w:t>ФИГЫ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Во время работы над проектом у учащихся формируются знания о глаголе и временах глагола (настоящем, прошедшем, будущем)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 процессе поиска ответов на вопросы ученики осваивают коммуникативно - развивающий метод, учатся анализировать, пользуются электронными медиа- ресурсами, делают выборку полученной информации, знакомятся с особенностями проектной методики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лаго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стоящее врем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ошедшее врем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удущее врем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  <w:lang w:val="ru-RU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2pt" fillcolor="#FFCCCC" style="position:absolute;rotation:-0;width:222.15pt;height:562.65pt;mso-wrap-distance-left:9.05pt;mso-wrap-distance-right:9.05pt;mso-wrap-distance-top:0pt;mso-wrap-distance-bottom:0pt;margin-top:-5.75pt;mso-position-vertical-relative:text;margin-left:510.65pt;mso-position-horizontal-relative:text">
                <v:fill type="gradient" angle="90" focus="50%" color2="#FFFFF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color w:val="FF0000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 w:val="44"/>
                          <w:szCs w:val="44"/>
                          <w:lang w:val="ru-RU"/>
                        </w:rPr>
                        <w:t>ФИГЫ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Во время работы над проектом у учащихся формируются знания о глаголе и временах глагола (настоящем, прошедшем, будущем).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В процессе поиска ответов на вопросы ученики осваивают коммуникативно - развивающий метод, учатся анализировать, пользуются электронными медиа- ресурсами, делают выборку полученной информации, знакомятся с особенностями проектной методики обуч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8"/>
                          <w:lang w:val="ru-RU"/>
                        </w:rPr>
                      </w:pPr>
                      <w:r>
                        <w:rPr>
                          <w:sz w:val="20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  <w:lang w:val="ru-RU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  <w:lang w:val="ru-RU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Глаго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  <w:lang w:val="ru-RU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Настоящее врем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  <w:lang w:val="ru-RU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Прошедшее врем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8"/>
                          <w:szCs w:val="28"/>
                          <w:lang w:val="ru-RU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Будущее время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  <w:lang w:val="ru-RU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8"/>
                          <w:lang w:val="ru-RU"/>
                        </w:rPr>
                      </w:pPr>
                      <w:r>
                        <w:rPr>
                          <w:sz w:val="2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2765</wp:posOffset>
                </wp:positionH>
                <wp:positionV relativeFrom="paragraph">
                  <wp:posOffset>107950</wp:posOffset>
                </wp:positionV>
                <wp:extent cx="2935605" cy="17926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179260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ln w="762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Контактная информа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ФИО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 xml:space="preserve"> Баянова Гузель Дами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Адрес: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  <w:tab/>
                              <w:t>г.Казань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: school139@mail.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Телефон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  <w:t>268-72-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6pt" fillcolor="#FFFF99" style="position:absolute;rotation:-0;width:231.15pt;height:141.15pt;mso-wrap-distance-left:9.05pt;mso-wrap-distance-right:9.05pt;mso-wrap-distance-top:0pt;mso-wrap-distance-bottom:0pt;margin-top:8.5pt;mso-position-vertical-relative:text;margin-left:241.95pt;mso-position-horizontal-relative:text">
                <v:fill type="gradient" angle="90" focus="50%" color2="#FFFFF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Контактная информац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ФИО:</w:t>
                      </w: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 xml:space="preserve"> Баянова Гузель Дамировн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Адрес: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  <w:tab/>
                        <w:t>г.Казань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E-Mail</w:t>
                      </w:r>
                      <w:r>
                        <w:rPr>
                          <w:sz w:val="20"/>
                          <w:lang w:val="fr-FR"/>
                        </w:rPr>
                        <w:t>: school139@mail.r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Телефон</w:t>
                      </w:r>
                      <w:r>
                        <w:rPr>
                          <w:b/>
                          <w:bCs/>
                          <w:sz w:val="20"/>
                        </w:rPr>
                        <w:t>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  <w:t>268-72-4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  <w:spacing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25:00Z</dcterms:created>
  <dc:creator>Judy Cox</dc:creator>
  <dc:description>template designed by www.inzones.com</dc:description>
  <cp:keywords/>
  <dc:language>en-US</dc:language>
  <cp:lastModifiedBy>Тюлеманова</cp:lastModifiedBy>
  <cp:lastPrinted>2007-01-17T09:21:00Z</cp:lastPrinted>
  <dcterms:modified xsi:type="dcterms:W3CDTF">2009-08-25T16:05:00Z</dcterms:modified>
  <cp:revision>7</cp:revision>
  <dc:subject/>
  <dc:title>Brochure</dc:title>
</cp:coreProperties>
</file>