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ind w:right="567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</w:tabs>
        <w:overflowPunct w:val="true"/>
        <w:spacing w:lineRule="auto" w:line="240"/>
        <w:ind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РТ</w:t>
      </w:r>
    </w:p>
    <w:p>
      <w:pPr>
        <w:pStyle w:val="Normal"/>
        <w:tabs>
          <w:tab w:val="clear" w:pos="708"/>
          <w:tab w:val="left" w:pos="816" w:leader="none"/>
        </w:tabs>
        <w:overflowPunct w:val="true"/>
        <w:spacing w:lineRule="auto" w:line="240"/>
        <w:ind w:firstLine="514"/>
        <w:jc w:val="center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«Нижнетабынская основная общеобразовательная школа» </w:t>
      </w:r>
    </w:p>
    <w:p>
      <w:pPr>
        <w:pStyle w:val="Normal"/>
        <w:tabs>
          <w:tab w:val="clear" w:pos="708"/>
          <w:tab w:val="left" w:pos="816" w:leader="none"/>
        </w:tabs>
        <w:overflowPunct w:val="true"/>
        <w:spacing w:lineRule="auto" w:line="240"/>
        <w:ind w:firstLine="514"/>
        <w:jc w:val="center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слюмовского муниципального района</w:t>
      </w:r>
    </w:p>
    <w:p>
      <w:pPr>
        <w:pStyle w:val="Normal"/>
        <w:tabs>
          <w:tab w:val="clear" w:pos="708"/>
          <w:tab w:val="left" w:pos="816" w:leader="none"/>
        </w:tabs>
        <w:overflowPunct w:val="true"/>
        <w:spacing w:lineRule="auto" w:line="240"/>
        <w:ind w:firstLine="514"/>
        <w:jc w:val="center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</w:tabs>
        <w:overflowPunct w:val="true"/>
        <w:spacing w:lineRule="auto" w:line="240"/>
        <w:ind w:firstLine="514"/>
        <w:jc w:val="center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Рассмотрена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Согласована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Утверждена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руководителем ШМО                                                                                           зам. директора по УВР                                                      директором  МБОУ «Нижнетабынская ООШ»                                                       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_____________ Р. Ф. Кадырова                                                                       МБОУ «Нижнетабынская ООШ»                                                          __________________ З. А. Фатихова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Протокол №1  от                                                                                             ________Р. Ф. Кадырова          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от</w:t>
      </w:r>
    </w:p>
    <w:p>
      <w:pPr>
        <w:pStyle w:val="Normal"/>
        <w:tabs>
          <w:tab w:val="clear" w:pos="708"/>
          <w:tab w:val="left" w:pos="10185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«29» августа 2019  года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                                                                               «29» августа  2019 год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«29» августа  2019  года</w:t>
      </w:r>
    </w:p>
    <w:p>
      <w:pPr>
        <w:pStyle w:val="Normal"/>
        <w:tabs>
          <w:tab w:val="clear" w:pos="708"/>
          <w:tab w:val="left" w:pos="10185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85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БОЧАЯ ПРОГРАММА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rPr>
          <w:rFonts w:cs="Times New Roman" w:ascii="Times New Roman" w:hAnsi="Times New Roman"/>
          <w:b/>
          <w:sz w:val="32"/>
          <w:szCs w:val="24"/>
        </w:rPr>
        <w:t>по физике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на уровень основного общего образования (по ФГОС)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БОУ «Нижнетабынская ООШ» Муслюмовского муниципального района РТ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3 года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Годы  реализации: 2019/2020-2022/2023                                                                                                                         Рассмотрено на заседании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протокол №1 от «29</w:t>
      </w:r>
      <w:r>
        <w:rPr>
          <w:rFonts w:cs="Times New Roman" w:ascii="Times New Roman" w:hAnsi="Times New Roman"/>
          <w:sz w:val="24"/>
          <w:szCs w:val="24"/>
          <w:u w:val="single"/>
        </w:rPr>
        <w:t>» августа</w:t>
      </w:r>
      <w:r>
        <w:rPr>
          <w:rFonts w:cs="Times New Roman" w:ascii="Times New Roman" w:hAnsi="Times New Roman"/>
          <w:sz w:val="24"/>
          <w:szCs w:val="24"/>
        </w:rPr>
        <w:t xml:space="preserve"> 2019 г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532" w:gutter="0" w:header="0" w:top="1174" w:footer="0" w:bottom="525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  <w:lang w:val="tt-RU"/>
        </w:rPr>
        <w:t>Амирова Л. 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kern w:val="2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color w:val="FF0000"/>
          <w:kern w:val="2"/>
          <w:sz w:val="26"/>
          <w:szCs w:val="26"/>
          <w:lang w:val="tt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overflowPunct w:val="true"/>
        <w:spacing w:lineRule="exact" w:line="322" w:before="5" w:after="0"/>
        <w:ind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kern w:val="2"/>
          <w:szCs w:val="22"/>
          <w:lang w:eastAsia="zh-CN" w:bidi="hi-IN"/>
        </w:rPr>
        <w:t xml:space="preserve">     </w:t>
      </w:r>
      <w:r>
        <w:rPr>
          <w:rFonts w:eastAsia="SimSun;宋体" w:cs="Arial" w:ascii="Times New Roman" w:hAnsi="Times New Roman"/>
          <w:kern w:val="2"/>
          <w:szCs w:val="22"/>
          <w:lang w:eastAsia="zh-CN" w:bidi="hi-IN"/>
        </w:rPr>
        <w:t>В соответствии с требованиями Федерального государственного образовательного стандарта основного общего образования предмет «Физика» входит  в состав предметной области «</w:t>
      </w:r>
      <w:r>
        <w:rPr>
          <w:rFonts w:eastAsia="Calibri" w:cs="Times New Roman" w:ascii="Times New Roman" w:hAnsi="Times New Roman"/>
          <w:color w:val="000000"/>
          <w:szCs w:val="22"/>
        </w:rPr>
        <w:t>Естественнонаучная предметная</w:t>
      </w:r>
      <w:r>
        <w:rPr>
          <w:rFonts w:eastAsia="SimSun;宋体" w:cs="Arial" w:ascii="Times New Roman" w:hAnsi="Times New Roman"/>
          <w:kern w:val="2"/>
          <w:szCs w:val="22"/>
          <w:lang w:eastAsia="zh-CN" w:bidi="hi-IN"/>
        </w:rPr>
        <w:t xml:space="preserve">». Программа имеет базовый уровень, рассчитана на учащихся 7-9 классов общеобразовательной школы и рассчитана на три года. Реализуется за счет часов предусмотренных обязательной частью учебного плана основного общего образования.  Учебный план  отводит 242  часов для обязательного изучения физики. Предмет «Физика» изучается  в 7-8 классах по 70 учебных часов из расчета 2 учебных часа в неделю, а в 9 классе 3 учебных часа в неделю. 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35"/>
        <w:suppressAutoHyphens w:val="false"/>
        <w:spacing w:lineRule="auto" w:line="240"/>
        <w:jc w:val="center"/>
        <w:rPr>
          <w:rStyle w:val="FontStyle1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eastAsia="Tahoma" w:cs="Times New Roman" w:ascii="Times New Roman" w:hAnsi="Times New Roman"/>
          <w:b/>
          <w:bCs/>
          <w:u w:val="single"/>
          <w:lang w:bidi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  <w:t>Личностные результаты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9"/>
        <w:gridCol w:w="390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 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 класс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9 класс</w:t>
            </w:r>
          </w:p>
        </w:tc>
      </w:tr>
      <w:tr>
        <w:trPr>
          <w:trHeight w:val="2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Сформированность познавательных интересов на основе развития интеллектуальных и творческих способностей обучающихся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и высказывать под руководством педагога сам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едложенных педагогом ситуациях общения и сотрудничества, опираясь на общие для всех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достижения этих результатов служит организация на уроке работы в парах постоянного и сменного состава, групповые формы рабо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для всех людей правила поведения при совместной работе и сотрудничестве (этические нормы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редством достижения этих результатов служит организация на уроке работы в парах постоянного и сменного состава, групповые формы работ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тивация образовательной деятельности школьников на основе личностно ориентированного подхода                            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для всех людей правила поведения при общении и сотрудничестве (этические нормы общения и сотрудничества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амостоятельно созданных ситуациях общения и сотрудничества, опираясь на общие для всех простые правила поведения,  делать выбор, какой поступок совершить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достижения этих результатов служит учебный материал – умение определять свое отношение к миру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sz w:val="20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sz w:val="20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bCs/>
          <w:i/>
          <w:sz w:val="20"/>
          <w:lang w:val="en-US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  <w:t>Метапредметные  результаты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574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кла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класс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 клас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гулятив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и формулировать цель деятельности на уроке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вить учебную задачу.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Учиться  составлять план и определять последовательность действий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работать по предложенному учителем плану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ат элементы технологии проблемного обучения на этапе изучения нового материал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овместно с учителем и другими учениками давать эмоциональную оценку деятельности класса  на уроке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оценивания образовательных достижени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классифицировать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образовывать информацию из одной формы в другую: составлять физические  рассказы и задачи на основе простейших физ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учебный материал, задания учебника и задачи из сборников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ть и пересказывать текст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проблемного обучени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выполнять различные роли в группе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организация работы в парах постоянного и сменного соста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ределять цель деятельности на уроке самостоятельно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 формулировать учебную проблему совместно с учителем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иться планировать учебную деятельность на уроке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казывать свою версию, пытаться предлагать способ её проверки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редством формирования этих действий служат элементы технологии проблемного обучения на этапе изучения нового материала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пределять успешность выполнения своего задания при помощи учител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оценивания учебных успехов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: понимать, что нужна  дополнительная информация (знания) для решения учебной  задачи в один шаг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лать предварительный отбор источников информации для  решения учебной задачи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находить необходимую информацию как в учебнике, так и в предложенных учителем  словарях и энциклопедиях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наблюдать и делать  самостоятельные  выводы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учебный материал учебника, словари, энциклопед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понимать речь других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зительно пересказывать текст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упать в беседу на уроке и в жизни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проблемного диалога и технология продуктивного чтени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о договариваться о  правилах общения и поведения в школе и следовать им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выполнять различные роли в группе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редством достижения этих результатов служит организация на уроке работы в парах постоянного и сменного состава, групповые формы работы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обнаруживать и формулировать учебную проблему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 (задачи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редством формирования этих действий служат элементы технологии проблемного обучения на этапе изучения нового материала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Средством формирования этих действий служит технология оценивания учебных успехов.   </w:t>
            </w:r>
          </w:p>
          <w:p>
            <w:pPr>
              <w:pStyle w:val="Style2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несколько  шагов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бирать необходимые для решения учебной задачи  источники информации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образовывать информацию из одной формы в другую:  составлять простой план и  сложный план учебно-научного текста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образовывать информацию из одной формы в другую:  представлять информацию в виде текста, таблицы, схемы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учебный материа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проблемного диалог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формирования этих действий служит технология продуктивного чтения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ом достижения этих результатов служит организация на уроке работы в парах постоянного и сменного состава, групповые формы работы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Предметные результаты </w:t>
      </w:r>
    </w:p>
    <w:p>
      <w:pPr>
        <w:pStyle w:val="Normal"/>
        <w:shd w:fill="FFFFFF" w:val="clear"/>
        <w:spacing w:lineRule="auto" w:line="240"/>
        <w:ind w:hanging="0"/>
        <w:rPr>
          <w:rStyle w:val="FontStyle13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  <w:gridCol w:w="58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клас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класс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 клас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ть правила безопасности и охраны труда при работе с учебным и лабораторным оборудо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смысл основных физических терминов: физическое тело, физическое явление, физическая величина, единицы изме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При проведении исследования физических явлений измерительные приборы используются лишь как датчики измерения физических величин. Записи показаний прямых измерений в этом случае не требу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роль эксперимента в получении науч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прямые измерения физических величин: время, расстояние, масса тела, объем, сила, атмосферное давление, при этом выбирать оптимальный способ измерения и использовать простейшие методы оценки погрешностей измер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Любая учебная программа должна обеспечивать овладение прямыми измерениями всех перечисленных физически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онимать принципы действия машин, приборов и технических устройств, условия их безопасного использования в повседневной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при выполнении учебных задач научно-популярную литературу о физических явлениях, справочные материалы, ресурсы Интерне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осознавать ценность научных исследований, роль физики в расширении представлений об окружающем мире и ее вклад в улучшение качеств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равнивать точность измерения физических величин по величине их относительной погрешности при проведении прямых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амостоятельно проводить косвенные измерения и исследования физических величин с использованием различных способов измерения физических величин, выбирать средства измерения с учетом необходимой точности измерений, обосновывать выбор способа измерения, адекватного поставленной задаче, проводить оценку достоверности полученных резуль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воспринимать информацию физического содержания в научно-популярной литературе и средствах массовой информации, критически оценивать полученную информацию, анализируя ее содержание и данные об источнике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здавать собственные письменные и устные сообщения о физических явлениях на основе нескольких источников информации, сопровождать выступление презентацией, учитывая особенности аудитории сверстни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еханически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инерция, взаимодействие тел, передача давления твердыми телами, жидкостями и газами, атмосферное давление, плавание тел, равновесие твердых тел, имеющих закрепленную ось вращения,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свойства тел и механические явления, используя физические величины: путь, перемещение, скорость, масса тела, плотность вещества, сила (сила тяжести, сила упругости, сила трения), давление, , кинетическая энергия, потенциальная энергия, механическая работа, механическая мощность, КПД при совершении работы с использованием простого механизма, сила тр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 (нахождение равнодействующей силы), закон Гука, закон Паскаля, закон Архимеда; при этом различать словесную формулировку закона и его математическое выраж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основные признаки изученных физических моделей: материальная точка, инерциальная система отс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,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 (закон Гука, Архимеда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пловы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агрегатные состояния ве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основные признаки изученных физических моделей строения газов, жидкостей и твердых те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ть правила безопасности и охраны труда при работе с учебным и лабораторным оборудо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смысл основных физических терминов: физическое тело, физическое явление, физическая величина, единицы изме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При проведении исследования физических явлений измерительные приборы используются лишь как датчики измерения физических величин. Записи показаний прямых измерений в этом случае не требу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роль эксперимента в получении науч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прямые измерения физических величин: время, расстояние, масса тела, объем, сила, атмосферное давление; при этом выбирать оптимальный способ измерения и использовать простейшие методы оценки погрешностей измер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Любая учебная программа должна обеспечивать овладение прямыми измерениями всех перечисленных физически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онимать принципы действия машин, приборов и технических устройств, условия их безопасного использования в повседневной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при выполнении учебных задач научно-популярную литературу о физических явлениях, справочные материалы, ресурсы Интерне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осознавать ценность научных исследований, роль физики в расширении представлений об окружающем мире и ее вклад в улучшение качеств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равнивать точность измерения физических величин по величине их относительной погрешности при проведении прямых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амостоятельно проводить косвенные измерения и исследования физических величин с использованием различных способов измерения физических величин, выбирать средства измерения с учетом необходимой точности измерений, обосновывать выбор способа измерения, адекватного поставленной задаче, проводить оценку достоверности полученных резуль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воспринимать информацию физического содержания в научно-популярной литературе и средствах массовой информации, критически оценивать полученную информацию, анализируя ее содержание и данные об источнике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здавать собственные письменные и устные сообщения о физических явлениях на основе нескольких источников информации, сопровождать выступление презентацией, учитывая особенности аудитории сверстни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пловы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основные признаки изученных физических моделей строения газов, жидкостей и твердых т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иводить примеры практического использования физических знаний о тепловых явл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Электрические и магнитны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электромагнитны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,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прямолинейное распространение света, отражение и преломление св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оптические схемы для построения изображений в плоском зеркале и собирающей линз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свойства тел и электромагнитны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,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ировать свойства тел, электромагнитные явления и процессы, используя физические законы: закон сохранения электрического заряда, закон Ома для участка цепи, закон Джоуля-Ленца, закон прямолинейного распространения света, закон отражения света, закон преломления света; при этом различать словесную формулировку зак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иводить примеры практического использования физических знаний о электромагнитных явл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ешать задачи, используя физические законы (закон Ома для участка цепи, закон Джоуля-Ленца, закон прямолинейного распространения света, закон отражения света, закон преломления свет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кусное расстояние и оптическая сила линзы, скорость электромагнитных волн, длина волны и частота света, формулы расчета электрического сопротивления при последовательном и параллельном соединении проводников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ть правила безопасности и охраны труда при работе с учебным и лабораторным оборудо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смысл основных физических терминов: физическое тело, физическое явление, физическая величина, единицы изме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При проведении исследования физических явлений измерительные приборы используются лишь как датчики измерения физических величин. Записи показаний прямых измерений в этом случае не требу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роль эксперимента в получении науч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прямые измерения физических величин: время, расстояние, масса тела, объем, сила, температура, атмосферное давление, влажность воздуха, напряжение, сила тока, радиационный фон (с использованием дозиметра); при этом выбирать оптимальный способ измерения и использовать простейшие методы оценки погрешностей измер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</w:rPr>
              <w:t>. Любая учебная программа должна обеспечивать овладение прямыми измерениями всех перечисленных физически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онимать принципы действия машин, приборов и технических устройств, условия их безопасного использования в повседневной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при выполнении учебных задач научно-популярную литературу о физических явлениях, справочные материалы, ресурсы Интерне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осознавать ценность научных исследований, роль физики в расширении представлений об окружающем мире и ее вклад в улучшение качеств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равнивать точность измерения физических величин по величине их относительной погрешности при проведении прямых изме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амостоятельно проводить косвенные измерения и исследования физических величин с использованием различных способов измерения физических величин, выбирать средства измерения с учетом необходимой точности измерений, обосновывать выбор способа измерения, адекватного поставленной задаче, проводить оценку достоверности полученных резуль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воспринимать информацию физического содержания в научно-популярной литературе и средствах массовой информации, критически оценивать полученную информацию, анализируя ее содержание и данные об источнике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здавать собственные письменные и устные сообщения о физических явлениях на основе нескольких источников информации, сопровождать выступление презентацией, учитывая особенности аудитории сверстни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еханически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инерция, реактивное движение, волновое движение (зву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 сила (сила тяжести, сила упругости, сила трения), импульс тела, кинетическая энергия, потенциальная энергия, механическая работа, механическая мощность, сила трения, амплитуда, период и частота колебаний, длина волны и скорость ее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 (нахождение равнодействующей силы), I, II и III законы Ньютона, закон сохранения импульса, закон Гука; при этом различать словесную формулировку закона и его математическое выраж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основные признаки изученных физических моделей: материальная точка, инерциальная система отс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) и формулы, связывающие физические величины (путь, скорость, ускорение, масса тела, сила, импульс тела, кинетическая энергия, потенциальная энергия, механическая работа, механическая мощность, сила трения скольжения, коэффициент трения, амплитуда, период и частота колебаний, длина волны и скорость ее распростран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 (закон Гука, Архимеда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лектрические и магнитны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дисперсия св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свойства тел, электромагнитные явления и процессы, используя физические законы.  при этом различать словесную формулировку закона и его математическое выраж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иводить примеры практического использования физических знаний о электромагнитных явл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ешать задачи, используя физические законы формулы, связывающие физические величины ( 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вантовые я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основные признаки планетарной модели атома, нуклонной модели атомного яд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риводить примеры проявления в природе и практического использования радиоактивности, ядерных и термоядерных реакций, спектрального анализ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относить энергию связи атомных ядер с дефектом м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иводить примеры влияния радиоактивных излучений на живые организмы; понимать принцип действия дозиметра и различать условия его ис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лементы астроном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понимать различия между гелиоцентрической и геоцентрической системами мир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основные характеристики звезд (размер, цвет, температура) соотносить цвет звезды с ее темпе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зличать гипотезы о происхождении Солнечной систем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0"/>
        <w:suppressAutoHyphens w:val="false"/>
        <w:spacing w:lineRule="auto" w:line="240"/>
        <w:rPr>
          <w:rStyle w:val="FontStyle13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Style w:val="FontStyle13"/>
          <w:rFonts w:cs="Times New Roman" w:ascii="Times New Roman" w:hAnsi="Times New Roman"/>
          <w:b/>
          <w:bCs/>
          <w:sz w:val="24"/>
          <w:szCs w:val="24"/>
          <w:u w:val="single"/>
        </w:rPr>
        <w:t>2. Содержание учебного предмета</w:t>
      </w:r>
    </w:p>
    <w:p>
      <w:pPr>
        <w:pStyle w:val="Normal"/>
        <w:ind w:hanging="0"/>
        <w:rPr>
          <w:rStyle w:val="FontStyle13"/>
          <w:rFonts w:ascii="Calibri" w:hAnsi="Calibri" w:eastAsia="Century Schoolbook" w:cs="Calibri"/>
          <w:b/>
          <w:b/>
          <w:bCs/>
          <w:sz w:val="24"/>
          <w:szCs w:val="24"/>
          <w:u w:val="single"/>
          <w:lang w:eastAsia="hi-IN" w:bidi="hi-IN"/>
        </w:rPr>
      </w:pPr>
      <w:r>
        <w:rPr/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546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кла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клас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1. Физика и физические методы изучения природы</w:t>
            </w:r>
          </w:p>
          <w:p>
            <w:pPr>
              <w:pStyle w:val="Style3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 Физика - наука о природе.  Физические тела и явления. Наблюдение и описание физических явлений. Физический эксперимент. Моделирование явлений и объектов природы.</w:t>
            </w:r>
          </w:p>
          <w:p>
            <w:pPr>
              <w:pStyle w:val="Style3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  Физические величины и их измерение. Точность и погрешность измерений. Международная система единиц.</w:t>
            </w:r>
          </w:p>
          <w:p>
            <w:pPr>
              <w:pStyle w:val="Style3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  Физические законы и закономерности. Физика и техника.  Научный метод познания. </w:t>
            </w:r>
          </w:p>
          <w:p>
            <w:pPr>
              <w:pStyle w:val="Style3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Роль физики в формировании естественнонаучной грамотност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.Механические явлени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. Механическое движени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2  Физические величины, необходимые для описания движения и взаимосвязь между ними (путь, скорость, время движения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3 Равномерное и неравномерное прямолинейное движени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 Инерция. Масса тела. Плотность веществ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6 Сила. Единицы силы. Второй закон Ньютона. Равнодействующая сила. Динамометр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 Сила тяжести. Закон всемирного тяготения. Связь между силой тяжести и массой тел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0 Сила  упругости. Закон Гука. Вес тела. Невесомость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 Сила трения. Трение скольжения. Трение покоя. Трение в природе и технике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3 Механическая работа. Мощность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4 Энергия. Потенциальная и кинетическая энергия. Превращение одного вида механической энергии в другой. Закон сохранения полной механической энерги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5 Простые механизмы Условия равновесия твердого тела, имеющего закрепленную ось движения. Момент силы. Центр тяжести тела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6 Рычаг. Равновесие сил на рычаге. Рычаги в технике, быту и природе. Подвижные и неподвижные блок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7 Равенство работ при использовании простых механизмов ("Золотое правило механики"). Коэффициент полезного действия механизм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8 Давление твердых тел. Единицы измерения давления. Способы изменения давлени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.19 Давление жидкостей и газов. Закон Паскаля. Давление жидкости на дно и стенки сосуда. Сообщающиеся сосуды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 Вес воздуха. Атмосферное давление. Измерение атмосферного давлени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1 Опыт Торричелли. Барометр-анероид. Атмосферное давление на различных высотах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2 Гидравлические механизмы (пресс, насос)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3 Давление жидкости и газа на погруженное в них тело. Архимедова сила. Плавание тел и судов. Воздухоплавание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3.Тепловые явления</w:t>
            </w:r>
          </w:p>
          <w:p>
            <w:pPr>
              <w:pStyle w:val="Style36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1 Строение вещества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Атомы и молекулы. Тепловое движение атомов и молекул. </w:t>
            </w:r>
          </w:p>
          <w:p>
            <w:pPr>
              <w:pStyle w:val="Style36"/>
              <w:spacing w:before="0" w:after="0"/>
              <w:rPr/>
            </w:pPr>
            <w:r>
              <w:rPr>
                <w:sz w:val="20"/>
                <w:szCs w:val="20"/>
              </w:rPr>
              <w:t xml:space="preserve">3. 2 Диффузия в газах, жидкостях и твердых телах. </w:t>
            </w:r>
            <w:r>
              <w:rPr>
                <w:i/>
                <w:sz w:val="20"/>
                <w:szCs w:val="20"/>
              </w:rPr>
              <w:t>Броуновское движение</w:t>
            </w:r>
            <w:r>
              <w:rPr>
                <w:sz w:val="20"/>
                <w:szCs w:val="20"/>
              </w:rPr>
              <w:t xml:space="preserve">. Взаимодействие (притяжение и отталкивание) молекул. </w:t>
            </w:r>
          </w:p>
          <w:p>
            <w:pPr>
              <w:pStyle w:val="Normal"/>
              <w:ind w:hanging="0"/>
              <w:rPr>
                <w:rFonts w:ascii="Calibri" w:hAnsi="Calibri" w:eastAsia="Century Schoolbook" w:cs="Calibri"/>
                <w:lang w:eastAsia="hi-IN" w:bidi="hi-IN"/>
              </w:rPr>
            </w:pPr>
            <w:r>
              <w:rPr>
                <w:sz w:val="20"/>
              </w:rPr>
              <w:t>3. 3 Агрегатные состояния вещества. Различие в строении твердых тел, жидкостей и газ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3.Тепловые явления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Тепловое равновесие. Температура. Связь температуры со скоростью хаотического движения частиц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Внутренняя энергия. Работа и теплопередача как способы изменения внутренней энергии тел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Теплопроводность. Конвекция. Излучение. Примеры теплопередачи в природе и технике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Количество теплоты. Удельная теплоемкость. Удельная теплота сгорания топлив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 Закон сохранения и превращения энергии в механических и тепловых процессах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 Плавление и отвердевание кристаллических тел. Удельная теплота плавления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0 Испарение и конденсация. Поглощение энергии при испарении жидкости и выделение ее при конденсации пар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1  Кипение. Зависимость температуры кипения от давления. Удельная теплота парообразования и конденсации. Влажность воздуха. </w:t>
            </w:r>
          </w:p>
          <w:p>
            <w:pPr>
              <w:pStyle w:val="Style36"/>
              <w:spacing w:before="0" w:after="0"/>
              <w:rPr/>
            </w:pPr>
            <w:r>
              <w:rPr>
                <w:sz w:val="20"/>
                <w:szCs w:val="20"/>
              </w:rPr>
              <w:t>3.12 Работа газа при расширении. Преобразования энергии в тепловых машинах (паровая турбина, двигатель внутреннего сгорания)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3  КПД тепловой машины. Экологические проблемы использования тепловых машин</w:t>
            </w:r>
          </w:p>
          <w:p>
            <w:pPr>
              <w:pStyle w:val="Style36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.Электромагнитные явления 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Электризация физических тел. Взаимодействие заряженных тел. Два рода электрических зарядов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Делимость электрического заряда. Элементарный электрический заряд. Закон сохранения электрического заряд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 Проводники, полупроводники и изоляторы электричеств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Электроскоп. Электрическое поле как особый вид материи. Напряженность электрического поля. Действие электрического поля на электрические заряды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 Конденсатор. Энергия электрического поля конденсатор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Электрический ток. Источники электрического ток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 Электрическая цепь и ее составные части. Направление и действия электрического тока. Носители электрических зарядов в металлах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Сила тока. Электрическое напряжение. Зависимость силы тока от напряжения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  Электрическое сопротивление проводников. Единицы сопротивления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0 Закон Ома для участка цепи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 Удельное сопротивление. Реостаты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 Последовательное соединение проводников. Параллельное соединение проводников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3 Работа электрического поля по перемещению электрических зарядов. Мощность электрического ток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 Нагревание проводников электрическим током. Закон Джоуля - Ленца. Электрические нагревательные и осветительные приборы. Короткое замыкание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5 Магнитное поле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6 Магнитное поле тока. Опыт Эрстед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7 Магнитное поле постоянных магнитов. Магнитное поле Земли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8 Электромагнит. Магнитное поле катушки с током. Применение электромагнитов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9 Действие магнитного поля на проводник с током и движущуюся заряженную частицу. Электродвигатель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6  Источники света. Закон прямолинейного распространение света. Закон отражения света. Плоское зеркало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4.27 Закон преломления света. </w:t>
            </w:r>
            <w:r>
              <w:rPr>
                <w:i/>
                <w:sz w:val="20"/>
                <w:szCs w:val="20"/>
                <w:lang w:val="tt-RU"/>
              </w:rPr>
              <w:t>Оптические приборы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  <w:lang w:val="tt-RU"/>
              </w:rPr>
              <w:t>Глаз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ак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оптическая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истема</w:t>
            </w:r>
            <w:r>
              <w:rPr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ind w:hanging="0"/>
              <w:rPr>
                <w:rFonts w:ascii="Calibri" w:hAnsi="Calibri" w:eastAsia="Century Schoolbook" w:cs="Calibri"/>
                <w:lang w:eastAsia="hi-IN" w:bidi="hi-IN"/>
              </w:rPr>
            </w:pPr>
            <w:r>
              <w:rPr>
                <w:sz w:val="20"/>
              </w:rPr>
              <w:t>4.28.Линзы. Фокусное расстояние и оптическая сила линзы. Изображение предмета в зеркале и линзе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.Механические явлени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. Механическое движение. Материальная точка как модель физического тела. Относительность механического движения. Система отсчета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  Физические величины, необходимые для описания движения и взаимосвязь между ними (путь, перемещение, скорость, ускорение, время движения)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3  Равномерное и равноускоренное прямолинейное движение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4 Равномерное движение по окружност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 Первый закон Ньютона и инерци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6 Сила. Единицы силы. Второй закон Ньютона. Равнодействующая сила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7 Взаимодействие тел.  Третий закон Ньютона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8 Свободное падение тел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 Сила тяжести. Закон всемирного тяготения. Связь между силой тяжести и массой тел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0 Вес тела. Невесомость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2  Импульс. Закон сохранения импульса. Реактивное движение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13 Механическая работа. Мощность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4 Энергия.  Превращение одного вида механической энергии в другой. Закон сохранения полной механической энерги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4 Механические колебания. Период, частота, амплитуда колебаний. Резонанс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5 Механические волны в однородных средах. Длина волн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6 Звук как механическая волна. Громкость и высота тона звука.</w:t>
            </w:r>
          </w:p>
          <w:p>
            <w:pPr>
              <w:pStyle w:val="Style36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.Электромагнитные явления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5 Магнитное поле. Индукция магнитного поля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6 Магнитное поле тока. Опыт Эрстед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8 Электромагнит. Магнитное поле катушки с током. Применение электромагнитов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 Действие магнитного поля на проводник с током и движущуюся заряженную частицу. Сила Ампера и сила Лоренц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 Явление электромагнитной индукция. Опыты Фарадея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 Электромагнитные колебания. Колебательный контур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2  Электрогенератор. Переменный ток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3 Трансформатор. Передача электрической энергии на расстояние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 Электромагнитные волны и их свойства. Принципы радиосвязи и телевидения. Влияние электромагнитных излучений на живые организмы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 Свет - электромагнитная волна. Скорость света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 Закон преломления света. Дисперсия света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. Интерференция и дифракция света.</w:t>
            </w:r>
          </w:p>
          <w:p>
            <w:pPr>
              <w:pStyle w:val="Style36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  Квантовые явления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Строение атомов. Планетарная модель атом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Квантовый характер поглощения и испускания света атомами. Линейчатые спектры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Опыты Резерфорда. Состав атомного ядра. Протон, нейтрон и электрон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Закон Эйнштейна о пропорциональности массы и энергии. Дефект масс и энергия связи атомных ядер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 Радиоактивность. Период полураспада. Альфа-излучение. Бета-излучение. Гамма-излучение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Ядерные реакции. Источники энергии Солнца и звезд. Ядерная энергетик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Экологические проблемы работы атомных электростанций. Дозиметрия. Влияние радиоактивных излучений на живые организмы.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   Строение и эволюция Вселенной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Геоцентрическая и гелиоцентрическая системы мира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 Происхождение Солнечной системы. </w:t>
            </w:r>
          </w:p>
          <w:p>
            <w:pPr>
              <w:pStyle w:val="Style3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Физическая природа Солнца и звезд. Строение Вселенной. </w:t>
            </w:r>
          </w:p>
          <w:p>
            <w:pPr>
              <w:pStyle w:val="Style36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6.5 Эволюция Вселенной. Гипотеза Большого взрыва.</w:t>
            </w:r>
          </w:p>
        </w:tc>
      </w:tr>
    </w:tbl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p>
      <w:pPr>
        <w:pStyle w:val="Normal"/>
        <w:ind w:hanging="0"/>
        <w:rPr>
          <w:rFonts w:ascii="Calibri" w:hAnsi="Calibri" w:eastAsia="Century Schoolbook" w:cs="Calibri"/>
          <w:lang w:eastAsia="hi-IN" w:bidi="hi-IN"/>
        </w:rPr>
      </w:pPr>
      <w:r>
        <w:rPr>
          <w:rFonts w:eastAsia="Century Schoolbook" w:cs="Calibri" w:ascii="Calibri" w:hAnsi="Calibri"/>
          <w:lang w:eastAsia="hi-IN" w:bidi="hi-I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095"/>
        <w:gridCol w:w="3969"/>
      </w:tblGrid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имерные темы лабораторных и практических работ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Лабораторные работы (независимо от тематической принадлежности) делятся на следующие тип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прямых измерений физических велич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по полученным результатам прямых измерений зависимого от них параметра (косвенные измере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явлений и постановка опытов (на качественном уровне) по обнаружению факторов, влияющих на протекание данных яв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зависимости одной физической величины от другой с представлением результатов в виде графика или таблиц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заданных предположений (прямые измерения физических величин и сравнение заданных соотношений между ними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техническими устройствами и их конструиров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 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9 класс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ведение прямых измерений физических вели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1.Измерение размеров т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.Измерение размеров малых т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3.Измерение массы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4.Измерение объема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5.Измерение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асчет по полученным результатам прямых измерений зависимого от них параметра (косвенные измер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1.Измерение плотности вещества твердого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.Определение коэффициента трения сколь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3.Определение жесткости пруж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4.Определение выталкивающей силы, действующей на погруженное в жидкость тел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5.Определение момента си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6.Измерение скорости равномерного дв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7.Измерение средней скорости дв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8.Исследование зависимости выталкивающей силы от объема погруженной части от плотности жидкости, ее независимости от плотности и массы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9.Исследование зависимости силы трения от характера поверхности, ее независимости от площа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блюдение явлений и постановка опытов (на качественном уровне) по обнаружению факторов, влияющих на протекание данных яв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1.Исследование зависимости веса тела в жидкости от объема погруженной ч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.Исследование зависимости одной физической величины от другой с представлением результатов в виде графика или таблиц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3.Исследование зависимости массы от объе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4.Исследование зависимости силы трения от силы д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5.Исследование зависимости деформации пружины от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верка заданных предположений (прямые измерения физических величин и сравнение заданных соотношений между ними). Проверка гипот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1.Проверка гипотезы о линейной зависимости длины столбика жидкости в трубке от темп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комство с техническими устройствами и их констру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1.Конструирование наклонной плоскости с заданным значением КП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2.Конструирование ареометра и испытание его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89" w:leader="none"/>
              </w:tabs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3.Конструирование модели лодки с заданной грузоподъемностью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>Проведение прямых измерений физических величин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.Измерение температур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Измерение силы тока и его регулирование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Измерение напря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4.Измерение углов падения и прелом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.Измерение фокусного расстояния линз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чет по полученным результатам прямых измерений зависимого от них параметра (косвенные измере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.Определение относительной влаж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Определение количества теплот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Определение удельной теплоемкост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4.Измерение работы и мощности электрического ток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.Измерение сопротив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6.Определение оптической силы линз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блюдение явлений и постановка опытов (на качественном уровне) по обнаружению факторов, влияющих на протекание данных яв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.Наблюдение зависимости давления газа от объема и температур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Наблюдение зависимости температуры остывающей воды от времен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Исследование явления взаимодействия катушки с током и магнит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4.Наблюдение явления отражения и преломления свет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.Обнаружение зависимости сопротивления проводника от его параметров и веществ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6.Исследование зависимости одной физической величины от другой с представлением результатов в виде графика или таблиц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7.Исследование зависимости силы тока через проводник от напря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8.Исследование зависимости силы тока через лампочку от напря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9.Исследование зависимости угла преломления от угла па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верка заданных предположений (прямые измерения физических величин и сравнение заданных соотношений между ними). Проверка гипоте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роверка гипотезы о линейной зависимости длины столбика жидкости в трубке от температур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Проверка гипотезы: при последовательно включенных лампочки и проводника или двух проводников напряжения складывать нельзя (можно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Проверка правила сложения токов на двух параллельно включенных резистор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комство с техническими устройствами и их конструир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.Сборка электрической цепи и измерение силы тока в ее различных участках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Сборка электромагнита и испытание его действи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Изучение электрического двигателя постоянного тока (на модели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4.Конструирование электродвигател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.Конструирование модели телескоп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6..Оценка своего зрения и подбор очков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7.Конструирование простейшего генератора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.Изучение свойств изображения в линз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ведение прямых измерений физических величин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Измерение времени процесса, периода колебаний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.Измерение радиоактивного фона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асчет по полученным результатам прямых измерений зависимого от них параметра (косвенные измерения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Измерение ускорения равноускоренного движения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Определение частоты колебаний груза на пружине и нит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блюдение явлений и постановка опытов (на качественном уровне) по обнаружению факторов, влияющих на протекание данных явлени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блюдение зависимости периода колебаний груза на нити от длины и независимости от массы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аблюдение зависимости периода колебаний груза на пружине от массы и жесткост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.Исследование явления электромагнитной индукции. 4.Наблюдение явления дисперси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.Исследование зависимости одной физической величины от другой с представлением результатов в виде графика или таблицы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Исследование зависимости пути от времени при равноускоренном движении без начальной скорост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Исследование зависимости скорости от времени и пути при равноускоренном движени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.Исследование зависимости периода колебаний груза на нити от длины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.Исследование зависимости периода колебаний груза на пружине от жесткости и массы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верка заданных предположений (прямые измерения физических величин и сравнение заданных соотношений между ними). Проверка гипотез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роверка гипотезы о прямой пропорциональности скорости при равноускоренном движении пройденному пут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комство с техническими устройствами и их конструировани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ирование простейшего генератора.</w:t>
            </w:r>
          </w:p>
        </w:tc>
      </w:tr>
    </w:tbl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Распределение учебного времени, отведенного на изучение отдельных разделов курса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u w:val="single"/>
        </w:rPr>
        <w:t>7 класс</w:t>
      </w: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eastAsia="Batang;바탕" w:cs="Times New Roman" w:ascii="Times New Roman" w:hAnsi="Times New Roman"/>
          <w:sz w:val="20"/>
        </w:rPr>
        <w:t>(2 часа в неделю, всего - 70 часов)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eastAsia="Batang;바탕" w:cs="Times New Roman"/>
          <w:b/>
          <w:b/>
          <w:color w:val="FF0000"/>
          <w:sz w:val="20"/>
        </w:rPr>
      </w:pPr>
      <w:r>
        <w:rPr>
          <w:rFonts w:eastAsia="Batang;바탕" w:cs="Times New Roman" w:ascii="Times New Roman" w:hAnsi="Times New Roman"/>
          <w:b/>
          <w:color w:val="FF0000"/>
          <w:sz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563"/>
        <w:gridCol w:w="1134"/>
        <w:gridCol w:w="1674"/>
        <w:gridCol w:w="1644"/>
      </w:tblGrid>
      <w:tr>
        <w:trPr>
          <w:trHeight w:val="28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разделов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абот</w:t>
            </w:r>
          </w:p>
        </w:tc>
      </w:tr>
      <w:tr>
        <w:trPr>
          <w:trHeight w:val="55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лаборатор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нтроль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Физика и физические методы изучения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еплов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Механические я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8 класс (</w:t>
      </w:r>
      <w:r>
        <w:rPr>
          <w:rFonts w:eastAsia="Batang;바탕" w:cs="Times New Roman" w:ascii="Times New Roman" w:hAnsi="Times New Roman"/>
          <w:sz w:val="20"/>
        </w:rPr>
        <w:t>2 часа в неделю, всего – 70 часов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eastAsia="Batang;바탕" w:cs="Times New Roman"/>
          <w:b/>
          <w:b/>
          <w:color w:val="FF0000"/>
          <w:sz w:val="20"/>
          <w:u w:val="single"/>
        </w:rPr>
      </w:pPr>
      <w:r>
        <w:rPr>
          <w:rFonts w:eastAsia="Batang;바탕" w:cs="Times New Roman" w:ascii="Times New Roman" w:hAnsi="Times New Roman"/>
          <w:b/>
          <w:color w:val="FF0000"/>
          <w:sz w:val="20"/>
          <w:u w:val="single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23"/>
        <w:gridCol w:w="1134"/>
        <w:gridCol w:w="1701"/>
        <w:gridCol w:w="1573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разделов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абот</w:t>
            </w:r>
          </w:p>
        </w:tc>
      </w:tr>
      <w:tr>
        <w:trPr>
          <w:trHeight w:val="88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лаборатор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нтроль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Теплов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Электромагнитн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u w:val="single"/>
        </w:rPr>
        <w:t>9класс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  <w:t>(3 часа в неделю, всего - 102 часа)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098"/>
        <w:gridCol w:w="1418"/>
        <w:gridCol w:w="1701"/>
        <w:gridCol w:w="1701"/>
      </w:tblGrid>
      <w:tr>
        <w:trPr>
          <w:trHeight w:val="28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разделов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абот</w:t>
            </w:r>
          </w:p>
        </w:tc>
      </w:tr>
      <w:tr>
        <w:trPr>
          <w:trHeight w:val="8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лаборатор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нтрольных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Механически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Электромагнитны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Квантовы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е и эволюция Всел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871"/>
        <w:gridCol w:w="871"/>
        <w:gridCol w:w="871"/>
        <w:gridCol w:w="718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Наименование раздел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клас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клас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 клас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з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тод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уч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чески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вы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агнитны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нтовы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е и эволюция Вселенн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ое повтор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38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2</w:t>
            </w:r>
          </w:p>
        </w:tc>
      </w:tr>
    </w:tbl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spacing w:lineRule="auto" w:line="240"/>
        <w:ind w:hanging="0"/>
        <w:jc w:val="center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>4.Тематическое планирование</w:t>
      </w:r>
    </w:p>
    <w:p>
      <w:pPr>
        <w:pStyle w:val="Normal"/>
        <w:overflowPunct w:val="true"/>
        <w:spacing w:lineRule="auto" w:line="240"/>
        <w:ind w:hanging="0"/>
        <w:jc w:val="center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2"/>
          <w:u w:val="single"/>
          <w:lang w:eastAsia="en-US"/>
        </w:rPr>
      </w:r>
    </w:p>
    <w:p>
      <w:pPr>
        <w:pStyle w:val="Normal"/>
        <w:overflowPunct w:val="true"/>
        <w:spacing w:lineRule="auto" w:line="240"/>
        <w:ind w:hanging="0"/>
        <w:jc w:val="center"/>
        <w:textAlignment w:val="auto"/>
        <w:rPr>
          <w:rFonts w:ascii="Times New Roman" w:hAnsi="Times New Roman" w:eastAsia="Calibri" w:cs="Times New Roman"/>
          <w:b/>
          <w:b/>
          <w:color w:val="000000"/>
          <w:sz w:val="20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2"/>
          <w:u w:val="single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12616"/>
      </w:tblGrid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2"/>
                <w:lang w:eastAsia="en-US"/>
              </w:rPr>
              <w:t>7 класс (70 час)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Тема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Кол-тво часов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Основное содержание по тема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Физика и физические методы изучения природы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4 ч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структаж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ТБ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0"/>
              </w:rPr>
              <w:t>наук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рирод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ческ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тел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явлени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Наблюден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писан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ческих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явлени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чески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эксперимент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Моделирован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явлени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ъекто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рирод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1 ч).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Физическ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х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Точность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огрешность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змерени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Международна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истем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единиц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 ч)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Физическ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законы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закономерност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техник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0"/>
              </w:rPr>
              <w:t>Научны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метод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ознани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</w:rPr>
              <w:t>1 «</w:t>
            </w:r>
            <w:r>
              <w:rPr>
                <w:rFonts w:cs="Times New Roman" w:ascii="Times New Roman" w:hAnsi="Times New Roman"/>
                <w:bCs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цены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елени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змерительн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рибора»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 ч)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оль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физик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формировани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естественнонаучно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грамотност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Тепловые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42" w:leader="underscore"/>
              </w:tabs>
              <w:overflowPunct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7 ч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том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лекул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еплов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леку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унов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иффуз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х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я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х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2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мер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л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притя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талкивание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</w:rPr>
              <w:t>молеку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злич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о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  «</w:t>
            </w:r>
            <w:r>
              <w:rPr>
                <w:rFonts w:cs="Times New Roman" w:ascii="Times New Roman" w:hAnsi="Times New Roman"/>
                <w:sz w:val="20"/>
              </w:rPr>
              <w:t>Первонача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о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Первонача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о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»</w:t>
            </w:r>
            <w:r>
              <w:rPr>
                <w:rFonts w:cs="Times New Roman" w:ascii="Times New Roman" w:hAnsi="Times New Roman"/>
                <w:sz w:val="20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sz w:val="20"/>
              </w:rPr>
              <w:t>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3.Механические яв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55 ч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хан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вномер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равномер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у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ем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у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ем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нер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сах</w:t>
            </w:r>
            <w:r>
              <w:rPr>
                <w:rFonts w:cs="Times New Roman" w:ascii="Times New Roman" w:hAnsi="Times New Roman"/>
                <w:sz w:val="20"/>
              </w:rPr>
              <w:t xml:space="preserve">.   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3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чаж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сах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лот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№</w:t>
            </w:r>
            <w:r>
              <w:rPr>
                <w:rFonts w:cs="Times New Roman" w:ascii="Times New Roman" w:hAnsi="Times New Roman"/>
                <w:sz w:val="20"/>
              </w:rPr>
              <w:t xml:space="preserve"> 4 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№</w:t>
            </w:r>
            <w:r>
              <w:rPr>
                <w:rFonts w:cs="Times New Roman" w:ascii="Times New Roman" w:hAnsi="Times New Roman"/>
                <w:sz w:val="20"/>
              </w:rPr>
              <w:t xml:space="preserve"> 5  «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тел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2  «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тел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аздела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Я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гот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жест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жд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же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же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нетах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Физ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арактерист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нет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угост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ук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Невесомость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мометр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Равнодействующ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 «</w:t>
            </w:r>
            <w:r>
              <w:rPr>
                <w:rFonts w:cs="Times New Roman" w:ascii="Times New Roman" w:hAnsi="Times New Roman"/>
                <w:sz w:val="20"/>
              </w:rPr>
              <w:t>Граду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ужин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намометром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льж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о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хник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7 «</w:t>
            </w:r>
            <w:r>
              <w:rPr>
                <w:rFonts w:cs="Times New Roman" w:ascii="Times New Roman" w:hAnsi="Times New Roman"/>
                <w:sz w:val="20"/>
              </w:rPr>
              <w:t>Выяс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висим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ль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икоснов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жимающ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е</w:t>
            </w:r>
            <w:r>
              <w:rPr>
                <w:rFonts w:cs="Times New Roman" w:ascii="Times New Roman" w:hAnsi="Times New Roman"/>
                <w:sz w:val="20"/>
              </w:rPr>
              <w:t xml:space="preserve"> «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е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е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пособ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ч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ям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скал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бщающиес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уды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ообщающиес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уды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здух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тмосфер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чем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уществу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здуш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олоч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л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мосфер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пы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рричелл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арометр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анероид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мосфер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лич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сотах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анометры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шнев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н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со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идравлическ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сс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гружен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о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рхимед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рхимедов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ил</w:t>
            </w:r>
            <w:r>
              <w:rPr>
                <w:rFonts w:cs="Times New Roman" w:ascii="Times New Roman" w:hAnsi="Times New Roman"/>
                <w:sz w:val="20"/>
              </w:rPr>
              <w:t xml:space="preserve">а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8 «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талкивающ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действующ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гружен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о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ла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уд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оздухоплава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ла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уд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оздухоплавани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9 «</w:t>
            </w:r>
            <w:r>
              <w:rPr>
                <w:rFonts w:cs="Times New Roman" w:ascii="Times New Roman" w:hAnsi="Times New Roman"/>
                <w:sz w:val="20"/>
              </w:rPr>
              <w:t>Выясн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услов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и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  «</w:t>
            </w:r>
            <w:r>
              <w:rPr>
                <w:rFonts w:cs="Times New Roman" w:ascii="Times New Roman" w:hAnsi="Times New Roman"/>
                <w:sz w:val="20"/>
              </w:rPr>
              <w:t>Д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ехан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щност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т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м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ычаг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вновес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чаг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вес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имеющ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репленну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омен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ост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м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ычаг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вновес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чаг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чаг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хник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быт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10 «</w:t>
            </w:r>
            <w:r>
              <w:rPr>
                <w:rFonts w:cs="Times New Roman" w:ascii="Times New Roman" w:hAnsi="Times New Roman"/>
                <w:sz w:val="20"/>
              </w:rPr>
              <w:t>Выясн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услов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вес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чага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подвиж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лок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вен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ользова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ст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мов</w:t>
            </w:r>
            <w:r>
              <w:rPr>
                <w:rFonts w:cs="Times New Roman" w:ascii="Times New Roman" w:hAnsi="Times New Roman"/>
                <w:sz w:val="20"/>
              </w:rPr>
              <w:t>. "(</w:t>
            </w:r>
            <w:r>
              <w:rPr>
                <w:rFonts w:cs="Times New Roman" w:ascii="Times New Roman" w:hAnsi="Times New Roman"/>
                <w:sz w:val="20"/>
              </w:rPr>
              <w:t>Золот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авило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ки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</w:rPr>
              <w:t>Цент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же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з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йств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зм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11 «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П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ъем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клон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скости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тенци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нет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евра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угой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х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щн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нергия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ая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щн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нергия»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4ч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Повторение. Механические явления    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Повторение. Механические явления. Решение задач    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Повторение. Механические явления. Тестирование    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Повторение. Обобщение  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(1 ч)</w:t>
            </w:r>
          </w:p>
        </w:tc>
      </w:tr>
    </w:tbl>
    <w:p>
      <w:pPr>
        <w:pStyle w:val="Normal"/>
        <w:overflowPunct w:val="true"/>
        <w:spacing w:lineRule="auto" w:line="240"/>
        <w:ind w:hanging="0"/>
        <w:jc w:val="left"/>
        <w:textAlignment w:val="auto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12758"/>
      </w:tblGrid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Cs w:val="22"/>
                <w:lang w:eastAsia="en-US"/>
              </w:rPr>
              <w:t>8 класс (70 час)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Тема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Кол-тво часов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Основное содержание по темам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1.Тепловые я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24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таж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Б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>: «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том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лекул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еплов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леку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иффуз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х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я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х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роунов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>: «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притя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талкивание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</w:rPr>
              <w:t>молеку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грега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злич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о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ерд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жидкост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ов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в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вес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Температур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перату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ь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аот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иц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передач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особ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нутренн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проводность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век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з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Теплопроводн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Конвек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з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лич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особ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передач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передач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хник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ичест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д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ёмкост</w:t>
            </w:r>
            <w:r>
              <w:rPr>
                <w:rFonts w:cs="Times New Roman" w:ascii="Times New Roman" w:hAnsi="Times New Roman"/>
                <w:sz w:val="20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ичест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необходим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гре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деляем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хлаждени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перату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ичест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мешива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д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пературы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де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ёмк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вёрд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пли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д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гор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плива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х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вращ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в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цесса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 «</w:t>
            </w:r>
            <w:r>
              <w:rPr>
                <w:rFonts w:cs="Times New Roman" w:ascii="Times New Roman" w:hAnsi="Times New Roman"/>
                <w:sz w:val="20"/>
              </w:rPr>
              <w:t>Тепл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а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л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верде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исталл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фи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верде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исталл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д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а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денса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гло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ар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дк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ё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денсаци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п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висим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перату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п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д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рообра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денсаци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ж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здух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пособ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де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ж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здуха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ж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здуха»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рообра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денсаци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р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ширен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еобра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в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шинах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двигател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нутренн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горания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паров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урбина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в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ши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колог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блем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оль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плов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шин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 «</w:t>
            </w:r>
            <w:r>
              <w:rPr>
                <w:rFonts w:cs="Times New Roman" w:ascii="Times New Roman" w:hAnsi="Times New Roman"/>
                <w:sz w:val="20"/>
              </w:rPr>
              <w:t>Тепл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а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Тепл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</w:t>
            </w:r>
            <w:r>
              <w:rPr>
                <w:rFonts w:cs="Times New Roman" w:ascii="Times New Roman" w:hAnsi="Times New Roman"/>
                <w:sz w:val="20"/>
              </w:rPr>
              <w:t xml:space="preserve">»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Электромагнитные я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2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за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з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жен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дов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скоп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об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тери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им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д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ментарн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д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бъяс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й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ник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олупроводник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олято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тв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работа №2  «Электрические явления»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(1ч)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sz w:val="20"/>
              </w:rPr>
              <w:t>Электрическ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сточн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ав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Напр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йств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Носите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д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таллах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перметр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 «</w:t>
            </w:r>
            <w:r>
              <w:rPr>
                <w:rFonts w:cs="Times New Roman" w:ascii="Times New Roman" w:hAnsi="Times New Roman"/>
                <w:sz w:val="20"/>
              </w:rPr>
              <w:t>Сбор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ё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лич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астках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ьтметр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я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Зависим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5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лич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астка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и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аст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и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дель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яж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еостаты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 «</w:t>
            </w:r>
            <w:r>
              <w:rPr>
                <w:rFonts w:cs="Times New Roman" w:ascii="Times New Roman" w:hAnsi="Times New Roman"/>
                <w:sz w:val="20"/>
              </w:rPr>
              <w:t>Регул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остатом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еди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ов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ллель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еди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«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проти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щ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ьтмет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перметра»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мещени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д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ощ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рименяем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акти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8 « 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щ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ампе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е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ом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жоуля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Ленц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енсатор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амп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калива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гревате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ветите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боры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мыка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едохранители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 «Постоянный ток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Электр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Опы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рстед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агни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и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туш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ом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омагни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енение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тоян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9 «</w:t>
            </w:r>
            <w:r>
              <w:rPr>
                <w:rFonts w:cs="Times New Roman" w:ascii="Times New Roman" w:hAnsi="Times New Roman"/>
                <w:sz w:val="20"/>
              </w:rPr>
              <w:t>Сбор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ытание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л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одни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ом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одвигател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0 «</w:t>
            </w:r>
            <w:r>
              <w:rPr>
                <w:rFonts w:cs="Times New Roman" w:ascii="Times New Roman" w:hAnsi="Times New Roman"/>
                <w:sz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гате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тоя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дели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простра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им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ил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ы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отра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ло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ркал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лом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релом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зы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Фокус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стоя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т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зы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Изображения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даваем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зой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1  «</w:t>
            </w:r>
            <w:r>
              <w:rPr>
                <w:rFonts w:cs="Times New Roman" w:ascii="Times New Roman" w:hAnsi="Times New Roman"/>
                <w:sz w:val="20"/>
              </w:rPr>
              <w:t>По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обра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щ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зы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ла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р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ла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т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пт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боры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  «</w:t>
            </w:r>
            <w:r>
              <w:rPr>
                <w:rFonts w:cs="Times New Roman" w:ascii="Times New Roman" w:hAnsi="Times New Roman"/>
                <w:sz w:val="20"/>
              </w:rPr>
              <w:t>Электромагни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4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Повторение раздела «Тепловые явления»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Повторение раздела «Электромагнитные явления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Повторение раздела «Электромагнитные явления». Решение задач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Повторение. Обобщение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Century Schoolbook" w:cs="Times New Roman"/>
          <w:sz w:val="20"/>
          <w:lang w:eastAsia="hi-IN" w:bidi="hi-IN"/>
        </w:rPr>
      </w:pPr>
      <w:r>
        <w:rPr>
          <w:rFonts w:eastAsia="Century Schoolbook" w:cs="Times New Roman" w:ascii="Times New Roman" w:hAnsi="Times New Roman"/>
          <w:sz w:val="20"/>
          <w:lang w:eastAsia="hi-IN" w:bidi="hi-I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12758"/>
      </w:tblGrid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2"/>
                <w:lang w:eastAsia="en-US"/>
              </w:rPr>
              <w:t>9 класс (102 часа)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Тема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Кол-ство часов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>Основное содержание по темам</w:t>
            </w:r>
          </w:p>
        </w:tc>
      </w:tr>
      <w:tr>
        <w:trPr/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Механические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6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таж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Б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Тепл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Электр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Механ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ч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дел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з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счет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ордина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ущегос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мер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ск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рафи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и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ча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 «</w:t>
            </w:r>
            <w:r>
              <w:rPr>
                <w:rFonts w:cs="Times New Roman" w:ascii="Times New Roman" w:hAnsi="Times New Roman"/>
                <w:sz w:val="20"/>
              </w:rPr>
              <w:t>Исслед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ча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и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ереме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ямолиней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вноускоренн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1 « </w:t>
            </w:r>
            <w:r>
              <w:rPr>
                <w:rFonts w:cs="Times New Roman" w:ascii="Times New Roman" w:hAnsi="Times New Roman"/>
                <w:sz w:val="20"/>
              </w:rPr>
              <w:t>Кинемат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Кинемат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ерциа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сч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ерв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ьютона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ьютон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т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ьютон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ервы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второ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трет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он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ьютон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бодно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ад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вободно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ад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броше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ртикальн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верх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Невесом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семир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ягот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ск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бод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д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бес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х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 «</w:t>
            </w:r>
            <w:r>
              <w:rPr>
                <w:rFonts w:cs="Times New Roman" w:ascii="Times New Roman" w:hAnsi="Times New Roman"/>
                <w:sz w:val="20"/>
              </w:rPr>
              <w:t>Изме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кор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бод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дения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амостоят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Механ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угост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угост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ив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уж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тоян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дул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коростью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ям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иволиней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усствен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утн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л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пуль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х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мпульс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ктив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кет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нци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нет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х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тенциа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нетическ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х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ханическ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 2  «</w:t>
            </w:r>
            <w:r>
              <w:rPr>
                <w:rFonts w:cs="Times New Roman" w:ascii="Times New Roman" w:hAnsi="Times New Roman"/>
                <w:sz w:val="20"/>
              </w:rPr>
              <w:t>Динам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Динам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бате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вобод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характеризующ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те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вижение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«</w:t>
            </w:r>
            <w:r>
              <w:rPr>
                <w:rFonts w:cs="Times New Roman" w:ascii="Times New Roman" w:hAnsi="Times New Roman"/>
                <w:sz w:val="20"/>
              </w:rPr>
              <w:t>Исслед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висим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ио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ру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ужи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ру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естк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ужины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 «</w:t>
            </w:r>
            <w:r>
              <w:rPr>
                <w:rFonts w:cs="Times New Roman" w:ascii="Times New Roman" w:hAnsi="Times New Roman"/>
                <w:sz w:val="20"/>
              </w:rPr>
              <w:t>Исслед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висим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ио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о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бод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темат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ятн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ины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мо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Затухающ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нужден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езонанс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остра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простран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еха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у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темб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ромк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ук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остран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у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тра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у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ов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зонанс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Меха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у</w:t>
            </w:r>
            <w:r>
              <w:rPr>
                <w:rFonts w:cs="Times New Roman" w:ascii="Times New Roman" w:hAnsi="Times New Roman"/>
                <w:sz w:val="20"/>
              </w:rPr>
              <w:t>: «</w:t>
            </w:r>
            <w:r>
              <w:rPr>
                <w:rFonts w:cs="Times New Roman" w:ascii="Times New Roman" w:hAnsi="Times New Roman"/>
                <w:sz w:val="20"/>
              </w:rPr>
              <w:t>Меха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  «</w:t>
            </w:r>
            <w:r>
              <w:rPr>
                <w:rFonts w:cs="Times New Roman" w:ascii="Times New Roman" w:hAnsi="Times New Roman"/>
                <w:sz w:val="20"/>
              </w:rPr>
              <w:t>Меха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вук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а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Механ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2. Электромагнитные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0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пы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рстед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р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бнаруж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йстви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авил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в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пе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оренц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ук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амостояте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гнитн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ток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Я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укц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пы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раде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5 «</w:t>
            </w:r>
            <w:r>
              <w:rPr>
                <w:rFonts w:cs="Times New Roman" w:ascii="Times New Roman" w:hAnsi="Times New Roman"/>
                <w:sz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укции»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укцио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авил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нц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Я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укци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в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моиндукц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дач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мен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а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Трансформато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омагнит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лн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лия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луче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м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еременн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ок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лектрогенерато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бательн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ур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магнит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ебаний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инцип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освяз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евид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ферен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фрак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магнит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лом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Физическ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мыс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ател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ломл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перс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Цв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тическ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ектров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лощ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уск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роисхожд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чат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ектров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олн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йст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  «</w:t>
            </w:r>
            <w:r>
              <w:rPr>
                <w:rFonts w:cs="Times New Roman" w:ascii="Times New Roman" w:hAnsi="Times New Roman"/>
                <w:sz w:val="20"/>
              </w:rPr>
              <w:t>Электро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а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Электромагнитн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е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3.  Квантовые яв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6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оактивность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ерио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ураспад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льфа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из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ета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из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амма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излучение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Моде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ов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Квантов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аракте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глощ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уск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Линейчат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ектры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Опы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зерфорд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оактив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вращ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ер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ксперименталь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тод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след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иц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ета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дел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оста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Откры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то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йтрон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оста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Ядер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йнштей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порциона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Энерг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яз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ефек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е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ан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Цеп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ак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ирование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Квант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дерн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акц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сточни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ц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езд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образ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нутренне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е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ическу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ю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Атом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етик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блем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ктростанций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озиметр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лия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оактив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лучени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мы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 «</w:t>
            </w:r>
            <w:r>
              <w:rPr>
                <w:rFonts w:cs="Times New Roman" w:ascii="Times New Roman" w:hAnsi="Times New Roman"/>
                <w:sz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а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тограф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ков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ческо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йств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аци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оактив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пад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  «</w:t>
            </w:r>
            <w:r>
              <w:rPr>
                <w:rFonts w:cs="Times New Roman" w:ascii="Times New Roman" w:hAnsi="Times New Roman"/>
                <w:sz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к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ряжен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иц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товы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тографиям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ядер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акция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сточни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ц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езд</w:t>
            </w:r>
            <w:r>
              <w:rPr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5 «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ра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спользова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нерг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омны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дер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шибками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дела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Квантов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вления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Строение и эволюция Всел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исхожд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еч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ольш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анет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еч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ечно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излуч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волю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лнц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везд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волю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селенной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Гипоте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ольш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рыва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   «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волюц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селенной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  <w:t>6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вторение раздела «Кинемат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вторение раздела «Динамика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вторение раздела «Механические колебания и волны. Звук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Повторение раздела «Электромагнитное поле»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вторение раздела «Квантовые явления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1 ч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тоговый урок. Обобщение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 ч)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Century Schoolbook" w:cs="Times New Roman"/>
          <w:sz w:val="20"/>
          <w:lang w:eastAsia="hi-IN" w:bidi="hi-IN"/>
        </w:rPr>
      </w:pPr>
      <w:r>
        <w:rPr>
          <w:rFonts w:eastAsia="Century Schoolbook" w:cs="Times New Roman" w:ascii="Times New Roman" w:hAnsi="Times New Roman"/>
          <w:sz w:val="20"/>
          <w:lang w:eastAsia="hi-IN" w:bidi="hi-IN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entury Schoolbook" w:cs="Times New Roman"/>
          <w:sz w:val="20"/>
          <w:lang w:eastAsia="hi-IN" w:bidi="hi-IN"/>
        </w:rPr>
      </w:pPr>
      <w:r>
        <w:rPr>
          <w:rFonts w:eastAsia="Century Schoolbook" w:cs="Times New Roman" w:ascii="Times New Roman" w:hAnsi="Times New Roman"/>
          <w:sz w:val="20"/>
          <w:lang w:eastAsia="hi-IN" w:bidi="hi-IN"/>
        </w:rPr>
      </w:r>
    </w:p>
    <w:p>
      <w:pPr>
        <w:pStyle w:val="Default"/>
        <w:rPr>
          <w:rFonts w:ascii="Times New Roman" w:hAnsi="Times New Roman" w:eastAsia="Century Schoolbook" w:cs="Times New Roman"/>
          <w:b/>
          <w:b/>
          <w:sz w:val="20"/>
          <w:lang w:val="en-US" w:eastAsia="hi-IN" w:bidi="hi-IN"/>
        </w:rPr>
      </w:pPr>
      <w:r>
        <w:rPr>
          <w:rFonts w:eastAsia="Century Schoolbook" w:cs="Times New Roman"/>
          <w:b/>
          <w:sz w:val="20"/>
          <w:lang w:val="en-US" w:eastAsia="hi-IN" w:bidi="hi-I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295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left"/>
      <w:outlineLvl w:val="0"/>
    </w:pPr>
    <w:rPr>
      <w:rFonts w:ascii="Cambria" w:hAnsi="Cambria" w:cs="Cambria"/>
      <w:b/>
      <w:color w:val="00808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hanging="0"/>
      <w:jc w:val="left"/>
      <w:outlineLvl w:val="2"/>
    </w:pPr>
    <w:rPr>
      <w:rFonts w:ascii="Cambria" w:hAnsi="Cambria" w:cs="Cambria"/>
      <w:b/>
      <w:color w:val="80808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i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62z1">
    <w:name w:val="WW8Num62z1"/>
    <w:qFormat/>
    <w:rPr>
      <w:lang w:val="ru-RU" w:bidi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/>
      <w:sz w:val="24"/>
      <w:u w:val="singl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2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Строгий1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13">
    <w:name w:val="Гиперссылка1"/>
    <w:qFormat/>
    <w:rPr>
      <w:color w:val="008080"/>
      <w:sz w:val="21"/>
      <w:u w:val="non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7">
    <w:name w:val="Слабое выделение"/>
    <w:qFormat/>
    <w:rPr>
      <w:i/>
      <w:color w:val="808080"/>
      <w:sz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0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color w:val="000000"/>
      <w:sz w:val="17"/>
      <w:u w:val="none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2">
    <w:name w:val="Без интервала Знак"/>
    <w:qFormat/>
    <w:rPr>
      <w:sz w:val="22"/>
      <w:lang w:val="ru-RU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Выделение1"/>
    <w:qFormat/>
    <w:rPr>
      <w:i/>
    </w:rPr>
  </w:style>
  <w:style w:type="character" w:styleId="Style23">
    <w:name w:val="Замещающий текст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Rtxt">
    <w:name w:val="rtx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4">
    <w:name w:val="Основной текст + Полужирный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5">
    <w:name w:val="Основной текст (2)_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 + 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9">
    <w:name w:val="Основной текст + Полужирный1"/>
    <w:qFormat/>
    <w:rPr>
      <w:b/>
      <w:bCs/>
      <w:i/>
      <w:iCs/>
      <w:color w:val="000000"/>
      <w:spacing w:val="3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ylfaen">
    <w:name w:val="Основной текст + Sylfaen"/>
    <w:qFormat/>
    <w:rPr>
      <w:rFonts w:ascii="Sylfaen" w:hAnsi="Sylfaen" w:eastAsia="Times New Roman" w:cs="Sylfaen"/>
      <w:i/>
      <w:iCs/>
      <w:color w:val="000000"/>
      <w:spacing w:val="2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ylfaen2">
    <w:name w:val="Основной текст + Sylfaen2"/>
    <w:qFormat/>
    <w:rPr>
      <w:rFonts w:ascii="Sylfaen" w:hAnsi="Sylfaen" w:eastAsia="Times New Roman" w:cs="Sylfae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27">
    <w:name w:val="Основной текст2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ylfaen1">
    <w:name w:val="Основной текст + Sylfaen1"/>
    <w:qFormat/>
    <w:rPr>
      <w:rFonts w:ascii="Sylfaen" w:hAnsi="Sylfaen" w:eastAsia="Times New Roman" w:cs="Sylfaen"/>
      <w:color w:val="000000"/>
      <w:spacing w:val="29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6">
    <w:name w:val="Основной текст + Курсив"/>
    <w:qFormat/>
    <w:rPr>
      <w:i/>
      <w:iCs/>
      <w:color w:val="000000"/>
      <w:spacing w:val="3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0">
    <w:name w:val="Заголовок №1_"/>
    <w:qFormat/>
    <w:rPr>
      <w:b/>
      <w:bCs/>
      <w:sz w:val="31"/>
      <w:szCs w:val="31"/>
      <w:shd w:fill="FFFFFF" w:val="clear"/>
    </w:rPr>
  </w:style>
  <w:style w:type="character" w:styleId="28">
    <w:name w:val="Заголовок №2_"/>
    <w:qFormat/>
    <w:rPr>
      <w:b/>
      <w:bCs/>
      <w:sz w:val="27"/>
      <w:szCs w:val="27"/>
      <w:shd w:fill="FFFFFF" w:val="clear"/>
    </w:rPr>
  </w:style>
  <w:style w:type="character" w:styleId="32">
    <w:name w:val="Заголовок №3_"/>
    <w:qFormat/>
    <w:rPr>
      <w:b/>
      <w:bCs/>
      <w:sz w:val="23"/>
      <w:szCs w:val="23"/>
      <w:shd w:fill="FFFFFF" w:val="clear"/>
    </w:rPr>
  </w:style>
  <w:style w:type="character" w:styleId="313">
    <w:name w:val="Заголовок №3 + 13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eastAsia="Century Schoolbook" w:cs="Century Schoolbook"/>
      <w:i/>
      <w:iCs/>
      <w:sz w:val="20"/>
      <w:szCs w:val="20"/>
    </w:rPr>
  </w:style>
  <w:style w:type="character" w:styleId="11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6">
    <w:name w:val="Font Style16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112">
    <w:name w:val="Абзац списка Знак1"/>
    <w:qFormat/>
    <w:rPr>
      <w:rFonts w:eastAsia="Times New Roman"/>
      <w:sz w:val="22"/>
    </w:rPr>
  </w:style>
  <w:style w:type="character" w:styleId="NoSpacingChar">
    <w:name w:val="No Spacing Char"/>
    <w:qFormat/>
    <w:rPr>
      <w:rFonts w:cs="Calibri"/>
      <w:lang w:val="ru-RU" w:bidi="ar-SA"/>
    </w:rPr>
  </w:style>
  <w:style w:type="character" w:styleId="Style27">
    <w:name w:val="Абзац списка Знак"/>
    <w:qFormat/>
    <w:rPr>
      <w:rFonts w:ascii="Calibri" w:hAnsi="Calibri" w:eastAsia="Times New Roman" w:cs="Times New Roman"/>
      <w:sz w:val="24"/>
      <w:szCs w:val="20"/>
      <w:lang w:val="en-US"/>
    </w:rPr>
  </w:style>
  <w:style w:type="character" w:styleId="29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right" w:pos="15026" w:leader="none"/>
      </w:tabs>
      <w:ind w:hanging="0"/>
    </w:pPr>
    <w:rPr>
      <w:sz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lang w:val="en-US"/>
    </w:rPr>
  </w:style>
  <w:style w:type="paragraph" w:styleId="113">
    <w:name w:val="Схема документа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8"/>
      <w:lang w:val="en-US"/>
    </w:rPr>
  </w:style>
  <w:style w:type="paragraph" w:styleId="114">
    <w:name w:val="Текст выноски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115">
    <w:name w:val="Обычный (веб)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cs="Calibri"/>
    </w:rPr>
  </w:style>
  <w:style w:type="paragraph" w:styleId="U">
    <w:name w:val="u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567" w:leader="none"/>
      </w:tabs>
      <w:spacing w:lineRule="auto" w:line="240"/>
      <w:ind w:left="567" w:hanging="567"/>
      <w:jc w:val="left"/>
    </w:pPr>
    <w:rPr>
      <w:rFonts w:ascii="Times New Roman" w:hAnsi="Times New Roman" w:cs="Times New Roman"/>
      <w:sz w:val="20"/>
    </w:rPr>
  </w:style>
  <w:style w:type="paragraph" w:styleId="116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0">
    <w:name w:val="Текст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  <w:lang w:val="en-US"/>
    </w:rPr>
  </w:style>
  <w:style w:type="paragraph" w:styleId="Style31">
    <w:name w:val="Цитаты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Contentbold">
    <w:name w:val="content-bold"/>
    <w:basedOn w:val="Normal"/>
    <w:qFormat/>
    <w:pPr>
      <w:spacing w:lineRule="auto" w:line="384" w:before="100" w:after="100"/>
      <w:ind w:hanging="0"/>
      <w:jc w:val="left"/>
    </w:pPr>
    <w:rPr>
      <w:rFonts w:ascii="Verdana" w:hAnsi="Verdana" w:cs="Verdana"/>
      <w:b/>
      <w:color w:val="000000"/>
      <w:sz w:val="17"/>
    </w:rPr>
  </w:style>
  <w:style w:type="paragraph" w:styleId="Content">
    <w:name w:val="content"/>
    <w:basedOn w:val="Normal"/>
    <w:qFormat/>
    <w:pPr>
      <w:spacing w:lineRule="auto" w:line="384" w:before="100" w:after="100"/>
      <w:ind w:hanging="0"/>
    </w:pPr>
    <w:rPr>
      <w:rFonts w:ascii="Verdana" w:hAnsi="Verdana" w:cs="Verdana"/>
      <w:color w:val="000000"/>
      <w:sz w:val="17"/>
    </w:rPr>
  </w:style>
  <w:style w:type="paragraph" w:styleId="Style3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418"/>
      <w:ind w:hanging="400"/>
      <w:jc w:val="left"/>
      <w:textAlignment w:val="auto"/>
    </w:pPr>
    <w:rPr>
      <w:rFonts w:ascii="Calibri" w:hAnsi="Calibri" w:eastAsia="Calibri" w:cs="Calibri"/>
      <w:sz w:val="23"/>
      <w:szCs w:val="23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ind w:hanging="320"/>
      <w:jc w:val="left"/>
      <w:textAlignment w:val="auto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374" w:before="0" w:after="240"/>
      <w:ind w:hanging="1380"/>
      <w:jc w:val="left"/>
      <w:textAlignment w:val="auto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213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240" w:after="360"/>
      <w:ind w:firstLine="1100"/>
      <w:textAlignment w:val="auto"/>
      <w:outlineLvl w:val="1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610" w:before="540" w:after="0"/>
      <w:ind w:hanging="400"/>
      <w:jc w:val="left"/>
      <w:textAlignment w:val="auto"/>
      <w:outlineLvl w:val="2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Dash041e0431044b0447043d044b0439">
    <w:name w:val="dash041e_0431_044b_0447_043d_044b_0439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next w:val="Normal"/>
    <w:qFormat/>
    <w:pPr>
      <w:widowControl w:val="false"/>
      <w:suppressAutoHyphens w:val="true"/>
      <w:overflowPunct w:val="true"/>
      <w:ind w:hanging="0"/>
      <w:jc w:val="center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35">
    <w:name w:val="Style3"/>
    <w:basedOn w:val="Normal"/>
    <w:next w:val="Normal"/>
    <w:qFormat/>
    <w:pPr>
      <w:widowControl w:val="false"/>
      <w:suppressAutoHyphens w:val="true"/>
      <w:overflowPunct w:val="true"/>
      <w:spacing w:lineRule="exact" w:line="252"/>
      <w:ind w:hanging="0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210">
    <w:name w:val="Style2"/>
    <w:basedOn w:val="Normal"/>
    <w:next w:val="Normal"/>
    <w:qFormat/>
    <w:pPr>
      <w:widowControl w:val="false"/>
      <w:suppressAutoHyphens w:val="true"/>
      <w:overflowPunct w:val="true"/>
      <w:spacing w:lineRule="auto" w:line="240"/>
      <w:ind w:hanging="0"/>
      <w:jc w:val="left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overflowPunct w:val="true"/>
      <w:spacing w:lineRule="exact" w:line="254"/>
      <w:ind w:firstLine="403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overflowPunct w:val="true"/>
      <w:spacing w:lineRule="exact" w:line="257"/>
      <w:ind w:hanging="254"/>
      <w:jc w:val="left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C5">
    <w:name w:val="c5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auto" w:line="240"/>
      <w:ind w:left="200" w:hanging="0"/>
      <w:jc w:val="left"/>
      <w:textAlignment w:val="auto"/>
    </w:pPr>
    <w:rPr>
      <w:rFonts w:ascii="Times New Roman" w:hAnsi="Times New Roman" w:cs="Times New Roman"/>
      <w:szCs w:val="22"/>
      <w:lang w:bidi="ru-RU"/>
    </w:rPr>
  </w:style>
  <w:style w:type="paragraph" w:styleId="Style61">
    <w:name w:val="Style6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7:15:00Z</dcterms:created>
  <dc:creator>самун</dc:creator>
  <dc:description/>
  <cp:keywords/>
  <dc:language>en-US</dc:language>
  <cp:lastModifiedBy>Амирова Лейсан</cp:lastModifiedBy>
  <dcterms:modified xsi:type="dcterms:W3CDTF">2019-09-23T08:54:00Z</dcterms:modified>
  <cp:revision>27</cp:revision>
  <dc:subject/>
  <dc:title/>
</cp:coreProperties>
</file>