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дошкольное образовательное учреждение детский сад «Василек»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Times New Roman" w:hAnsi="Times New Roman" w:eastAsia="Times New Roman" w:cs="Times New Roman"/>
          <w:color w:val="333333"/>
          <w:kern w:val="2"/>
          <w:sz w:val="42"/>
          <w:szCs w:val="42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город Нерехта и Нерехтский район Костром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Times New Roman" w:hAnsi="Times New Roman" w:eastAsia="Times New Roman" w:cs="Times New Roman"/>
          <w:color w:val="333333"/>
          <w:kern w:val="2"/>
          <w:sz w:val="42"/>
          <w:szCs w:val="42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42"/>
          <w:szCs w:val="4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Times New Roman" w:hAnsi="Times New Roman" w:eastAsia="Times New Roman" w:cs="Times New Roman"/>
          <w:color w:val="333333"/>
          <w:kern w:val="2"/>
          <w:sz w:val="42"/>
          <w:szCs w:val="42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42"/>
          <w:szCs w:val="4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Times New Roman" w:hAnsi="Times New Roman" w:eastAsia="Times New Roman" w:cs="Times New Roman"/>
          <w:color w:val="333333"/>
          <w:kern w:val="2"/>
          <w:sz w:val="42"/>
          <w:szCs w:val="42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42"/>
          <w:szCs w:val="4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Times New Roman" w:hAnsi="Times New Roman" w:eastAsia="Times New Roman" w:cs="Times New Roman"/>
          <w:color w:val="333333"/>
          <w:kern w:val="2"/>
          <w:sz w:val="42"/>
          <w:szCs w:val="42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42"/>
          <w:szCs w:val="4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Times New Roman" w:hAnsi="Times New Roman" w:eastAsia="Times New Roman" w:cs="Times New Roman"/>
          <w:color w:val="333333"/>
          <w:kern w:val="2"/>
          <w:sz w:val="42"/>
          <w:szCs w:val="42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42"/>
          <w:szCs w:val="4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B050"/>
          <w:kern w:val="2"/>
          <w:sz w:val="42"/>
          <w:szCs w:val="42"/>
          <w:lang w:eastAsia="ru-RU"/>
        </w:rPr>
      </w:pPr>
      <w:r>
        <w:rPr>
          <w:rFonts w:eastAsia="Times New Roman" w:cs="Times New Roman" w:ascii="Times New Roman" w:hAnsi="Times New Roman"/>
          <w:b/>
          <w:color w:val="00B050"/>
          <w:kern w:val="2"/>
          <w:sz w:val="42"/>
          <w:szCs w:val="42"/>
          <w:lang w:eastAsia="ru-RU"/>
        </w:rPr>
        <w:t xml:space="preserve">Сценарий сказки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B050"/>
          <w:kern w:val="2"/>
          <w:sz w:val="42"/>
          <w:szCs w:val="42"/>
          <w:lang w:eastAsia="ru-RU"/>
        </w:rPr>
      </w:pPr>
      <w:r>
        <w:rPr>
          <w:rFonts w:eastAsia="Times New Roman" w:cs="Times New Roman" w:ascii="Times New Roman" w:hAnsi="Times New Roman"/>
          <w:b/>
          <w:color w:val="00B050"/>
          <w:kern w:val="2"/>
          <w:sz w:val="42"/>
          <w:szCs w:val="42"/>
          <w:lang w:eastAsia="ru-RU"/>
        </w:rPr>
        <w:t xml:space="preserve">по пожарной безопасности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B050"/>
          <w:kern w:val="2"/>
          <w:sz w:val="42"/>
          <w:szCs w:val="42"/>
          <w:lang w:eastAsia="ru-RU"/>
        </w:rPr>
      </w:pPr>
      <w:r>
        <w:rPr>
          <w:rFonts w:eastAsia="Times New Roman" w:cs="Times New Roman" w:ascii="Times New Roman" w:hAnsi="Times New Roman"/>
          <w:b/>
          <w:color w:val="00B050"/>
          <w:kern w:val="2"/>
          <w:sz w:val="42"/>
          <w:szCs w:val="42"/>
          <w:lang w:eastAsia="ru-RU"/>
        </w:rPr>
        <w:t>по мотивам русской народной сказки «Теремок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B050"/>
          <w:kern w:val="2"/>
          <w:sz w:val="42"/>
          <w:szCs w:val="42"/>
          <w:lang w:eastAsia="ru-RU"/>
        </w:rPr>
        <w:t>для детей подготовительной к школе группы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kern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3298825" cy="29184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31870" r="-7" b="5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82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Normal"/>
        <w:spacing w:before="0" w:after="0"/>
        <w:ind w:right="283" w:hanging="0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>Разработала:</w:t>
      </w:r>
    </w:p>
    <w:p>
      <w:pPr>
        <w:pStyle w:val="Normal"/>
        <w:spacing w:before="0" w:after="0"/>
        <w:ind w:right="283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атель первой</w:t>
      </w:r>
    </w:p>
    <w:p>
      <w:pPr>
        <w:pStyle w:val="Normal"/>
        <w:spacing w:before="0" w:after="0"/>
        <w:ind w:right="283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валификационной категории</w:t>
      </w:r>
    </w:p>
    <w:p>
      <w:pPr>
        <w:pStyle w:val="Normal"/>
        <w:spacing w:before="0" w:after="0"/>
        <w:ind w:right="283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езамаева А.Н.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2018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.</w:t>
      </w:r>
      <w:r>
        <w:rPr>
          <w:rFonts w:cs="Arial" w:ascii="Arial" w:hAnsi="Arial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ормирование опыта безопасного обращения с огнём детей старшего дошкольного возраста и понимания необходимости соблюдения правил пожарной безопас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онятие детям, что огонь бывает другом, а бывает и враг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реально оценивать возможную опасно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оружить знаниями, умениями и навыками необходимыми для действия в экстремальных ситуация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вать практические навыки поведения детей при возникновении пожа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элементарным действиям по тушению очага возгор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ворческие способности дошкольников посредством театрализ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чувство осторожности и самосохран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чувства благодарности людям, которые помогают нам в трудных ситуациях.           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 xml:space="preserve">Интегрируемые образовательные области: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художественно-эстетическое развитие, познавательное развитие, речевое развитие, социально-коммуникативное развит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Действующие лица сказки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ведущий — взрослый; ежик, лисичка, лягушка, заяц, мышка, трое пожарных – де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л оформлен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ик, колодец, печка, на печке поднос с ватрушками, стол с самоваром, телефон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  <w:shd w:fill="FFFFFF" w:val="clear"/>
        </w:rPr>
        <w:t>Оборудование: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shd w:fill="FFFFFF" w:val="clear"/>
        </w:rPr>
        <w:t> ведерки с надписями: «вода», «песок»; огнетушитель, коробок спичек, поднос с крупой, дрова и топор, ведро, веник и совок, пожарная машина из мягких модулей, костюмы для всех героев, два пожарных рукава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  <w:u w:val="single"/>
          <w:shd w:fill="FFFFFF" w:val="clear"/>
          <w:lang w:eastAsia="ru-RU"/>
        </w:rPr>
      </w:pPr>
      <w:r>
        <w:rPr/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вучит русская народная музыка.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дравствуйте дети,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зоруете ли, нет ли?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послушны, или как,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ь всё это не пустяк.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сказать пришли вам сказ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, не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каз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а наказку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а даже и не ложь,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ей ты истину найдёшь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ребята, тише,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лес могли вы слышать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тавьте ушки на макушке –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Глянем, как живут зверушки.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На </w:t>
      </w:r>
      <w:r>
        <w:rPr>
          <w:rFonts w:eastAsia="Times New Roman" w:cs="Times New Roman" w:ascii="Times New Roman" w:hAnsi="Times New Roman"/>
          <w:bCs/>
          <w:i/>
          <w:color w:val="111111"/>
          <w:sz w:val="28"/>
          <w:szCs w:val="28"/>
          <w:lang w:eastAsia="ru-RU"/>
        </w:rPr>
        <w:t>сцене стоит теремок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(Возле </w:t>
      </w:r>
      <w:r>
        <w:rPr>
          <w:rFonts w:eastAsia="Times New Roman" w:cs="Times New Roman" w:ascii="Times New Roman" w:hAnsi="Times New Roman"/>
          <w:bCs/>
          <w:i/>
          <w:color w:val="111111"/>
          <w:sz w:val="28"/>
          <w:szCs w:val="28"/>
          <w:lang w:eastAsia="ru-RU"/>
        </w:rPr>
        <w:t>теремка появляются зверушки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: зайчик, лягушка, ежик, лисичка и мышка). Звучит русская народная музыка "Ах, вы сени"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чистом пол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теремо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н не низок, не высок.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аждый знает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сказку эту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зошлась она по свету.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олько скажем по секрету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мысл другой у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сказки это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внодушных не оставит,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изадуматься заставит.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(Песня "</w:t>
      </w:r>
      <w:r>
        <w:rPr>
          <w:rFonts w:eastAsia="Times New Roman" w:cs="Times New Roman" w:ascii="Times New Roman" w:hAnsi="Times New Roman"/>
          <w:bCs/>
          <w:i/>
          <w:color w:val="111111"/>
          <w:sz w:val="28"/>
          <w:szCs w:val="28"/>
          <w:lang w:eastAsia="ru-RU"/>
        </w:rPr>
        <w:t>Теремок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" И. В. Бодраченко, вступление, дети выходят)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Стоит в пол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теремо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н не низок, не высок,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се звери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В нем живем мы впятером,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танцуем и поем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-Мышка серая крупу переберет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мышь перебирает крупу)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А лягушка воду с речки принесет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лягушка с ведром)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Печку вам затопит заинька дружок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заяц колет дрова)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Ну а лисонька ватрушек напечет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лиса печет)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-А где же ежик?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се звери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Ежик!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Ежик двор ваш подметет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метет)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Все звери занимаются своими делами)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т живут они не тужат,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представьте крепко дружат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ак -то вечером в домишке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е нашлось работы мышке,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тоб без дела не сидеть,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топить решила печь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В это время все звери садятся)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ышка к печке подошла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пички быстро там нашла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Мышка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какая милая игрушка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рассматривает коробок спичек)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сказала серая норуш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тоб спасти ее от бед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али звери ей совет.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Лис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ичка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осторожно, мышь-норушка.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пички детям не игрушка!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пичками нельзя играть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до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безопасность соблюдат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гда без присмотра оставлена печь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дин уголек может дом целый сжечь!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гольки хоть невелички,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о опасны, как и спички!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Заяц: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е играй, дружок, со спичкой,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мни ты - она мала,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о от спички – невелички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ожет дом сгореть дотла!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ля забавы, для игры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пички в руки не бери!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Ежик: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м нельзя шутить с огнем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мни ты всегда о том!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то с огнем неосторожен,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 того пожар возможен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Лягушка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Если вдруг беда случится,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комнате твоей огонь!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е теряйся никогда-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Рядом быть должна вода! 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(Дает мышке ведро с водой)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Ежик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Если нет воды дружок,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начит должен быть песок!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 xml:space="preserve"> (Дает мышке ведро с песком)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Заяц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В рубашке ярко красной,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работ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безопасный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гнетушитель тоже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борьбе с огнем поможет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Дает огнетушитель)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Мыш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: А если это не спасет?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спичка на пол упадет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гонь весь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теремок с сожже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Появляется огонь (ребенок с помпонами).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Мыш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И что же делать? всюду дым.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се звери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Вызывайте 01.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Мышка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Надо срочно позвонить,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ожарным сообщить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берет телефон)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иезжайте в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теремок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тушите огонек!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ша улица Лесная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Здесь она одна такая 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(кладет трубку)</w:t>
      </w:r>
    </w:p>
    <w:p>
      <w:pPr>
        <w:pStyle w:val="C1"/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b/>
          <w:color w:val="111111"/>
          <w:sz w:val="28"/>
          <w:szCs w:val="28"/>
        </w:rPr>
        <w:t>Ведущий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Смотрите, машина пожарная мчится,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sz w:val="28"/>
          <w:szCs w:val="28"/>
        </w:rPr>
        <w:t>Летит к нам быстро, словно птица.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(Гудит </w:t>
      </w:r>
      <w:r>
        <w:rPr>
          <w:rFonts w:eastAsia="Times New Roman" w:cs="Times New Roman" w:ascii="Times New Roman" w:hAnsi="Times New Roman"/>
          <w:bCs/>
          <w:i/>
          <w:color w:val="111111"/>
          <w:sz w:val="28"/>
          <w:szCs w:val="28"/>
          <w:lang w:eastAsia="ru-RU"/>
        </w:rPr>
        <w:t>пожарная сирена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. Прибывают </w:t>
      </w:r>
      <w:r>
        <w:rPr>
          <w:rFonts w:eastAsia="Times New Roman" w:cs="Times New Roman" w:ascii="Times New Roman" w:hAnsi="Times New Roman"/>
          <w:bCs/>
          <w:i/>
          <w:color w:val="111111"/>
          <w:sz w:val="28"/>
          <w:szCs w:val="28"/>
          <w:lang w:eastAsia="ru-RU"/>
        </w:rPr>
        <w:t>пожарные и тушат пожар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.)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ожарные приедут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тушить огонь сумеют.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Огонь очень жаркий, огонь очень сильный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усть в облаке дыма им трудно дышать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о сделают все для победы над ним они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умеют не струсить и пламя сдержать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гонь захлебнется и в пар обернется,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гаснет последний уже уголек.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ожарны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устало вам всем улыбнется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И скажет, 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се пожарные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нелегкий сегодня денек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ожарны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Все мы силы приложили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ожар мы потушил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ыло трудно, тяжело,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Но умение и ловкость 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ас от бедствия спасло.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Выходят все звери, держась за руки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Лягушка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Огонёк всегда такой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хороший и плохо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н и светит, он и греет,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проказничать умеет.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ожарны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Чтобы лес, звериный дом,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е пылал нигде огнём,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тоб не плакали букашки,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е теряли гнёзда пташки,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лишь пели песни птички,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е берите в руки спички!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ожарны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: Жизнь даётся лишь однажды!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Помнить должен это каждый,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Чтобы шалости с огнём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доме запретить своём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едущий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Чтоб могли вы в доме жить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частливо, без опаск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то нельзя с огнём шутить –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чимся у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сказк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сем на свете нужен дом-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юдям и зверята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сторожней будь с огнё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облюдай порядок!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се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Надо ночью, надо днем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ыть внимательным с огнем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Эй, парнишки и девчушки, запевайте-ка частушки. Запевайте поскорей, чтоб порадовать госте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 Все в Лаврове мы живе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кусны пряники, жу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ы частушек много знае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х сейчас вам пропо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 При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ожар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при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ожар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нает каждый гражданин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и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ожар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при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ожар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бирают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01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3. Мы такой совет дае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е шалите вы с огн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Эти шалости недаро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се кончаются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ожаро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348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48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Чтобы слезы вам не лить</w:t>
      </w:r>
    </w:p>
    <w:p>
      <w:pPr>
        <w:pStyle w:val="Normal"/>
        <w:shd w:fill="FFFFFF" w:val="clear"/>
        <w:spacing w:lineRule="atLeast" w:line="348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ждевым потоком,</w:t>
      </w:r>
    </w:p>
    <w:p>
      <w:pPr>
        <w:pStyle w:val="Normal"/>
        <w:shd w:fill="FFFFFF" w:val="clear"/>
        <w:spacing w:lineRule="atLeast" w:line="348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знакомьтесь никогда</w:t>
      </w:r>
    </w:p>
    <w:p>
      <w:pPr>
        <w:pStyle w:val="Normal"/>
        <w:shd w:fill="FFFFFF" w:val="clear"/>
        <w:spacing w:lineRule="atLeast" w:line="348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руку вы с током!</w:t>
      </w:r>
    </w:p>
    <w:p>
      <w:pPr>
        <w:pStyle w:val="Normal"/>
        <w:shd w:fill="FFFFFF" w:val="clear"/>
        <w:spacing w:lineRule="atLeast" w:line="348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48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С электричеством нам жить</w:t>
      </w:r>
    </w:p>
    <w:p>
      <w:pPr>
        <w:pStyle w:val="Normal"/>
        <w:shd w:fill="FFFFFF" w:val="clear"/>
        <w:spacing w:lineRule="atLeast" w:line="348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ело, прекрасно!</w:t>
      </w:r>
    </w:p>
    <w:p>
      <w:pPr>
        <w:pStyle w:val="Normal"/>
        <w:shd w:fill="FFFFFF" w:val="clear"/>
        <w:spacing w:lineRule="atLeast" w:line="348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вот нос в него совать</w:t>
      </w:r>
    </w:p>
    <w:p>
      <w:pPr>
        <w:pStyle w:val="Normal"/>
        <w:shd w:fill="FFFFFF" w:val="clear"/>
        <w:spacing w:lineRule="atLeast" w:line="348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ашно и опасно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6. Мы частушки вам пропел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Хорошо ли, плохо л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теперь мы вас попросим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тоб вы нам похлопали!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0">
    <w:name w:val="c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2:06:00Z</dcterms:created>
  <dc:creator>Uzer</dc:creator>
  <dc:description/>
  <cp:keywords/>
  <dc:language>en-US</dc:language>
  <cp:lastModifiedBy>Uzer</cp:lastModifiedBy>
  <cp:lastPrinted>2018-05-07T15:42:00Z</cp:lastPrinted>
  <dcterms:modified xsi:type="dcterms:W3CDTF">2019-07-04T19:03:00Z</dcterms:modified>
  <cp:revision>17</cp:revision>
  <dc:subject/>
  <dc:title/>
</cp:coreProperties>
</file>