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информатики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17.01.2018 г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1319"/>
      </w:tblGrid>
      <w:tr>
        <w:trPr>
          <w:trHeight w:val="39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Светлана Владимировна</w:t>
            </w:r>
          </w:p>
        </w:tc>
      </w:tr>
      <w:tr>
        <w:trPr>
          <w:trHeight w:val="42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полученных знаний на практике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практических навыков работы с графическим  редактор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 (личностные, метапредметные, предметные):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знания о возможностях и особенностях графических ред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знания о принципах работы в графических редакторах.</w:t>
            </w:r>
          </w:p>
          <w:p>
            <w:pPr>
              <w:pStyle w:val="Normal"/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знаково-символических средств, в том числе моделей и схем для решения задач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знания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чностные: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ценностных ориентиров и смыслов учебной деятельности на основе: развития познавательных интересов, учебных мотивов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анализировать, сравнивать, делать выводы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 самоконтроля;</w:t>
            </w:r>
          </w:p>
          <w:p>
            <w:pPr>
              <w:pStyle w:val="Style16"/>
              <w:numPr>
                <w:ilvl w:val="2"/>
                <w:numId w:val="7"/>
              </w:numPr>
              <w:tabs>
                <w:tab w:val="clear" w:pos="708"/>
                <w:tab w:val="left" w:pos="535" w:leader="none"/>
              </w:tabs>
              <w:spacing w:lineRule="auto" w:line="240" w:before="0" w:after="0"/>
              <w:ind w:left="11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ходчивости, умения преодолевать трудности для достижения намеченной цели.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, поняти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ная графика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остранственная дискретизаци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ая график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кторная графи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актальная график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фические пакеты.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Информатика 7 класс» Босова Л.Л. Единая коллекция образовательных ресурсов-ресурсы Интернет,  необходимое аппаратное и программное обеспечение (локальная сеть, выход в Интернет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. Методическое пособие для учителя. УМК для основной школы. 5-6, 7-9 классы. / М. Н. Бородин. - М.: БИНОМ. Лаборатория знаний, 2013. - 108 с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spacing w:lineRule="auto" w:line="240" w:before="0" w:after="20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: рабочая тетрадь для 7 класса / Л.Л. Босова. – М. : БИНОМ. Лаборатория знаний, 2014. – 160с. : и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: программа для основной школы 5-6 классы, 7-9 классы/Л. Л. Босова, А. Ю. Босова. – М.: БИНОМ. Лаборатория знаний,  2013. – 88 с.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9550" cy="209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ahoma" w:ascii="Tahoma" w:hAnsi="Tahoma"/>
                <w:color w:val="333333"/>
                <w:sz w:val="19"/>
                <w:szCs w:val="19"/>
              </w:rPr>
              <w:t> </w:t>
            </w:r>
            <w:hyperlink r:id="rId3" w:tgtFrame="_blank">
              <w:r>
                <w:rPr>
                  <w:rStyle w:val="InternetLink"/>
                  <w:rFonts w:cs="Tahoma" w:ascii="Tahoma" w:hAnsi="Tahoma"/>
                  <w:color w:val="8C9AA8"/>
                  <w:sz w:val="19"/>
                  <w:szCs w:val="19"/>
                </w:rPr>
                <w:t>Презентация «Создание графических изображений»</w:t>
              </w:r>
            </w:hyperlink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333333"/>
                <w:sz w:val="19"/>
                <w:szCs w:val="19"/>
              </w:rPr>
              <w:t>Ссылки на ресурсы ЕК Ц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нимация «Цветовая модель HSB» (N 179727)</w:t>
              <w:br/>
            </w:r>
            <w:hyperlink r:id="rId4" w:tgtFrame="_blank">
              <w:r>
                <w:rPr>
                  <w:rStyle w:val="InternetLink"/>
                  <w:rFonts w:cs="Tahoma" w:ascii="Tahoma" w:hAnsi="Tahoma"/>
                  <w:color w:val="8C9AA8"/>
                  <w:sz w:val="19"/>
                  <w:szCs w:val="19"/>
                </w:rPr>
                <w:t>http://sc.edu.ru/catalog/res/bf7a6646-b0fc-4df1-8dd4-d65126bf2ef7/?</w:t>
              </w:r>
            </w:hyperlink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Задания для практических работ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адание 3.2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7010" cy="20701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ahoma" w:ascii="Tahoma" w:hAnsi="Tahoma"/>
                <w:color w:val="333333"/>
                <w:sz w:val="19"/>
                <w:szCs w:val="19"/>
              </w:rPr>
              <w:t> </w:t>
            </w:r>
            <w:hyperlink r:id="rId6" w:tgtFrame="_blank">
              <w:r>
                <w:rPr>
                  <w:rStyle w:val="InternetLink"/>
                  <w:rFonts w:cs="Tahoma" w:ascii="Tahoma" w:hAnsi="Tahoma"/>
                  <w:color w:val="8C9AA8"/>
                  <w:sz w:val="19"/>
                  <w:szCs w:val="19"/>
                </w:rPr>
                <w:t>Устройства.jpeg</w:t>
              </w:r>
            </w:hyperlink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адание 3.3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7010" cy="20701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ahoma" w:ascii="Tahoma" w:hAnsi="Tahoma"/>
                <w:color w:val="333333"/>
                <w:sz w:val="19"/>
                <w:szCs w:val="19"/>
              </w:rPr>
              <w:t> </w:t>
            </w:r>
            <w:hyperlink r:id="rId8" w:tgtFrame="_blank">
              <w:r>
                <w:rPr>
                  <w:rStyle w:val="InternetLink"/>
                  <w:rFonts w:cs="Tahoma" w:ascii="Tahoma" w:hAnsi="Tahoma"/>
                  <w:color w:val="8C9AA8"/>
                  <w:sz w:val="19"/>
                  <w:szCs w:val="19"/>
                </w:rPr>
                <w:t>Сказка.jpeg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752"/>
        <w:gridCol w:w="2896"/>
        <w:gridCol w:w="29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(инициац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климата на урок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чебному занятию, организует внимание де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наличие учебного материала на столах, организует свое рабочее мест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28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о сверстниками</w:t>
            </w:r>
          </w:p>
          <w:p>
            <w:pPr>
              <w:pStyle w:val="Normal"/>
              <w:spacing w:lineRule="auto" w:line="240" w:before="0" w:after="0"/>
              <w:ind w:left="615" w:hanging="28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 учащихся к уроку, самоопреде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формулирование темы и целей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ся проверка домашнего задания.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№158 выполняется на доске, на оценку.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к теме урока, отработка практических навыков работы с графическими изображениями.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целей урока (слайд 1,2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ильность выполнения домашнего задания.</w:t>
            </w:r>
          </w:p>
          <w:p>
            <w:pPr>
              <w:pStyle w:val="Normal"/>
              <w:spacing w:lineRule="auto" w:line="240" w:before="0" w:after="0"/>
              <w:ind w:left="2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того что теоретических знаний не достаточно, для работы с графикой, в связи с чем нужны еще и практические навыки. </w:t>
            </w:r>
          </w:p>
          <w:p>
            <w:pPr>
              <w:pStyle w:val="Normal"/>
              <w:spacing w:lineRule="auto" w:line="240" w:before="0" w:after="0"/>
              <w:ind w:left="2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,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формулировать тему и цель урока в соответствии с задачами и нормами русского язы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артнера по общению, умение слушать собеседника, умение аргументировать свое мнение, убеждать и уступа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знание основных моральных норм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ых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детьми тем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нятий «графический редактор», «растровый графический редактор», рассмотрение основных элементов окна растрового графического редактора (Слайд 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иемов работы в растровых графических редакторах (Слайд 4), решение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обенностей создания изображений в векторных графических редакторах, интерфейс графического редактора, работа с объектами (Слайд 5);</w:t>
            </w:r>
          </w:p>
          <w:p>
            <w:pPr>
              <w:pStyle w:val="Normal"/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щий вывод: графический редактор - …</w:t>
            </w:r>
          </w:p>
          <w:p>
            <w:pPr>
              <w:pStyle w:val="Normal"/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ы применения растровых и векторных графических редакторов.(слайд 6).</w:t>
            </w:r>
          </w:p>
          <w:p>
            <w:pPr>
              <w:pStyle w:val="Normal"/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инают понятие «графический редактор», определяют особенности растрового графического редактора, выполнение задания 164 в рабочей тетради;</w:t>
            </w:r>
          </w:p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инают знания, полученные в 5-6 классах, по этой теме.</w:t>
            </w:r>
          </w:p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особенности векторного графического редактора и принципов работы с ним;</w:t>
            </w:r>
          </w:p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2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ют вывод по теме уро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для решения поставленной задачи, контроль полученного результата, коррекция полученного результата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зрительной и слуховой памяти, возможность самостоятельно осуществлять деятельность обучения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6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изучения темы. 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задание 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7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 систематизации объектов;</w:t>
            </w:r>
          </w:p>
          <w:p>
            <w:pPr>
              <w:pStyle w:val="Normal"/>
              <w:spacing w:lineRule="auto" w:line="240" w:before="0" w:after="0"/>
              <w:ind w:left="61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разряд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электронную физкультминутку для гла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культминутку для снятия утомл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ьесберегающая методика для снятия утом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практические задания стр. 133 в учебники, задания 3.1 – 3.7</w:t>
            </w:r>
          </w:p>
          <w:p>
            <w:pPr>
              <w:pStyle w:val="Normal"/>
              <w:spacing w:lineRule="auto" w:line="240" w:before="0" w:after="0"/>
              <w:ind w:left="318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.</w:t>
            </w:r>
          </w:p>
          <w:p>
            <w:pPr>
              <w:pStyle w:val="Normal"/>
              <w:spacing w:lineRule="auto" w:line="240" w:before="0" w:after="0"/>
              <w:ind w:left="251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615" w:hanging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 наблюдать, анализировать, сравнивать, делать выводы;</w:t>
            </w:r>
          </w:p>
          <w:p>
            <w:pPr>
              <w:pStyle w:val="Normal"/>
              <w:spacing w:lineRule="auto" w:line="240" w:before="0" w:after="0"/>
              <w:ind w:left="615" w:hanging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нтроля и самоконтроля;</w:t>
            </w:r>
          </w:p>
          <w:p>
            <w:pPr>
              <w:pStyle w:val="Normal"/>
              <w:spacing w:lineRule="auto" w:line="240" w:before="0" w:after="0"/>
              <w:ind w:left="615" w:hanging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ходчивости, умения преодолевать трудности для достижения намеченной цели;</w:t>
            </w:r>
          </w:p>
          <w:p>
            <w:pPr>
              <w:pStyle w:val="Normal"/>
              <w:spacing w:lineRule="auto" w:line="240" w:before="0" w:after="0"/>
              <w:ind w:left="615" w:hanging="7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а и систематизации информации.</w:t>
            </w:r>
          </w:p>
          <w:p>
            <w:pPr>
              <w:pStyle w:val="Normal"/>
              <w:spacing w:lineRule="auto" w:line="240" w:before="0" w:after="0"/>
              <w:ind w:left="615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, рефлек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проверка работ учащимися, выставление оценок за работу.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те ли вы назвать тему урока?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было легко или были трудности?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вас получилось лучше всего и без ошибок?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интересным и почему?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ы вы оценили свою работу? (слайд 8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лученный балл за проделанную работу.</w:t>
            </w:r>
          </w:p>
          <w:p>
            <w:pPr>
              <w:pStyle w:val="Normal"/>
              <w:spacing w:lineRule="auto" w:line="240" w:before="0" w:after="0"/>
              <w:ind w:left="251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ого высказывания в устной форме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своей деятельности в рамках урока.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формулирование и аргументация своего мнения.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контроль и оценка процесса</w:t>
            </w:r>
          </w:p>
          <w:p>
            <w:pPr>
              <w:pStyle w:val="Normal"/>
              <w:spacing w:lineRule="auto" w:line="240" w:before="0" w:after="0"/>
              <w:ind w:left="615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зультатов деятельности.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учащимися цели, содержания и способов выполнения домашнего зад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§3.3 стр. </w:t>
            </w:r>
            <w:r>
              <w:rPr/>
              <w:t>стр 112-113, сообщения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5" w:hanging="57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615" w:hanging="57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рганизации;</w:t>
            </w:r>
          </w:p>
          <w:p>
            <w:pPr>
              <w:pStyle w:val="Normal"/>
              <w:spacing w:lineRule="auto" w:line="240" w:before="0" w:after="0"/>
              <w:ind w:left="615" w:hanging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todist.lbz.ru/authors/informatika/3/files/eor7/presentations/7-3-3.ppt" TargetMode="External"/><Relationship Id="rId4" Type="http://schemas.openxmlformats.org/officeDocument/2006/relationships/hyperlink" Target="http://sc.edu.ru/catalog/res/bf7a6646-b0fc-4df1-8dd4-d65126bf2ef7/?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etodist.lbz.ru/authors/informatika/3/files/eor7/pr/ustroistva.jp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metodist.lbz.ru/authors/informatika/3/files/eor7/pr/skaz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52:00Z</dcterms:created>
  <dc:creator>x</dc:creator>
  <dc:description/>
  <cp:keywords/>
  <dc:language>en-US</dc:language>
  <cp:lastModifiedBy>x</cp:lastModifiedBy>
  <cp:lastPrinted>2018-02-15T17:06:00Z</cp:lastPrinted>
  <dcterms:modified xsi:type="dcterms:W3CDTF">2018-02-15T13:09:00Z</dcterms:modified>
  <cp:revision>1</cp:revision>
  <dc:subject/>
  <dc:title/>
</cp:coreProperties>
</file>