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личностных УУ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задач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определение и смыслообра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«Беседа о школе»</w:t>
      </w:r>
    </w:p>
    <w:p>
      <w:pPr>
        <w:pStyle w:val="Normal"/>
        <w:shd w:fill="FFFFFF" w:val="clear"/>
        <w:spacing w:lineRule="auto" w:line="240" w:before="0" w:after="0"/>
        <w:ind w:hanging="75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одифицированный вариант</w:t>
      </w:r>
    </w:p>
    <w:p>
      <w:pPr>
        <w:pStyle w:val="Normal"/>
        <w:shd w:fill="FFFFFF" w:val="clear"/>
        <w:spacing w:lineRule="auto" w:line="240" w:before="0" w:after="0"/>
        <w:ind w:hanging="75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. А. Нежновой, Д. Б. Эльконина, А. Л. Венгера)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формированности внутренней позиции школьника, его мотивации уч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цениваемые универсальные учебные действ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йствия, направленные на определение своего отношения к поступле</w:t>
        <w:softHyphen/>
        <w:t>нию в школу и школьной действительности; действия, уста</w:t>
        <w:softHyphen/>
        <w:t>навливающие смысл уч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b/>
          <w:sz w:val="24"/>
          <w:szCs w:val="24"/>
        </w:rPr>
        <w:t>6,5—8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 с ребенк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еник должен ответить на вопросы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равится в школе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бе в школе больше всего нравится, что для тебя самое интересное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ты встретил малыша из детского сада, который о школе еще ничего не знает. Он тебя спрашивает: «Кто такой — хороший ученик?» Что ты ему ответишь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тебе предложили не каждый день учить</w:t>
        <w:softHyphen/>
        <w:t>ся в школе, а заниматься дома с мамой и только иногда ходить в школу. Ты согласишьс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Представь, что есть школа А и школа Б. В школе</w:t>
        <w:br/>
        <w:t>А такое расписание уроков в 1 классе: каждый день чтение,</w:t>
        <w:br/>
        <w:t>математика,  письмо  и только  иногда рисование,  музыка, физкультура. В школе Б другое расписание — там каждый день физкультура, музыка, рисование, труд и только иногда чтение, математика, русский язык. В какой школе ты хотел бы учитьс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5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к вам домой приехал знакомый твоих родителей. Вы с ним поздоровались, и он тебя спрашивает: «…?» Подумай, о чем он тебя может спросить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ты очень хорошо работал на уроке и учительница тебе говорит: «Саша (имя ребенка), ты сегодня очень старался, и я хочу тебя наградить за хорошую учебу. Выбери сам, что ты хочешь — шоколадку, игрушку или пятерку в журнал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школе, чувство необходи</w:t>
        <w:softHyphen/>
        <w:t>мости учения, т. е. в ситуации необязательного посещения школы продолжает стремиться к занятиям специфически школьного содержа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особого интереса к новому, собственно школьному содержанию занятий, что выражается в пред</w:t>
        <w:softHyphen/>
        <w:t>почтении уроков «школьного» типа урокам «дошкольного» тип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ение классных коллективных занятий индиви</w:t>
        <w:softHyphen/>
        <w:t>дуальным занятиям дома, социального способа оценки своих знаний (отметки) дошкольным способам поощрения (сла</w:t>
        <w:softHyphen/>
        <w:t>дости, подарки) (Д.Б. Эльконин, А.Л. Венгер, 1988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к школе и поступлению в не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5" w:firstLine="35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школе при отсутствии ориентации на содержание школьно-учебной действительнос</w:t>
        <w:softHyphen/>
        <w:t>ти (сохранение дошкольной ориентации). Ребенок хочет пой</w:t>
        <w:softHyphen/>
        <w:t>ти в школу, но при сохранении дошкольного образа жизн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5" w:firstLine="35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ориентации на содержательные моменты школьной действительности и образец «хорошего ученика», но при сохранении приоритета социальных аспектов школьного образа жизни по сравнению с учебными аспектами.</w:t>
      </w:r>
    </w:p>
    <w:p>
      <w:pPr>
        <w:pStyle w:val="Normal"/>
        <w:shd w:fill="FFFFFF" w:val="clear"/>
        <w:spacing w:lineRule="auto" w:line="240" w:before="0" w:after="0"/>
        <w:ind w:first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четание ориентации на социальные и собственно</w:t>
        <w:br/>
        <w:t>учебные аспекты школьн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56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а на познавательную инициативу «Незавершенная сказка»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развития познавательных интересов и инициативы школьн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е смыслообразования, устанавливающее значимость позна</w:t>
        <w:softHyphen/>
        <w:t>вательной деятельности для ребенка; коммуникативное действие — умение задавать вопро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6,5—8 лет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чтение незавершенной сказки в ин</w:t>
        <w:softHyphen/>
        <w:t>дивидуальном обследован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ребенку читают незнакомую ему сказку и на кульминационном моменте прекращают чтение. Психолог выдерживает паузу. Если ребенок молчит и не проявляет заинтересованности в продолжении чтения сказки, психолог задает ему вопрос: «Ты хочешь у меня что-то спросить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86" w:firstLine="346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сказке и инициатива, направленная на то, чтобы взрослый продолжил чтение сказк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86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сть высказывания, направленного на то, что</w:t>
        <w:softHyphen/>
        <w:t>бы инициировать взрослого продолжить чтение сказ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82" w:firstLine="355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ребенок не проявляет интереса к чте</w:t>
        <w:softHyphen/>
        <w:t>нию сказки, не задает вопрос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82" w:firstLine="35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ребенок проявляет интерес к сказке, но инициатива в продолжении чтения отсутствует; после до</w:t>
        <w:softHyphen/>
        <w:t>полнительного вопроса психолога спрашивает, чем закончи</w:t>
        <w:softHyphen/>
        <w:t>лась сказка; с интересом выслушивает развяз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82" w:firstLine="35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ребенок проявляет выраженный ин</w:t>
        <w:softHyphen/>
        <w:t>терес к сказке, сам задает вопросы, настаивает на том, что</w:t>
        <w:softHyphen/>
        <w:t>бы взрослый дочитал сказку до конца.</w:t>
      </w:r>
    </w:p>
    <w:p>
      <w:pPr>
        <w:pStyle w:val="Normal"/>
        <w:shd w:fill="FFFFFF" w:val="clear"/>
        <w:spacing w:lineRule="auto" w:line="240" w:before="0" w:after="0"/>
        <w:ind w:firstLine="8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«Кто Я?» </w:t>
      </w:r>
      <w:r>
        <w:rPr>
          <w:rFonts w:cs="Times New Roman" w:ascii="Times New Roman" w:hAnsi="Times New Roman"/>
          <w:i/>
          <w:iCs/>
          <w:sz w:val="24"/>
          <w:szCs w:val="24"/>
        </w:rPr>
        <w:t>(модификация методики М. Куна)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формированности Я-концепции и само</w:t>
        <w:softHyphen/>
        <w:t>отнош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я, направленные на определение своей позиции в отношении социальной роли ученика и школьной действительности; действия, устанавливающие смысл уч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9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фронтальный письменный опрос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каждому учащемуся предлагается на</w:t>
        <w:softHyphen/>
        <w:t>писать как можно больше ответов на вопрос «Кто Я?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pacing w:val="-28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Дифференцированность — количество категорий (соци</w:t>
        <w:softHyphen/>
        <w:t>альные роли, умения, знания, навыки; интересы, предпочте</w:t>
        <w:softHyphen/>
        <w:t>ния; личностные свойства, оценочные суждения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86" w:firstLine="35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ость — степень обобщенности суждений-характеристик «Я»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86" w:firstLine="35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тношение — соотношение положительных и от</w:t>
        <w:softHyphen/>
        <w:t>рицательных оценочных суж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ифференцированнос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46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2 определения, относящиеся к 1-й, 2-й категор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34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—5 определений, преимущественно относящихся ко 2-й, 3-й категориям (социальные роли, интересы, предпоч</w:t>
        <w:softHyphen/>
        <w:t>тения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34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определений и более, включая более 4 категорий, в том числе характеристику личностных свойст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общенность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5" w:firstLine="346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зывают конкретные действия (я учусь в школе), свои интересы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щение категорий 1-й и 3-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5" w:firstLine="34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указывают свою социальную роль (я ученик), обобщенные личностные качества (сильный, смелый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моотноше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" w:firstLine="346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отрицательных оценочных суждений о се</w:t>
        <w:softHyphen/>
        <w:t>бе или одинаковое количество отрицательных и положитель</w:t>
        <w:softHyphen/>
        <w:t>ных суждений (низкое самопринятие или отвержение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" w:firstLine="34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ое преобладание положительных суждений или преобладание нейтральных суждений (амбивалентное или недостаточно позитивное самоотношение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346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Преобладание положительных суждений (положитель</w:t>
        <w:softHyphen/>
        <w:t>ное самопринятие)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9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ая самооценка учебной деятельности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рефлексивности самооценки школьников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личност</w:t>
        <w:softHyphen/>
        <w:t>ное действие самоопределения в отношении эталона социаль</w:t>
        <w:softHyphen/>
        <w:t>ной роли «хороший ученик»; регулятивное действие оценива</w:t>
        <w:softHyphen/>
        <w:t>ния своей учеб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10,5—11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 xml:space="preserve">фронтальный письменный опрос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ащимся предлагается в свободной форме письменно ответить на вопрос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5" w:firstLine="341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считаешь, кого можно назвать хорошим учени</w:t>
        <w:softHyphen/>
        <w:t>ком? Назови качества хорошего ученик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46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тебя назвать хорошим учеником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46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ы отличаешься от хорошего ученика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5" w:firstLine="341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, чтобы можно было уверенно сказать про себя: «Я — хороший ученик»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ритерии оценивания: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декватность выделения качеств хорошего ученика (успеваемость, выполнение норм школьной жизни, положи</w:t>
        <w:softHyphen/>
        <w:t>тельные отношения с одноклассниками и учителем, интерес к учени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рефлексивной самооценки школьн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только одну сферу школьной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две сферы школьной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91" w:firstLine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более двух сфер школьной жизни; дает адек</w:t>
        <w:softHyphen/>
        <w:t>ватное определение отличий «Я» от «хорошего ученик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только успеваемость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успеваемость и поведение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91" w:firstLine="34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характеристику по нескольким сферам; дает адек</w:t>
        <w:softHyphen/>
        <w:t>ватное определение задач саморазвития, решение которых не</w:t>
        <w:softHyphen/>
        <w:t>обходимо для реализации требований роли «хороший ученик»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нет ответа, 2 — называет достижения, 3 — указывает на необходимость самоизменения и само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17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выраженности учебно-познавательного интереса</w:t>
      </w:r>
    </w:p>
    <w:p>
      <w:pPr>
        <w:pStyle w:val="Normal"/>
        <w:shd w:fill="FFFFFF" w:val="clear"/>
        <w:spacing w:lineRule="auto" w:line="240" w:before="0" w:after="0"/>
        <w:ind w:hanging="17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(по Г.Ю. Ксензовой)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пределение уровня сформированности учебно-по</w:t>
        <w:softHyphen/>
        <w:t>знавательного интереса школьн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е смыслообразования, установление связи между содержанием учебных предметов и познавательными интересами учащих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7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ый опрос учител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методика представляет собой шкалу с описанием поведенческих признаков, характеризующих отно</w:t>
        <w:softHyphen/>
        <w:t>шение школьника к учебным задачам и выраженность его учебно-познавательного интереса. Учителю необходимо отме</w:t>
        <w:softHyphen/>
        <w:t>тить наиболее характерные особенности поведения каждого ученика при решении учебных задач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м. табл.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аблица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ровня учебно-познавательного интерес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402"/>
        <w:gridCol w:w="3544"/>
      </w:tblGrid>
      <w:tr>
        <w:trPr>
          <w:trHeight w:val="88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интере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оценки повед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знак</w:t>
            </w:r>
          </w:p>
        </w:tc>
      </w:tr>
      <w:tr>
        <w:trPr>
          <w:trHeight w:val="36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49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интере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практиче</w:t>
              <w:softHyphen/>
              <w:t>ски не обнаружива</w:t>
              <w:softHyphen/>
              <w:t>ется.     Исключение составляет  реакция на яркий, смешной, забавный материа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зличное     или негативное отноше</w:t>
              <w:softHyphen/>
              <w:t>ние к решению лю</w:t>
              <w:softHyphen/>
              <w:t>бых учебных задач. Более   охотно   вы</w:t>
              <w:softHyphen/>
              <w:t>полняет привычные действия, чем осва</w:t>
              <w:softHyphen/>
              <w:t>ивает новые</w:t>
            </w:r>
          </w:p>
        </w:tc>
      </w:tr>
      <w:tr>
        <w:trPr>
          <w:trHeight w:val="169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кция на новизн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возникает лишь к новому ма</w:t>
              <w:softHyphen/>
              <w:t>териалу,   касающе</w:t>
              <w:softHyphen/>
              <w:t>муся      конкретных фактов, но не тео</w:t>
              <w:softHyphen/>
              <w:t>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вляется, задает вопросы    о    новом фактическом   мате</w:t>
              <w:softHyphen/>
              <w:t>риале, включается в выполнение зада</w:t>
              <w:softHyphen/>
              <w:t>ния,   связанного   с ним, но длительной устойчивой   актив</w:t>
              <w:softHyphen/>
              <w:t>ности не проявляет</w:t>
            </w:r>
          </w:p>
        </w:tc>
      </w:tr>
      <w:tr>
        <w:trPr>
          <w:trHeight w:val="143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юбопыт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возникает к новому материа</w:t>
              <w:softHyphen/>
              <w:t>лу, но не к спосо</w:t>
              <w:softHyphen/>
              <w:t>бам реш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и задает вопросы достаточно часто, включается в вы</w:t>
              <w:softHyphen/>
              <w:t>полнение задания, но интерес быстро иссякает</w:t>
            </w:r>
          </w:p>
        </w:tc>
      </w:tr>
      <w:tr>
        <w:trPr>
          <w:trHeight w:val="168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итуативный учебный инте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возникает к   способам   реше</w:t>
              <w:softHyphen/>
              <w:t>ния новой частной единичной     задачи (но не к системам задач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про</w:t>
              <w:softHyphen/>
              <w:t>цесс решения зада</w:t>
              <w:softHyphen/>
              <w:t>чи, пытается само</w:t>
              <w:softHyphen/>
              <w:t>стоятельно найти способ   решения   и довести задание до конца, после реше</w:t>
              <w:softHyphen/>
              <w:t>ния задачи интерес исчерпывается</w:t>
            </w:r>
          </w:p>
        </w:tc>
      </w:tr>
      <w:tr>
        <w:trPr>
          <w:trHeight w:val="16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ойчивый учебно-познаватель</w:t>
              <w:softHyphen/>
              <w:t>ный инте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возникает к   общему   способу решения  задач,  но не выходит за пре</w:t>
              <w:softHyphen/>
              <w:t>делы       изучаемого матери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включается в процесс выполне</w:t>
              <w:softHyphen/>
              <w:t>ния заданий, рабо</w:t>
              <w:softHyphen/>
              <w:t>тает длительно и устойчиво,   прини</w:t>
              <w:softHyphen/>
              <w:t>мает    предложения найти новые приме</w:t>
              <w:softHyphen/>
              <w:t>нения   найденному способу</w:t>
            </w:r>
          </w:p>
        </w:tc>
      </w:tr>
      <w:tr>
        <w:trPr>
          <w:trHeight w:val="2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общенный учебно-познаватель</w:t>
              <w:softHyphen/>
              <w:t>ный инте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возникает независимо            от внешних     требова</w:t>
              <w:softHyphen/>
              <w:t>ний   и   выходит   за рамки     изучаемого материала.   Ориен</w:t>
              <w:softHyphen/>
              <w:t>тируется на общие способы     решения системы зада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—   посто</w:t>
              <w:softHyphen/>
              <w:t>янная    характерис</w:t>
              <w:softHyphen/>
              <w:t>тика,     проявляется выраженное    твор</w:t>
              <w:softHyphen/>
              <w:t>ческое отношение к общему способу решения задач, стремится получить дополнительную информацию. Име</w:t>
              <w:softHyphen/>
              <w:t>ется   мотивирован</w:t>
              <w:softHyphen/>
              <w:t>ная избиратель</w:t>
              <w:softHyphen/>
              <w:t>ность интере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1 может быть квалифицирован как несформирован-ность учебно-познавательного интереса; уровни 2 и 3 — как низкий познавательный интерес; уровень 4 — удовлетворитель</w:t>
        <w:softHyphen/>
        <w:t>ный; уровень 5 — высокий; уровень 6 — очень высокий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 мотивации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мотивационных предпочтений школьни</w:t>
        <w:softHyphen/>
        <w:t>ков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е смыслообразования, направленное на установление смысла учебной деятельности для школьн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8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фронтальный письменный опрос.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опросник содержит 27 высказываний, объединенных в 9 шкал: 1 — отметка;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— социальная моти</w:t>
        <w:softHyphen/>
        <w:t>вация одобрения — требования авторитетных лиц (стрем</w:t>
        <w:softHyphen/>
        <w:t xml:space="preserve">ление заслужить одобрение или избежать наказания); 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— познавательная мотивация;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— учебная мотивация;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— со</w:t>
        <w:softHyphen/>
        <w:t xml:space="preserve">циальная мотивация – широкие социальные мотивы; 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— мотивация самоопределения в социальном аспекте; 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— праг</w:t>
        <w:softHyphen/>
        <w:t>матическая внешняя утилитарная мотивация;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— социальная мотивация — позиционный мотив; 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— отрицательное отно</w:t>
        <w:softHyphen/>
        <w:t>шение к учению и школе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высказывания учащихся, соответствую</w:t>
        <w:softHyphen/>
        <w:t>щие каждой из перечисленных шка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7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тметка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ть отличником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хорошо закончить школу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ать хорошие отметк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Социальная мотивация одобрения — требования авто</w:t>
        <w:softHyphen/>
        <w:br/>
        <w:t>ритетных лиц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одители не ругали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этого требуют учителя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родителям приятно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Познавательная мотивация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читься интересно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 уроках я узнаю много нового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984" w:hanging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школе я получаю ответы на интересу</w:t>
        <w:softHyphen/>
        <w:t>ющие меня вопрос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Учебная мотивация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ить знания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вивать ум и способности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образованным человек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Социальная мотивация — широкие социальные мотивы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–   </w:t>
      </w:r>
      <w:r>
        <w:rPr>
          <w:rFonts w:cs="Times New Roman" w:ascii="Times New Roman" w:hAnsi="Times New Roman"/>
          <w:sz w:val="24"/>
          <w:szCs w:val="24"/>
        </w:rPr>
        <w:t>чтобы в будущем приносить людям пользу,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898" w:hanging="3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хорошо учиться — долг каждого ученика перед обществом,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898" w:hanging="3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чение — самое важное и нужное дело в моей жизн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отивация самоопределения в социальном аспекте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одолжить образование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ить интересную профессию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будущем найти хорошую работ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Прагматическая внешняя утилитарная мотивация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дальнейшем хорошо зарабатывать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ить подарок за хорошую учебу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еня хвали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оциальная мотивация — позиционный мотив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дноклассники уважали,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898" w:hanging="3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 нас в школе хорошие учителя и я хо</w:t>
        <w:softHyphen/>
        <w:t>чу, чтоб меня уважали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е хочу быть в классе последни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Негативное отношение к учению и школе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хочется учиться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люблю учиться,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0" w:first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 нравится учи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внимательно прочитать приведенные ниже высказывания своих сверстников о том, зачем и для чего они учатся. Затем ответить, что он может сказать о себе, о своем отношении к учебе. С некоторыми из этих утверждений он мо</w:t>
        <w:softHyphen/>
        <w:t xml:space="preserve">жет согласиться, с некоторыми не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должен оценить степень своего согласия с этими утверждениями по 4-балльной шкале: 4 балла — совершенно согласен; 3 — скорее согласен; 2 — скорее не согласен, чем согласен; 1 — не соглас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быть отличн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родители не руг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потому что учиться интерес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получить зн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в будущем приносить людям польз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потом продолжить образ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в дальнейшем хорошо зарабаты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одноклассники уваж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чу учитьс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хорошо закончить школ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потому что этого требуют учител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потому что на уроках я узнаю много нового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развивать ум и 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Я учусь, потому что хорошо учиться — долг каждого ученика перед об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Я учусь, чтобы получить интересную професс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Я учусь, чтобы получить подарок за хорошую учеб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Я учусь, потому что у нас в школе хорошие учителя и я хочу, чтобы меня уважал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люблю учить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получать хорошие отмет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, чтобы сделать родителям прият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Я учусь, потому что в школе я получаю ответы на ин</w:t>
        <w:softHyphen/>
        <w:t>тересующие меня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.Я учусь, чтобы стать образованным челове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Я учусь, потому что учение — самое важное и нужное дело в мое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Я учусь, чтобы в будущем найти хорош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Я учусь, чтобы меня хвали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Я учусь, потому что не хочу быть в классе послед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Мне не нравится учи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ботка результатов: </w:t>
      </w:r>
      <w:r>
        <w:rPr>
          <w:rFonts w:cs="Times New Roman" w:ascii="Times New Roman" w:hAnsi="Times New Roman"/>
          <w:sz w:val="24"/>
          <w:szCs w:val="24"/>
        </w:rPr>
        <w:t>подсчитывается количество бал</w:t>
        <w:softHyphen/>
        <w:t>лов, набранных по каждой шкале. Строится профиль мотива-ционной сферы, дающий представление об особенностях смысловой сферы учащего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итерии оценивания: </w:t>
      </w:r>
      <w:r>
        <w:rPr>
          <w:rFonts w:cs="Times New Roman" w:ascii="Times New Roman" w:hAnsi="Times New Roman"/>
          <w:sz w:val="24"/>
          <w:szCs w:val="24"/>
        </w:rPr>
        <w:t>Интегративные шкалы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91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— суммируются баллы по шкалам (3 — познавательная +4 — учебная)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91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— суммируются баллы по шкалам (5 — ши</w:t>
        <w:softHyphen/>
        <w:t>рокие социальные мотивы +6 — мотивация самоопределения в социальном аспекте)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91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мотивация — суммируются баллы по шкалам (1 — отметка +7 — прагматическая)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91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— стремление к одобрению — суммируются баллы по шкалам (2 — требования авторитетных лиц +8 — социальная мотивация — позиционный мотив)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егативное отношение к школе — 9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 на шкале «негативное отношение к школе»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и неадекватной мотивации (внешняя, социальная — одобрение)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явного преобладания шкал, выражены учебно-по</w:t>
        <w:softHyphen/>
        <w:t>знавательная и социальная шкалы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и учебно-познавательной и социальной мотивации. Низкие показатели негативного отношения к школе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явления характера атрибуции успеха/неуспех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флексивная оценка — каузальная атрибуция неуспеха)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адекватности понимания учащимся при</w:t>
        <w:softHyphen/>
        <w:t>чин успеха/неуспеха в деятель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личност</w:t>
        <w:softHyphen/>
        <w:t>ное действие самооценивания (самоопределения), регулятив</w:t>
        <w:softHyphen/>
        <w:t>ное действие оценивания результата учеб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6,5—7 ле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итель задает вопросы, ребенок отвечает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 п р о с. Бывает так, что ты рисуешь, лепишь или скла</w:t>
        <w:softHyphen/>
        <w:t>дываешь конструктор и у тебя не получается?»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твердительном ответе задается второй вопрос: «А как ты думаешь, почему у тебя не всегда получается?»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рицательном ответе можно сделать вывод о низкой рефлексии или некритичной самооценке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 п р о с. Какие задания ты любишь — трудные или легкие?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«У меня всегда получается» опрос прекраща</w:t>
        <w:softHyphen/>
        <w:t>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усилия — не старался, бросил, надо учить</w:t>
        <w:softHyphen/>
        <w:t>ся, надо попросить, чтобы объяснили, помогли и пр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ая сложность задания — очень трудная, слож</w:t>
        <w:softHyphen/>
        <w:t>ная, не для детей, для более старших и т. д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— не умею, у меня всегда не получаетс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ение — просто не получилось, потом (в другой раз) получится, не знаю почему, случай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сылается на способности, вез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ается на объективную трудность и на недостаточ</w:t>
        <w:softHyphen/>
        <w:t>ность уси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ается на недостаточность усил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9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фронтальный письменный опрос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ащимся предлагается заполнить все пункты анкеты, включающей следующие шкалы: собственные усилия, способности, везение и объективная сложность за</w:t>
        <w:softHyphen/>
        <w:t>да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Собственные усили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стараюсь/очень стараюсь,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подготовился к контрольной работе/много рабо</w:t>
        <w:softHyphen/>
        <w:t>тал, хорошо подготовился,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учил (плохо выучил) урок/хорошо выучил уро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бъективная сложность задани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было слишком сложным/легким,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заданий раньше мы не делали/раньше нам объ</w:t>
        <w:softHyphen/>
        <w:t>ясняли, как выполнять такие задания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было слишком мало времени на такое задание/времени</w:t>
        <w:br/>
        <w:t>было вполне достаточн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пособност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86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понимаю объяснения учителя/понимаю объясне</w:t>
        <w:softHyphen/>
        <w:t>ния учителя быстрее многих одноклассников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рудно/легко на уроках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86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спеваю делать все так быстро, как остальные уче</w:t>
        <w:softHyphen/>
        <w:t>ники/я делаю все намного быстрее, чем другие одноклассни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езение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осто не повезло/повезло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ница строгая/добрая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исывали, а мне не удалось списать/удалось списать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цени, пожалуйста, уровень своей успешности в шко</w:t>
        <w:softHyphen/>
        <w:t>ле. Выбери один из предложенных вариантов и отметь его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ысокий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высокий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среднего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86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дним предметам высокий, по другим — средний и низк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ывает так, что ты не справляешься с контрольной ра</w:t>
        <w:softHyphen/>
        <w:br/>
        <w:t>ботой или с ответом у доски и получаешь совсем не ту оцен</w:t>
        <w:softHyphen/>
        <w:br/>
        <w:t>ку, на которую рассчитывал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возможные причины неуспеха. Оцени, пожалуйста, насколько эти причины подходят к твоему слу</w:t>
        <w:softHyphen/>
        <w:t>чаю. Если ты считаешь, что твой неуспех связан именно с этой причиной, ставь около нее 2 балла. Если ты считаешь, что это обстоятельство повлияло незначительно, ставь 1 балл. Если ты считаешь, что эта причина вообще не имеет ника</w:t>
        <w:softHyphen/>
        <w:t>кого отношения к твоему неуспеху, то ставь 0 баллов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меня что-то не получается в школе, то это потому, что 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5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стараю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понимаю объяснения учител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было слишком сложны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осто не повез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Плохо подготовился к контрольной работе/много ра</w:t>
        <w:softHyphen/>
        <w:t>ботал, хорошо подготови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Мне трудно на уро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аких заданий раньше мы не дел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Учительница строг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Не выучил (плохо выучил) урок/хорошо выучил у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е успеваю делать так же быстро, как остальные уче</w:t>
        <w:softHyphen/>
        <w:t>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Было слишком мало времени на такое трудное 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се списывали, а мне не удалось спис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меня все получается в школе, то это потому, что 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ботал, хорошо подготовилс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легко на урока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было легки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ница добра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араю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нимаю объяснения учителя быстрее многих одно</w:t>
        <w:softHyphen/>
        <w:t>класс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ньше нам объясняли, как выполнить такое за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Мне повез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Хорошо выучил урок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лаю все намного быстрее, чем другие ученик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было вполне достаточн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сказали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ботка результатов: </w:t>
      </w:r>
      <w:r>
        <w:rPr>
          <w:rFonts w:cs="Times New Roman" w:ascii="Times New Roman" w:hAnsi="Times New Roman"/>
          <w:sz w:val="24"/>
          <w:szCs w:val="24"/>
        </w:rPr>
        <w:t>подсчитывается количество бал</w:t>
        <w:softHyphen/>
        <w:t>лов, набранных по каждой шкале: «Собственные усилия», «Способности», «Объективная сложность задания» и «Везе</w:t>
        <w:softHyphen/>
        <w:t>ние» — для объяснения причин успеха/неуспеха. Соотноше</w:t>
        <w:softHyphen/>
        <w:t>ние баллов дает представление о преобладающем типе казу</w:t>
        <w:softHyphen/>
        <w:t>альной атрибу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атрибуции «Вез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иентация на атрибуции «Способности», «Объектив</w:t>
        <w:softHyphen/>
        <w:t>ная сложность задания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атрибуцию «Собственные усил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3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равственно-этической ориентации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3 представлены основные критерии нравствен</w:t>
        <w:softHyphen/>
        <w:t>но-этической ориентации и типовые задачи для учащихся младших классо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формирования действия нравственно-этической ори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827"/>
        <w:gridCol w:w="2410"/>
      </w:tblGrid>
      <w:tr>
        <w:trPr>
          <w:trHeight w:val="101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е нрав</w:t>
              <w:softHyphen/>
              <w:t>ственно-этической ори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овые задачи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88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</w:t>
              <w:softHyphen/>
              <w:t>рального содержа</w:t>
              <w:softHyphen/>
              <w:t>ния ситуации нару</w:t>
              <w:softHyphen/>
              <w:t>шения моральной нормы/следования моральной норм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ую нор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раведли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ивост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ов (нор</w:t>
              <w:softHyphen/>
              <w:t>ма взаимопомощи)</w:t>
            </w:r>
          </w:p>
        </w:tc>
      </w:tr>
      <w:tr>
        <w:trPr>
          <w:trHeight w:val="184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фференциа</w:t>
              <w:softHyphen/>
              <w:t>ция конвенцио</w:t>
              <w:softHyphen/>
              <w:t>нальных и мораль</w:t>
              <w:softHyphen/>
              <w:t>ных нор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онимает, что нарушение мо</w:t>
              <w:softHyphen/>
              <w:t>ральных норм оце</w:t>
              <w:softHyphen/>
              <w:t>нивается как более серьезное и недо</w:t>
              <w:softHyphen/>
              <w:t>пустимое по срав</w:t>
              <w:softHyphen/>
              <w:t>нению с конвенцио</w:t>
              <w:softHyphen/>
              <w:t>нальными норм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 Е. Курга</w:t>
              <w:softHyphen/>
              <w:t>новой</w:t>
            </w:r>
          </w:p>
        </w:tc>
      </w:tr>
      <w:tr>
        <w:trPr>
          <w:trHeight w:val="29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е моральной дилем</w:t>
              <w:softHyphen/>
              <w:t>мы на основе де-цент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ребенком объ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ивных    послед</w:t>
              <w:softHyphen/>
              <w:t>ствий    нарушения н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отивов субъ</w:t>
              <w:softHyphen/>
              <w:t>екта  при  наруше</w:t>
              <w:softHyphen/>
              <w:t>нии нормы. Учет чувств и эмо</w:t>
              <w:softHyphen/>
              <w:t>ций  субъекта  при нарушении нормы. Принятие решения на основе соотне</w:t>
              <w:softHyphen/>
              <w:t>сения    нескольких моральных нор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лочка» (моди</w:t>
              <w:softHyphen/>
              <w:t>фикация задачи Ж. Пиаже) (координация трех нор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, справедливое распределение, взаимопомощь — и учет принципа компенсации)</w:t>
            </w:r>
          </w:p>
        </w:tc>
      </w:tr>
      <w:tr>
        <w:trPr>
          <w:trHeight w:val="141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ценка действий с точки зрения на-рушения/соблюде</w:t>
              <w:softHyphen/>
              <w:t>ния моральной нор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цен</w:t>
              <w:softHyphen/>
              <w:t>ки действий субъ</w:t>
              <w:softHyphen/>
              <w:t>екта с точки зрения нарушения/соблю</w:t>
              <w:softHyphen/>
              <w:t>дения    моральной нор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я</w:t>
            </w:r>
          </w:p>
        </w:tc>
      </w:tr>
      <w:tr>
        <w:trPr>
          <w:trHeight w:val="9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ние аргумен</w:t>
              <w:softHyphen/>
              <w:t>тировать необходи</w:t>
              <w:softHyphen/>
              <w:t>мость  выполнения моральной нор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 развития моральных  сужде</w:t>
              <w:softHyphen/>
              <w:t>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оценку усвоения нормы взаимопомощ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ровня усвоения нормы взаимопомощ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</w:rPr>
        <w:t>нравственно-этического оценивания — выделение мораль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содержания ситуации; учет нормы взаимопомощи как ос</w:t>
        <w:softHyphen/>
      </w:r>
      <w:r>
        <w:rPr>
          <w:rFonts w:cs="Times New Roman" w:ascii="Times New Roman" w:hAnsi="Times New Roman"/>
          <w:sz w:val="24"/>
          <w:szCs w:val="24"/>
        </w:rPr>
        <w:t>нования построения межличностных отнош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pacing w:val="-2"/>
          <w:sz w:val="24"/>
          <w:szCs w:val="24"/>
        </w:rPr>
        <w:t>7—8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итель читает рассказ ребенку и задает ему вопросы. Пол героя рассказа и соответственно его имя меняются в зависимости от пола исследуемого ребенка. Для мальчиков персонаж — мальчик, для девочек — дев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к с т   р а с с к а з а: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уходя на работу, напомнила Андрею (Лене), что ему (ей) надо есть на обед. Она попросила его (ее) помыть посуду после еды, потому что вернется с работы уставшей. Андрей (Лена) поел(а) и сел(а) смотреть мультфильмы, а по</w:t>
        <w:softHyphen/>
        <w:t>суду мыть не стал(а). Вечером пришли с работы мама и папа. Мама увидела грязную посуду, вздохнула и начала мыть ее сама. Андрею (Лене) стало грустно, и он (она) ушел (ушла) в свою комна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 п р о с 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Андрею (Лене) стало грустно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поступил(а) Андрей (Лена)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ты поступил(а) на месте Андрея (Лены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эмоции и чувства героя в выделении мо</w:t>
        <w:softHyphen/>
        <w:t>рального содержания ситуации (ответ на вопрос 1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оральной дилеммы (ответ на вопрос 4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норму взаимопомощи (ответы на вопро</w:t>
        <w:softHyphen/>
        <w:t>сы 2 и 3). Возможно выделение и вербализация нормы ре</w:t>
        <w:softHyphen/>
        <w:t>бенком уже при ответе на вопрос 1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ровень моральных суждений (ответ на вопрос 3).</w:t>
        <w:br/>
        <w:t>Выделение установки ребенка на просоциальное поведе</w:t>
        <w:softHyphen/>
        <w:br/>
        <w:t>ние (ответ на вопрос 2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ровни выделения морального содержания поступка: </w:t>
      </w:r>
      <w:r>
        <w:rPr>
          <w:rFonts w:cs="Times New Roman" w:ascii="Times New Roman" w:hAnsi="Times New Roman"/>
          <w:sz w:val="24"/>
          <w:szCs w:val="24"/>
        </w:rPr>
        <w:t>К   в о п р о с у 1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е выделяет морального содержания рассказа, у него нет адекватного ответа (не знаю). Ориентировка на связь эмоций Андрея (Лены) и невыполненного поручения отсутствуе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ориентируется на связь эмоций матери и Анд</w:t>
        <w:softHyphen/>
        <w:t>рея (Лены), но еще не выделяет морального содержания рас</w:t>
        <w:softHyphen/>
        <w:t>сказа — грустно, потому что мама вздохнул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ыделяет моральное содержание рассказа, ори</w:t>
        <w:softHyphen/>
        <w:t>ентируясь на чувства героев, указывает на невыполненную просьбу матери — ему грустно, потому что мама его попро</w:t>
        <w:softHyphen/>
        <w:t>сила, а он не сделал. Ориентировка на связь эмоций ребен</w:t>
        <w:softHyphen/>
        <w:t>ка и невыполненной просьбы мам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ыделяет моральное содержание рассказа и да</w:t>
        <w:softHyphen/>
        <w:t>ет ответ с указанием причины негативных эмоций героя — невыполнения нормы взаимопомощи — грустно, потому что нужно помогать, когда тебя прос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ровни ориентации на просоциальное поведение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  </w:t>
      </w:r>
      <w:r>
        <w:rPr>
          <w:rFonts w:cs="Times New Roman" w:ascii="Times New Roman" w:hAnsi="Times New Roman"/>
          <w:spacing w:val="51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91" w:firstLine="35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просоциальное поведение отсутствует — нет ответа, неадекватная оценка повед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91" w:firstLine="35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ая ориентация на просоциальное поведе</w:t>
        <w:softHyphen/>
        <w:t>ние — и верно, и невер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91" w:firstLine="35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становки на просоциальное поведение — указание на неправильное поведение геро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ровни развития моральных суждений: </w:t>
      </w:r>
      <w:r>
        <w:rPr>
          <w:rFonts w:cs="Times New Roman" w:ascii="Times New Roman" w:hAnsi="Times New Roman"/>
          <w:sz w:val="24"/>
          <w:szCs w:val="24"/>
        </w:rPr>
        <w:t xml:space="preserve">К   </w:t>
      </w:r>
      <w:r>
        <w:rPr>
          <w:rFonts w:cs="Times New Roman" w:ascii="Times New Roman" w:hAnsi="Times New Roman"/>
          <w:spacing w:val="51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3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ласть и авторитет — мама (папа) накаж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й обмен — не дадут мультики смотре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ая конформность — не будет больше про</w:t>
        <w:softHyphen/>
        <w:t>сить, обидится; хорошие дети так не делаю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норму как правило — надо помог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ровни решения моральной дилеммы: </w:t>
      </w:r>
    </w:p>
    <w:p>
      <w:pPr>
        <w:pStyle w:val="Normal"/>
        <w:shd w:fill="FFFFFF" w:val="clear"/>
        <w:spacing w:lineRule="auto" w:line="240" w:before="0" w:after="0"/>
        <w:ind w:firstLine="96"/>
        <w:rPr/>
      </w:pPr>
      <w:r>
        <w:rPr>
          <w:rFonts w:cs="Times New Roman" w:ascii="Times New Roman" w:hAnsi="Times New Roman"/>
          <w:sz w:val="24"/>
          <w:szCs w:val="24"/>
        </w:rPr>
        <w:t xml:space="preserve">К   </w:t>
      </w:r>
      <w:r>
        <w:rPr>
          <w:rFonts w:cs="Times New Roman" w:ascii="Times New Roman" w:hAnsi="Times New Roman"/>
          <w:spacing w:val="51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4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ыделения морального содержания ситуации — нет ответ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96" w:firstLine="34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ориентация на выполнение нормы — по</w:t>
        <w:softHyphen/>
        <w:t>ступил бы, как Андрей (Лена); возможно добавление развле</w:t>
        <w:softHyphen/>
        <w:t>кательных действий — поиграл, попрыга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Ориентация на норму взаимопомощи как основание</w:t>
        <w:br/>
        <w:t>поступка — помыл бы посуду, помог бы маме помыть посу</w:t>
        <w:softHyphen/>
        <w:br/>
        <w:t>ду, старшим надо помог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ровня начальной школы показателями благополучия морального развития являются: 1) ориентация на чувства и эмоции героев (грустно, вздохнула) как показатель децентра-ции (учет позиции матер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установка на просоциальное поведени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ровень развития моральных суждений — кон</w:t>
        <w:softHyphen/>
        <w:t xml:space="preserve">венциональный уровен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стадия межличностной кон</w:t>
        <w:softHyphen/>
        <w:t>формности (пай-мальчик или девоч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12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учет мотивов героев в решении моральной диле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одифицированная задача Ж. Пиаже, 2006)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ориентации на мотивы героев в решении моральной дилеммы (уровня моральной децентрации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я нравственно-этического оценивания, учет мотивов и намере</w:t>
        <w:softHyphen/>
        <w:t>ний геро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6,5—7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то же, что в предыдущ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1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42"/>
          <w:sz w:val="24"/>
          <w:szCs w:val="24"/>
        </w:rPr>
        <w:t>рассказа: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мальчик Сережа захотел помочь маме помыть посуду. Он вымыл чашку и хотел поставить ее на стол, но поскользнулся, упал и уронил поднос, на котором стояли чашки. Пять чашек разбилось.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мальчик Петя, когда его мамы не было дома, за</w:t>
        <w:softHyphen/>
        <w:t>хотел взять из буфета варенье. Полка, на которой стояла бан</w:t>
        <w:softHyphen/>
        <w:t>ка, была высоко, и он встал на стул. Пытаясь достать варенье, он зацепил чашку. Она упала и разбила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Вопрос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етей больше винова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служивает наказания? Почему?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итерии оценивания: </w:t>
      </w:r>
      <w:r>
        <w:rPr>
          <w:rFonts w:cs="Times New Roman" w:ascii="Times New Roman" w:hAnsi="Times New Roman"/>
          <w:sz w:val="24"/>
          <w:szCs w:val="24"/>
        </w:rPr>
        <w:t>выделение мотивов поступка (от</w:t>
        <w:softHyphen/>
        <w:t>вет на вопросы 1 и 2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  </w:t>
      </w:r>
      <w:r>
        <w:rPr>
          <w:rFonts w:cs="Times New Roman" w:ascii="Times New Roman" w:hAnsi="Times New Roman"/>
          <w:spacing w:val="51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5" w:firstLine="35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ориентация на обстоятельства поступка — ответа нет, оба виноваты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5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объективные следствия поступка — ви</w:t>
        <w:softHyphen/>
        <w:t>новат больше Сережа, потому что разбил 5 чашек, а Петя только одну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5" w:firstLine="35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тивы поступка — Сережа хотел по</w:t>
        <w:softHyphen/>
        <w:t>мочь маме, а Петя — съесть варенье, виноват больше Пет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  </w:t>
      </w:r>
      <w:r>
        <w:rPr>
          <w:rFonts w:cs="Times New Roman" w:ascii="Times New Roman" w:hAnsi="Times New Roman"/>
          <w:spacing w:val="51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ориентация на обстоятельства поступка — следует наказать обоих: оба виноваты, оба поступили плохо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объективные последствия поступка — следует наказать Сережу: Сережа виноват больше, он разбил больше (много) чашек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тивы поступка — Петя виноват боль</w:t>
        <w:softHyphen/>
        <w:t>ше, ведь Сережа хотел помочь маме, а Петя — удовлетворить свои желания. Ориентация на намерения героя. Проявление децентрации как учета намерений героя рассказ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выявление уровня моральной децен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Ж. Пиаже)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ровня моральной децентрации как спо</w:t>
        <w:softHyphen/>
        <w:t>собности к координации (соотнесению) трех норм: справед</w:t>
        <w:softHyphen/>
        <w:t>ливого распределения, ответственности, взаимопомощи на ос</w:t>
        <w:softHyphen/>
        <w:t>нове принципа компенсац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я нравственно-этического оценивания, уровень моральной де</w:t>
        <w:softHyphen/>
        <w:t>центрации как координации нескольких нор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7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учитель читает рассказ ребенку и за</w:t>
        <w:softHyphen/>
        <w:t>дает ему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42"/>
          <w:sz w:val="24"/>
          <w:szCs w:val="24"/>
        </w:rPr>
        <w:t>рассказа: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 выходной день мама с детьми гуляла по бере</w:t>
        <w:softHyphen/>
        <w:t>гу реки. Во время прогулки она дала каждому ребенку по бу</w:t>
        <w:softHyphen/>
        <w:t>лочке. Дети принялись за еду. А самый маленький, который оказался невнимательным, уронил свою булочку в в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Вопрос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маме? Должна ли она дать ему еще булочку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96" w:firstLine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у мамы больше нет булочек. Что делать и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оральной дилеммы (ответ на вопрос 1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44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координации норм (ответ на вопрос 2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106" w:firstLine="33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оральной дилеммы с усложнением условий (ответ на вопрос 3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86" w:firstLine="355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дать малышу еще одну булочку с указанием не</w:t>
        <w:softHyphen/>
        <w:t>обходимости нести ответственность за свой поступок — нет, он уже получил свою булочку, он сам виноват, уронил ее (норма ответственности и санкция). Осуществляется учет только одной нормы (справедливого распределения). Не учи</w:t>
        <w:softHyphen/>
        <w:t>тываются все обстоятельства, включая намерения геро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86" w:firstLine="35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осуществить повторное распределение бу</w:t>
        <w:softHyphen/>
        <w:t>лочек между всеми участниками — дать еще, но каждому (норма справедливого распределения). Координация нормы справедливого распределения и принципа эквивалентности. Переход к координации нескольких нор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35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дать булочку самому слабому — дать ему еще, потому что он маленький (норма взаимопомощи и идея справедливости с учетом обстоятельств, принцип компенса</w:t>
        <w:softHyphen/>
        <w:t>ции, снимающий ответственность с младшего и требующий оказать ему помощь как нуждающемуся и слабому). Децент-рация на основе координации нескольких норм на основе операций эквивалентности и компенсации (Л. Кольбер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альная дилемма</w:t>
      </w:r>
    </w:p>
    <w:p>
      <w:pPr>
        <w:pStyle w:val="Normal"/>
        <w:shd w:fill="FFFFFF" w:val="clear"/>
        <w:spacing w:lineRule="auto" w:line="240" w:before="0" w:after="0"/>
        <w:ind w:hanging="6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рма взаимопомощи в конфликте с личными интересами)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своения нормы взаимопомощи в усло</w:t>
        <w:softHyphen/>
        <w:t>виях моральной дилеммы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действия нравственно-этического оцени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7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то же, что в предыдущем за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к с т   р а с с к а з а: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и Антон учились в одном классе. После уроков, ког</w:t>
        <w:softHyphen/>
        <w:t>да все собирались домой, Олег попросил Антона помочь най</w:t>
        <w:softHyphen/>
        <w:t>ти свой портфель, который пропал из раздевалки. Антону очень хотелось пойти домой поиграть в новую компьютерную игру. Если он задержится в школе, то не успеет поиграть, по</w:t>
        <w:softHyphen/>
        <w:t>тому что скоро придет папа и будет работать на компьюте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 п р о с 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Анто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бы поступил ты?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ровни оценивания: </w:t>
      </w:r>
      <w:r>
        <w:rPr>
          <w:rFonts w:cs="Times New Roman" w:ascii="Times New Roman" w:hAnsi="Times New Roman"/>
          <w:sz w:val="24"/>
          <w:szCs w:val="24"/>
        </w:rPr>
        <w:t>ориентация на интересы и потреб</w:t>
        <w:softHyphen/>
        <w:t>ности других людей; направленность личности — на себя или на потребности друг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в о п р о с у 1 (3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в пользу собственных интересов без учета интересов партнера — пойти домой игр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реализации собственных интересов с уче</w:t>
        <w:softHyphen/>
        <w:t>том интересов других — найти кого-то, кто поможет Олегу, взять Олега к себе в гости поиграть в компью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собственных интересов в пользу интересов дру</w:t>
        <w:softHyphen/>
        <w:t>гих, нуждающихся в помощи, — остаться и помочь, если в портфеле что-то очень важное, если больше некому помочь най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развития моральных сужд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в о п р о с у 2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я власти и авторитета — Олег побьет, если Антон не поможет, Антон уйдет, потому что дома будут ругать, если он задержится в школ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я инструментального обмена — в следующий раз Олег поможет Антону, нет, Антон уйдет, потому что Олег раньше ему не помога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я межличностной конформности и сохранения хо</w:t>
        <w:softHyphen/>
        <w:t>роших отношений — Олег — друг, приятель, друзья должны помогать, и наоборот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я «закона и порядка» — люди должны помогать друг другу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«Оцени поступо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ифференциация конвенциональных и моральных нор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 Э.  Туриелю в модификации Е.А. Курганов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О.А. Карабановой, 2004)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дифференциации конвенцио</w:t>
        <w:softHyphen/>
        <w:t>нальных и моральных норм (см. табл. 4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выделе</w:t>
        <w:softHyphen/>
        <w:t>ние морального содержания действий и ситуа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7—10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ценивания: </w:t>
      </w:r>
      <w:r>
        <w:rPr>
          <w:rFonts w:cs="Times New Roman" w:ascii="Times New Roman" w:hAnsi="Times New Roman"/>
          <w:sz w:val="24"/>
          <w:szCs w:val="24"/>
        </w:rPr>
        <w:t>фронтальное анкетирование.</w:t>
      </w:r>
    </w:p>
    <w:p>
      <w:pPr>
        <w:pStyle w:val="Normal"/>
        <w:shd w:fill="FFFFFF" w:val="clear"/>
        <w:spacing w:lineRule="auto" w:line="240" w:before="0" w:after="0"/>
        <w:ind w:firstLine="3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детям предлагают оценить поступок мальчика/девочки (причем ребенок оценивает поступок сверстника своего пола), выбрав один из четырех вариантов оценки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стоит оценивать разные поступки таких же, как они, мальчиков и девочек, всего 18 поступков. Напротив каж</w:t>
        <w:softHyphen/>
        <w:t>дой ситуации они должны поставить один из выбранных ими баллов. В верхней части анкеты есть таблица, в которой ука</w:t>
        <w:softHyphen/>
        <w:t>зано, что означает каждый балл. После обсуждения значения каждого балла дети приступают к выполнению задания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4</w:t>
      </w:r>
    </w:p>
    <w:p>
      <w:pPr>
        <w:pStyle w:val="Normal"/>
        <w:shd w:fill="FFFFFF" w:val="clear"/>
        <w:spacing w:lineRule="auto" w:line="240" w:before="0" w:after="0"/>
        <w:ind w:hanging="12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венциональные и моральные нормы (по Э. Туриелю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977"/>
        <w:gridCol w:w="4394"/>
      </w:tblGrid>
      <w:tr>
        <w:trPr>
          <w:trHeight w:val="8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Виды социаль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тегори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циальных нор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ситу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у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циальных норм</w:t>
            </w:r>
          </w:p>
        </w:tc>
      </w:tr>
      <w:tr>
        <w:trPr>
          <w:trHeight w:val="32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63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венциональ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туально-этик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ультура внеш</w:t>
              <w:softHyphen/>
              <w:t>него ви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едение   за стол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а и фор</w:t>
              <w:softHyphen/>
              <w:br/>
              <w:t>мы   обращения  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министра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а поведе</w:t>
              <w:softHyphen/>
              <w:t xml:space="preserve"> ния в школ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 улиц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общественных места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 почистил зу</w:t>
              <w:softHyphen/>
              <w:t>б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шел в грязной</w:t>
              <w:br/>
              <w:t>одежде в школ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крошил на сто</w:t>
              <w:softHyphen/>
              <w:t>л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шел   на   улицу</w:t>
              <w:br/>
              <w:t>без разре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стал без разре</w:t>
              <w:softHyphen/>
              <w:t>шения на урок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усорил на ули</w:t>
              <w:softHyphen/>
              <w:t>ц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шел дорогу в</w:t>
              <w:br/>
              <w:t>неположенном мес</w:t>
              <w:softHyphen/>
              <w:t>те</w:t>
            </w:r>
          </w:p>
        </w:tc>
      </w:tr>
      <w:tr>
        <w:trPr>
          <w:trHeight w:val="233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раль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льтруиз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мощь, щедр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ветственность, справедливость и закон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ветственность за нанесение морального ущерб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едложил друзьям помощь в уборке клас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гостил родителей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л у друга книгу и порвал е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едставлены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ситуаций, включающих нарушение конвенцио</w:t>
        <w:softHyphen/>
        <w:t xml:space="preserve">нальных норм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, 3, 6, 9, 11, 13, 16)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 ситуаций,  включающих нарушение моральных норм (2, 4, 7, 10, 12, 14, 17)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нейтральные ситуации, не предусматривающие моральной оце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, 15, 8, 18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поступка в балл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2410"/>
      </w:tblGrid>
      <w:tr>
        <w:trPr>
          <w:trHeight w:val="33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81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елать мож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елать иногда мож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елать нельз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елать нельзя ни в коем случа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 с т р у к ц и я: поставь оценку в баллах мальчику (де</w:t>
        <w:softHyphen/>
        <w:t>вочке) в каждой ситу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почистил(а) зу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предложил(а) друзьям (подру</w:t>
        <w:softHyphen/>
        <w:t>гам) помощь в уборке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пришел (пришла) в школу в гряз</w:t>
        <w:softHyphen/>
        <w:t>ной одеж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помог(ла) маме убраться в квар</w:t>
        <w:softHyphen/>
        <w:t>ти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уронил(а) кни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во время еды разлил(а) суп и на-крошил(а) на стол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угостил(а) родителей конфе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вымыл(а) дома п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разговаривал(а) на уроке во время объяснения учите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угостил(а) друга (подругу) ябло</w:t>
        <w:softHyphen/>
        <w:t>к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бросил(а) на землю фантик от кон</w:t>
        <w:softHyphen/>
        <w:t>фет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firstLine="34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>Мальчик (девочка) взял(а) у друга (подруги) книгу и</w:t>
        <w:br/>
        <w:t>порвал(а) 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перешел (перешла) улицу в запре</w:t>
        <w:softHyphen/>
        <w:t>щенном мест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уступил(а) место в автобусе по</w:t>
        <w:softHyphen/>
        <w:t>жилому человек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купил(а) в магазине продукты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не спросил(а) разрешения пойти гулят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испортил(а) мамину вещь и спря-тал(а) 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(девочка) зашел (зашла) в комнату и вклю-чил(а) свет.</w:t>
      </w:r>
    </w:p>
    <w:p>
      <w:pPr>
        <w:pStyle w:val="Normal"/>
        <w:shd w:fill="FFFFFF" w:val="clear"/>
        <w:spacing w:lineRule="auto" w:line="240" w:before="0" w:after="0"/>
        <w:ind w:firstLine="34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sz w:val="24"/>
          <w:szCs w:val="24"/>
        </w:rPr>
        <w:t>соотношение сумм баллов, характери</w:t>
        <w:softHyphen/>
        <w:t>зующих степень недопустимости для ребенка нарушения кон</w:t>
        <w:softHyphen/>
        <w:t>венциональных и моральных нор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вни оценив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баллов, характеризующая недопустимость нару</w:t>
        <w:softHyphen/>
        <w:t>шения конвенциональных норм, превышает сумму баллов, ха</w:t>
        <w:softHyphen/>
        <w:t>рактеризующих недопустимость нарушения моральных норм, более чем на 4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равны (±4 балла)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баллов, характеризующая недопустимость нару</w:t>
        <w:softHyphen/>
        <w:t>шения моральных норм, превышает сумму баллов, характери</w:t>
        <w:softHyphen/>
        <w:t>зующую недопустимость нарушения конвенциональных норм, более чем на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05:00Z</dcterms:created>
  <dc:creator>а</dc:creator>
  <dc:description/>
  <cp:keywords/>
  <dc:language>en-US</dc:language>
  <cp:lastModifiedBy>User</cp:lastModifiedBy>
  <dcterms:modified xsi:type="dcterms:W3CDTF">2012-03-24T08:17:00Z</dcterms:modified>
  <cp:revision>4</cp:revision>
  <dc:subject/>
  <dc:title/>
</cp:coreProperties>
</file>