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-8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8"/>
          <w:sz w:val="28"/>
          <w:szCs w:val="28"/>
          <w:u w:val="single"/>
          <w:lang w:eastAsia="ru-RU"/>
        </w:rPr>
        <w:t xml:space="preserve">ЛЕКЦИЯ </w:t>
      </w:r>
    </w:p>
    <w:p>
      <w:pPr>
        <w:pStyle w:val="Normal"/>
        <w:shd w:fill="FFFFFF" w:val="clear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-8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8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МДК 02.01 Оценки качества товара о основы экспертиз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ЭКОЛОГИЧЕСКАЯ ЭКСПЕРТИЗ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Подготовила преподаватель профессионального цикла: _Коденцева Наталья Анатольевна</w:t>
      </w:r>
    </w:p>
    <w:p>
      <w:pPr>
        <w:pStyle w:val="Normal"/>
        <w:shd w:fill="FFFFFF" w:val="clear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8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8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-8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8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-8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8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ципы экологической экспертиз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сударственная экологическая эксперти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щественная экологическая эксперти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ъекты и порядок проведения общественной эколог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ческой экспертиз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outlineLvl w:val="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Финансирование экологической экспертизы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ципы экологической эксперти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Экологическая экспертиза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это установление соответ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льных, экологических и других последствий реализации объ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екта этой экспертизы. Экологическая экспертиза проводитс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оительство новых, реконструкцию действующих заводов,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фабрик, шахт, рудников, машин, оборудования, а также ма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алов, приборов, оказание услуг и т.п., использование которых ведет к загрязнению окружающей среды и разрушению экосистем, нерациональному использованию природных ресурсов, наносит вред здоровью населения, растительному и ж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отному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качеству и обоснованности проведения экологических экспертиз постоянно повышаются наряду с ускор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ием научно-технического прогресса, внедрением в произво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тво новейшей техники и технологии. В связи с этим период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чески пересматриваются законодательные и нормативные м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Федеральный закон «Об экологической экспертизе»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 ноября 1995 г. №174-ФЗ. регулирует отношения в област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экологической экспертизы. Он направлен на реализацию кон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титуционного права граждан Российской Федерации на бла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ятную окружающую среду посредством предупрежд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негативных воздействий хозяйственной и иной деятельности на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эту среду и предусматривает реализацию конституционного пр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а субъектов Российской Федерации на совместное ведение во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просов охраны окружающей среды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материалы комплексного экологического обследования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участков территорий, находящихся в пределах территории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субъектов РФ, для последующего придания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обеспечение экологической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безопасности. Наряду с этим законом действует постановление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Правительства Российской Федерации от 11 июня 1996 г. № 698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«Об утверждении Положения о порядке проведения государствен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ной экологической экспертизы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ая экспертиза основывается на принципах: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резумпции потенциальной экологической опасности любой намечаемой хозяйственной и другой деятельности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обязательности проведения государственной экологической экспертизы до принятия решений о реализации объекта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экологической экспертизы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омплексности оценки воздействия на окружающую при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родную среду хозяйственной и другой деятельности и его по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следствий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обязательности учета требований экологической безопас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ности при проведении экологической экспертизы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достоверности и полноты информации, представляемой на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экологическую экспертизу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независимости экспертов при осуществлении полномочий в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бласти экологической экспертизы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аучной обоснованности, объективности и законности з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ключений экологической экспертизы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гласности, участия общественных организаций (объединений), учета общественного мнения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ответственности участников экологической экспертизы и заинтересованных лиц за организацию, проведение, качество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экологической эксперти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Федеральным законом «Об экологической экспертизе» п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смотрено проведение двух видов экспертиз: государственной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и обществен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сударственная экологическая эксперти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оведение государственной экологической экспертизы 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низуется Государственным комитетом РФ по охране окружающей среды (Госкомэкологии России) и его органами во всех субъектах Российской Федерации (республиках, краях,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автономных образованиях, областях, город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Заключение государственной экологической экспертизы я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яется обязательным для исполнения всеми юридическими и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физическими лицами, которым оно адресовано. Данные закл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ния может быть обжаловано только в судебном порядке, а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также в арбитражном с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язательной государственной экологической эксперти</w:t>
      </w:r>
      <w:r>
        <w:rPr>
          <w:rFonts w:eastAsia="Times New Roman" w:cs="Times New Roman" w:ascii="Times New Roman" w:hAnsi="Times New Roman"/>
          <w:b/>
          <w:i/>
          <w:spacing w:val="-10"/>
          <w:sz w:val="28"/>
          <w:szCs w:val="28"/>
          <w:lang w:eastAsia="ru-RU"/>
        </w:rPr>
        <w:t>зе, проводимой на федеральном уровне, подлежат: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роекты правовых актов Российской Федерации нормативного и ненормативного характера, реализация которых может привести к негативным воздействиям на окружающую природ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ую среду, нормативно-технических и инструктивно-метод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ческих документов, утверждаемых органами государственной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власти РФ, регламентирующих хозяйственную и иную деятельность, которая может оказать воздействие на окружающую пр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одную среду, в том числе использование природных ресурсов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и охрану окружающей природной среды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материалы, подлежащие утверждению органами государственной власти РФ и предшествующие разработке прогнозов развития и размещения производительных сил на территори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оссийской Федерации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технико-экономические обоснования и проекты строительства, реконструкции, расширения, технического перевооружения, консервации и ликвидации организаций и иных объектов хозяйственной деятельности РФ и другие проекты независимо от их сметной стоимости, ведомственной принадлежности и форм собственности, осуществление которых может оказать воздействие на окружающую природную среду в пределах территории двух и более субъектов РФ, в том числе материалы по созданию гражданами или юридическими лицами РФ с участием иностранных граждан или иностранных юридических лиц организаций, объем иностранных инвестиций в которые превышает 500 тыс. долл.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технико-экономические обоснования и проекты хозяйственной деятельности, которая может оказывать воздействие на окружающую природную среду сопредельных государств, или для осуществления которой необходимо использование общих с сопредельными государствами природных объектов, или которая затрагивает интересы сопредельных государств, определенные «Конвенцией об оценке воздействия на окружающую среду в трансграничном контексте»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материалы по созданию организаций горнодобывающей и перерабатывающей промышленности, предусматривающие использование природных ресурсов, которые находятся в ведени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оссийской Федерации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роекты международных договоров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документация, обосновывающая соглашения о разделе продукции и концессионные договоры, а также другие договоры, предусматривающие использование природных ресурсов и (или) отходов производства, находящихся в введении РФ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материалы обоснования лицензий на осуществление дея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тельности, способной оказать воздействие на окружающую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риродную среду, выдача которых относится в соответствии с законодательством РФ к компетенции федеральных органов ис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олнительной власти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проекты технической документации на новые технику, технологию, материалы, вещества, сертифицируемые товары и услуги, которые входят в перечень, утверждаемый федеральным специально уполномоченным государственным органом в области экологической экспертизы, в том числе на закупаемые за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убежом товары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материалы комплексного экологического обследования участков территорий, обосновывающие придание этим террит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риям правового статуса особо охраняемых природных террито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рий федерального значения, зоны экологического бедствия или зоны чрезвычайной экологической ситуации, а также програм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мы реабилитации этих территорий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проекты схем охраны и использования водных, лесных, земельных и других природных ресурсов, находящихся в ведении </w:t>
      </w:r>
      <w:r>
        <w:rPr>
          <w:rFonts w:eastAsia="Times New Roman" w:cs="Times New Roman" w:ascii="Times New Roman" w:hAnsi="Times New Roman"/>
          <w:spacing w:val="-19"/>
          <w:sz w:val="28"/>
          <w:szCs w:val="28"/>
          <w:lang w:eastAsia="ru-RU"/>
        </w:rPr>
        <w:t>РФ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документация на изменение функционального статуса, вида и характера использования территорий федерального знач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ия, в том числе материалы, обосновывающие перевод лесных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земель в нелесные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иные виды документации, обосновывающей хозяйственную и иную деятельность, которая способна оказывать прямое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косвенное воздействие на окружающую природную среду в пре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делах территории двух и более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8"/>
          <w:sz w:val="28"/>
          <w:szCs w:val="28"/>
          <w:lang w:eastAsia="ru-RU"/>
        </w:rPr>
        <w:t>Обязательной государственной экологической эксперт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е, проводимой на уровне субъектов Российской Федерации, </w:t>
      </w:r>
      <w:r>
        <w:rPr>
          <w:rFonts w:eastAsia="Times New Roman" w:cs="Times New Roman" w:ascii="Times New Roman" w:hAnsi="Times New Roman"/>
          <w:b/>
          <w:i/>
          <w:spacing w:val="-14"/>
          <w:sz w:val="28"/>
          <w:szCs w:val="28"/>
          <w:lang w:eastAsia="ru-RU"/>
        </w:rPr>
        <w:t>подлежат: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екты нормативных правовых актов субъектов РФ, ре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лизация которых может привести к негативному воздействию на окружающую природную среду, нормативно-технических и ин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структивно-методических документов, утверждаемых органами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государственной власти субъектов РФ и регламентирующих х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зяйственную деятельность, в том числе использование природ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ых ресурсов и охрану окружающей природной среды, и иную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деятельность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материалы, предшествующие разработке прогнозов разви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тия и размещения производительных сил на территории субъектов РФ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а) проекты комплексных и целевых социально-экономич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х, научно-технических и иных программ субъектов РФ, пр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ализации которых может быть оказано воздействие на окру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жающую природн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оекты схем развития отраслей народного хозяйства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субъектом РФ, в том числе промышл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екты генеральных схем расселения, природопользов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ния и территориальной организации производительных си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ов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проекты территориальных комплексных схем охраны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рироды и природопользования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роекты инвестиционных программ субъектов РФ и орг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нов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им правового стату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са особо охраняемых природных территорий субъектов РФ ме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стного значения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документация, обосновывающая соглашения о разделе продукции и концессионные договоры, а также другие договоры, предусматривающие использование природных ресурсов и (или) отходов производства, находящихся в ведении субъектов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РФ 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все виды градостроительной документаци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хемы и проекты районной планировки административно-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территориальных образова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енеральные планы городов, других поселений и их сис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т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екты городской и поселковой административной чер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ты, а также сельских посел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г) генеральные планы территорий, подведомственных ор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местного самоуправления, а также селитебных, промыш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ленных, рекреационных и других функциональных з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проекты детальной планировки общественного центра,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жилых районов, магистралей горо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проекты застройки кварталов и участков городов и других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оселений;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екты рекультивации земель, нарушенных в результа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логоразведочных, добычных, взрывных и иных видов работ;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технико-экономические обоснования и проекты стро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а, реконструкции, расширения, технического перевооруж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ия, консервации и ликвидации организаций и иных объектов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хозяйственной деятельности независимо от их сметной стоим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сти, ведомственной принадлежности и форм собственности, расположенных на территории соответствующего субъекта РФ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за исключением объектов хозяйственной деятельности, наход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щихся в ведении РФ, в том числе материалы по созданию граж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данами или юридическими лицами РФ с участием иностранных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граждан или иностранных юридических лиц организаций, объем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иностранных инвестиций в которые не превышает 500 тыс. долл.;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документация, обосновывающая соглашения о разде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укции с субъектами предпринимательской деятельност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и пользовании участками недр регионального и местного зна</w:t>
      </w: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/>
        </w:rPr>
        <w:t>чения;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ы схем охраны и использования водных, лесных, земельных и других природных ресурсов, находящихся в ведени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бъектов Российской Федерации, иная проектная докум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я в этой области, в том числе проекты лесоустройства, землепользования, охотоустройства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материалы, обосновывающие получение лицензий на осу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ществление деятельности, способной оказать воздействие н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кружающую природную среду, выдача которых не относится к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компетенции федеральных органов исполнительной власти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ные виды документации, которая обосновывает хозяйст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венную и иной деятельность и реализация которой способна оказать прямое или косвенное воздействие на окружающую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иродную среду в пределах территории субъекта Российской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Федерации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щественная экологическая эксперти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Права граждан и общественных организаций (объедин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ий) в области экологической экспертиз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 и общ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твенные организации (объединения) в области экологическ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изы имеют право: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ыдвигать предложения в соответствии с Федеральным з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коном «Об экологической экспертизе» о проведении общес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енной экологической экспертизы хозяйственной и иной де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тельности, реализация которой затрагивает экологические интересы населения, проживающего на данной территории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аправлять в письменной форме специально уполномочен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ым государственным органам в области экологической экспер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тизы аргументированные предложения по экологическим аспек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там намечаемой хозяйственной и иной деятельности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олучать от специально уполномоченных государственных органов в области экологической экспертизы, организующих проведение государственной экологической экспертизы конкретных объектов, и информацию о результатах ее проведения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существлять иные действия в области экологической экс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ертизы, не противоречащие законодательству Российской Фе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дготовке заключения государственной экологической экспертизы экспертной комиссией государственной экологической экспертизы и при принятии решения о реализации объекта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государственной экологической экспертизы должны рассм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ваться материалы, направленные в экспертную комиссию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государственной экологической экспертизы и отражающие об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щественное м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бщественная экологическая экспертиз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ся и проводится по инициативе граждан и общественных организаций (объединений), а также по инициативе органов местного самоуправления общественными организациями (объединениями), основным направлением деятельности которых в соо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ветствии с их уставами являются охрана окружающей прир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й среды, в том числе организация и проведение экологич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кой экспертизы, и которые зарегистрированы в порядке, уст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ъекты и порядок проведения общественной эколог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ческой эксперти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бщественная экологическая экспертиз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проводиться в отношении всех выше перечисленных объектов, по которым проводится государственная экологич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кая экспертиза, как федерального уровня, так и субъектов 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йской Федерации, за исключением объектов экологической экспертизы, сведения о которых составляют государственную,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коммерческую и (или) иную охраняемую законом тай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ственная экологическая экспертиза осуществляется до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проведения государственной экологической экспертизы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временно с ней. Она может проводиться независимо от государственной экологической экспертизы тех же объектов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экологической эксперти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е организации (объединения), осуществляю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щие общественную экологическую экспертизу в установлен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порядке, имеют право: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получать от заказчика документацию, подлежащую эколо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гической экспертизе в объеме, установленном Федеральным за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коном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накомиться с нормативно-технической документацией,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устанавливающей требования к проведению государственной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экологической экспертизы;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участвовать в качестве наблюдателей через своих представителей в заседаниях экспертных комиссий государственной экологической экспертизы и участвовать в проводимом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ими обсуждении заключений общественной экологической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а экспертов, привлекаемых для проведения обществ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ой экспертизы, при осуществлении ими экологической экспертизы распространяются требования, предусмотрен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ые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eastAsia="ru-RU"/>
        </w:rPr>
        <w:t xml:space="preserve">Заключение общественной экологической экспертиз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ся специально уполномоченным государственным органам в области экологической экспертизы, осуществляю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щим государственную экологическую экспертизу, заказчи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ции, подлежащей общественной экологической эк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ертизе, органам, принимающим решение о реализации объ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 экологической экспертизы, органам местного самоуправле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ия и может передаваться другим заинтересованным ли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Это заключение приобретает юридическую силу после 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ждения его специально уполномоченным государственным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органом в области экологическ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дания юридической силы заключению общественной экологической экспертизы на руководителя и членов экспертной комиссии распространяются требования Федераль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ного зак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Заключения общественной экологической экспертизы могу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бликоваться в средствах массовой информации, передаваться органам местного самоуправления, органам государственной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экологической экспертизы, заказчикам документации, подлежащей общественной экологической экспертизе, и другим з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интересованным ли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Финансирование экологической эксперти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государственной экологической экспер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ы объектов этой экспертизы, в том числе ее повторное пров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ение, осуществляется за счет средств заказчика документ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лежащей государственной экологической экспертизе, в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полном соответствии со сметой расходов на проведение данной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экспертизы, определяемой специально уполномоченным го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рственным органом в области экологической экспертизы в соответствии с порядком, установленным федеральным специально уполномоченным государственным органом в данной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общественной экологической экспертизы осуществляется за счет собственных средств общественных о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ганизаций (объединений), общественных экологических и других фондов, целевых добровольных денежных взносов граждан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и организаций, а также за счет средств, выделяемых по реше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ию соответствующих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4" w:hanging="0"/>
        <w:jc w:val="both"/>
        <w:outlineLvl w:val="8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Вопросы для самопрове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аковы принципы экологической экспертизы?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характеризуйте государственную экологическую эксперти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ишите общественную экологическую эксперти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ковы объекты и порядок проведения общественной эколог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ческой экспертизы?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outlineLvl w:val="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ак происходит финансирование экологической экспертизы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54:00Z</dcterms:created>
  <dc:creator>Администратор</dc:creator>
  <dc:description/>
  <cp:keywords/>
  <dc:language>en-US</dc:language>
  <cp:lastModifiedBy>XTreme.ws</cp:lastModifiedBy>
  <dcterms:modified xsi:type="dcterms:W3CDTF">2019-09-19T16:41:00Z</dcterms:modified>
  <cp:revision>2</cp:revision>
  <dc:subject/>
  <dc:title/>
</cp:coreProperties>
</file>