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карта - как наглядное средство введения и реализации ФГОС НОО ОВЗ и ФГОС О УО в МБОУ «СШ№21»</w:t>
      </w:r>
    </w:p>
    <w:p>
      <w:pPr>
        <w:pStyle w:val="Normal"/>
        <w:ind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лященкова Гульнара Равхатовна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 начальных классов МБОУ «СШ№21»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. Нижневартовска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gulenka</w:t>
      </w:r>
      <w:r>
        <w:rPr>
          <w:bCs/>
          <w:i/>
          <w:sz w:val="28"/>
          <w:szCs w:val="28"/>
        </w:rPr>
        <w:t>1010@</w:t>
      </w:r>
      <w:r>
        <w:rPr>
          <w:bCs/>
          <w:i/>
          <w:sz w:val="28"/>
          <w:szCs w:val="28"/>
          <w:lang w:val="en-US"/>
        </w:rPr>
        <w:t>rambler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>ru</w:t>
      </w:r>
    </w:p>
    <w:p>
      <w:pPr>
        <w:pStyle w:val="Normal"/>
        <w:ind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здание условий для введения и реализации </w:t>
      </w:r>
      <w:r>
        <w:rPr>
          <w:sz w:val="28"/>
          <w:szCs w:val="28"/>
        </w:rPr>
        <w:t>ФГОС НОО ОВЗ и ФГОС О УО.</w:t>
      </w:r>
    </w:p>
    <w:p>
      <w:pPr>
        <w:pStyle w:val="Default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tabs>
          <w:tab w:val="clear" w:pos="567"/>
          <w:tab w:val="left" w:pos="284" w:leader="none"/>
          <w:tab w:val="left" w:pos="2844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ить нормативные документы федерального, окружного, муниципального уровней для подготовки введения и реализации </w:t>
      </w:r>
      <w:r>
        <w:rPr>
          <w:sz w:val="28"/>
          <w:szCs w:val="28"/>
        </w:rPr>
        <w:t>ФГОС НОО ОВЗ  и ФГОС О УО;</w:t>
      </w:r>
    </w:p>
    <w:p>
      <w:pPr>
        <w:pStyle w:val="Default"/>
        <w:numPr>
          <w:ilvl w:val="0"/>
          <w:numId w:val="4"/>
        </w:numPr>
        <w:tabs>
          <w:tab w:val="clear" w:pos="567"/>
          <w:tab w:val="left" w:pos="284" w:leader="none"/>
          <w:tab w:val="left" w:pos="2844" w:leader="none"/>
        </w:tabs>
        <w:ind w:left="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ть нормативно-правовые локальные акты для подготовки введения и реализации </w:t>
      </w:r>
      <w:r>
        <w:rPr>
          <w:sz w:val="28"/>
          <w:szCs w:val="28"/>
        </w:rPr>
        <w:t>ФГОС НОО ОВЗ  и ФГОС О УО</w:t>
      </w:r>
      <w:r>
        <w:rPr>
          <w:bCs/>
          <w:sz w:val="28"/>
          <w:szCs w:val="28"/>
        </w:rPr>
        <w:t xml:space="preserve">; </w:t>
      </w:r>
    </w:p>
    <w:p>
      <w:pPr>
        <w:pStyle w:val="Default"/>
        <w:numPr>
          <w:ilvl w:val="0"/>
          <w:numId w:val="4"/>
        </w:numPr>
        <w:tabs>
          <w:tab w:val="clear" w:pos="567"/>
          <w:tab w:val="left" w:pos="284" w:leader="none"/>
          <w:tab w:val="left" w:pos="2844" w:leader="none"/>
        </w:tabs>
        <w:ind w:left="0" w:hanging="0"/>
        <w:rPr/>
      </w:pPr>
      <w:r>
        <w:rPr>
          <w:bCs/>
          <w:sz w:val="28"/>
          <w:szCs w:val="28"/>
        </w:rPr>
        <w:t xml:space="preserve">обеспечить материально-техническое оснащение образовательного процесса в соответствии с </w:t>
      </w:r>
      <w:r>
        <w:rPr>
          <w:sz w:val="28"/>
          <w:szCs w:val="28"/>
        </w:rPr>
        <w:t>ФГОС НОО ОВЗ  и ФГОС О УО</w:t>
      </w:r>
      <w:r>
        <w:rPr>
          <w:bCs/>
          <w:sz w:val="28"/>
          <w:szCs w:val="28"/>
        </w:rPr>
        <w:t xml:space="preserve">; </w:t>
      </w:r>
    </w:p>
    <w:p>
      <w:pPr>
        <w:pStyle w:val="Default"/>
        <w:numPr>
          <w:ilvl w:val="0"/>
          <w:numId w:val="4"/>
        </w:numPr>
        <w:tabs>
          <w:tab w:val="clear" w:pos="567"/>
          <w:tab w:val="left" w:pos="284" w:leader="none"/>
          <w:tab w:val="left" w:pos="2844" w:leader="none"/>
        </w:tabs>
        <w:ind w:left="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овать методическое сопровождение педагогов по подготовке к введению и реализации </w:t>
      </w:r>
      <w:r>
        <w:rPr>
          <w:sz w:val="28"/>
          <w:szCs w:val="28"/>
        </w:rPr>
        <w:t>ФГОС НОО ОВЗ  и ФГОС О УО;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567"/>
          <w:tab w:val="left" w:pos="284" w:leader="none"/>
          <w:tab w:val="left" w:pos="2844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ть вариативность и разнообразие содержания образовательных программ и организационных форм общего образования, возможность формирования образовательных программ различных уровней сложности и направленности с учетом особых образовательных потребностей обучающихся с ОВЗ и УО.</w:t>
      </w:r>
    </w:p>
    <w:p>
      <w:pPr>
        <w:pStyle w:val="Default"/>
        <w:tabs>
          <w:tab w:val="clear" w:pos="567"/>
          <w:tab w:val="left" w:pos="28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Реализация Дорожной карты позволит: </w:t>
      </w:r>
    </w:p>
    <w:p>
      <w:pPr>
        <w:pStyle w:val="Normal"/>
        <w:numPr>
          <w:ilvl w:val="0"/>
          <w:numId w:val="5"/>
        </w:numPr>
        <w:ind w:left="348" w:hanging="348"/>
        <w:jc w:val="both"/>
        <w:rPr/>
      </w:pPr>
      <w:r>
        <w:rPr>
          <w:sz w:val="28"/>
          <w:szCs w:val="28"/>
        </w:rPr>
        <w:t xml:space="preserve">сформировать систему инклюзивного образования в МБОУ «СШ № 21», позволяющую обеспечить права детей-инвалидов,  с ОВЗ на равный доступ к качественному образованию независимо от состояния здоровья; </w:t>
      </w:r>
    </w:p>
    <w:p>
      <w:pPr>
        <w:pStyle w:val="Normal"/>
        <w:numPr>
          <w:ilvl w:val="0"/>
          <w:numId w:val="5"/>
        </w:numPr>
        <w:ind w:left="348" w:hanging="348"/>
        <w:jc w:val="both"/>
        <w:rPr/>
      </w:pPr>
      <w:r>
        <w:rPr>
          <w:sz w:val="28"/>
          <w:szCs w:val="28"/>
        </w:rPr>
        <w:t xml:space="preserve">создать  вариативные  условия  для реализации права на образование всех категорий детей с ограниченными возможностями здоровья с учетом их психофизических особенностей; </w:t>
      </w:r>
    </w:p>
    <w:p>
      <w:pPr>
        <w:pStyle w:val="Normal"/>
        <w:numPr>
          <w:ilvl w:val="0"/>
          <w:numId w:val="5"/>
        </w:numPr>
        <w:ind w:left="348" w:hanging="348"/>
        <w:jc w:val="both"/>
        <w:rPr/>
      </w:pPr>
      <w:r>
        <w:rPr>
          <w:sz w:val="28"/>
          <w:szCs w:val="28"/>
        </w:rPr>
        <w:t xml:space="preserve">повысить эффективность  функционирования системы инклюзивного образования детей-инвалидов, детей с ОВЗ.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Разделы Дорожной карты: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bCs/>
          <w:sz w:val="28"/>
          <w:szCs w:val="28"/>
        </w:rPr>
        <w:t xml:space="preserve">организационное обеспечение введения </w:t>
      </w:r>
      <w:r>
        <w:rPr>
          <w:sz w:val="28"/>
          <w:szCs w:val="28"/>
        </w:rPr>
        <w:t>ФГОС НОО ОВЗ  и ФГОС О УО</w:t>
      </w:r>
      <w:r>
        <w:rPr>
          <w:bCs/>
          <w:sz w:val="28"/>
          <w:szCs w:val="28"/>
        </w:rPr>
        <w:t>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 нормативного обеспечения апробации </w:t>
      </w:r>
      <w:r>
        <w:rPr>
          <w:sz w:val="28"/>
          <w:szCs w:val="28"/>
        </w:rPr>
        <w:t>ФГОС НОО ОВЗ  и ФГОС О УО</w:t>
      </w:r>
      <w:r>
        <w:rPr>
          <w:bCs/>
          <w:sz w:val="28"/>
          <w:szCs w:val="28"/>
        </w:rPr>
        <w:t>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bCs/>
          <w:sz w:val="28"/>
          <w:szCs w:val="28"/>
        </w:rPr>
        <w:t>создание кадрового и методического обеспечения перехода на </w:t>
      </w:r>
      <w:r>
        <w:rPr>
          <w:sz w:val="28"/>
          <w:szCs w:val="28"/>
        </w:rPr>
        <w:t>ФГОС НОО ОВЗ  и ФГОС О УО;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bCs/>
          <w:sz w:val="28"/>
          <w:szCs w:val="28"/>
        </w:rPr>
        <w:t>материально-техническое обеспечение перехода на </w:t>
      </w:r>
      <w:r>
        <w:rPr>
          <w:sz w:val="28"/>
          <w:szCs w:val="28"/>
        </w:rPr>
        <w:t>ФГОС НОО ОВЗ  и ФГОС О УО;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bCs/>
          <w:sz w:val="28"/>
          <w:szCs w:val="28"/>
        </w:rPr>
        <w:t>информационное обеспечение введения </w:t>
      </w:r>
      <w:r>
        <w:rPr>
          <w:sz w:val="28"/>
          <w:szCs w:val="28"/>
        </w:rPr>
        <w:t>ФГОС НОО ОВЗ  и ФГОС О УО.</w:t>
      </w:r>
    </w:p>
    <w:p>
      <w:pPr>
        <w:pStyle w:val="Default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рожная кар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я и реализации ФГОС НОО ОВЗ и ФГОС О УО </w:t>
      </w:r>
    </w:p>
    <w:tbl>
      <w:tblPr>
        <w:tblW w:w="99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4111"/>
        <w:gridCol w:w="385"/>
        <w:gridCol w:w="78"/>
        <w:gridCol w:w="153"/>
        <w:gridCol w:w="943"/>
        <w:gridCol w:w="142"/>
        <w:gridCol w:w="1349"/>
        <w:gridCol w:w="68"/>
        <w:gridCol w:w="276"/>
        <w:gridCol w:w="23"/>
        <w:gridCol w:w="23"/>
        <w:gridCol w:w="1238"/>
        <w:gridCol w:w="134"/>
        <w:gridCol w:w="112"/>
        <w:gridCol w:w="59"/>
      </w:tblGrid>
      <w:tr>
        <w:trPr>
          <w:tblHeader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еречень мероприятий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 выполнения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й результат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е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0"/>
              <w:keepNext w:val="true"/>
              <w:numPr>
                <w:ilvl w:val="0"/>
                <w:numId w:val="3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рганизационное обеспечение введения</w:t>
            </w:r>
          </w:p>
          <w:p>
            <w:pPr>
              <w:pStyle w:val="20"/>
              <w:keepNext w:val="true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О ОВЗ и ФГОС О УО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и МБОУ «СШ № 21» координационной группы, обеспечивающую координацию действий ОУ по исполнению плана действий по введению ФГОС НОО ОВЗ  и ФГОС О УО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201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лан работы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едания  координационной групп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ь: координация деятельности педагогического коллектива по подготовке к </w:t>
            </w:r>
            <w:r>
              <w:rPr>
                <w:sz w:val="28"/>
                <w:szCs w:val="28"/>
              </w:rPr>
              <w:t>ФГОС НОО ОВЗ  и ФГОС О У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квартал в течение  2015-2016 учебного год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едседатель координационной групп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координационной группы в семинарах в рамках подготовки к введению </w:t>
            </w:r>
            <w:r>
              <w:rPr>
                <w:sz w:val="28"/>
                <w:szCs w:val="28"/>
              </w:rPr>
              <w:t>ФГОС НОО ОВЗ  и ФГОС О УО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течение 2015-2016 учебного год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тодическая поддержка ЦРО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ализ имеющихся условий (кадровых, материально-технических, учебно-методических и информационных, финансовых), их соответствие/несоответствие  требованиям ФГОС ОВЗ (разрывы)  определение дефицитов в имеющихся условиях и мер по их устранению (в соответствии с имеющимися возможностями) (в соответствие с разработанной моделью мониторинга)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ая справ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н мероприятий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и утверждение </w:t>
            </w:r>
            <w:r>
              <w:rPr>
                <w:sz w:val="28"/>
                <w:szCs w:val="28"/>
              </w:rPr>
              <w:t>плана-графика мероприятий по обеспечению введения ФГОС НОО ОВЗ  и ФГОС О УО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июнь 201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иказ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оординационный совет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оздание и организация деятельности рабочей группы по подготовке введения ФГОС НОО для обучающихся с ОВЗ и по корректировке АОП ОВЗ и УО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лан деятельности рабочей группы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суждение результатов реализации Дорожной карты по обеспечению перехода на ФГОС НОО для обучающихся с ограниченными возможностями здоровья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 05.04.2017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вещание при директоре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а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аптированной образовательной программы начального общего образования с учетом потребностей и запросов обучающихся, их родителей (законных представителей) – на основе требований ФГОС ОВЗ  и примерной АОП НОО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- март 201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П НОО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уждение проекта АОП НОО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1.05.201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корректированна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ОП НОО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рабочих адаптированных образовательных программ по учебным предметам и внеурочной деятельности  с учетом изменений предметных,  метапредметных целей, личностных результатов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-август  2017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тверждение адаптированных программ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 школы, рабоч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едение учебно-методического и информационного обеспечен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разовательного процесса </w:t>
            </w:r>
            <w:r>
              <w:rPr>
                <w:color w:val="000000"/>
                <w:sz w:val="28"/>
                <w:szCs w:val="28"/>
              </w:rPr>
              <w:t xml:space="preserve">в соответствие с требования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целей и планируемых результатов освоения адаптированной образовательной программы  начального общего образования: выбор УМК, обеспечение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мая 2017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о-библиотечный  фонд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местители директора по УР, руководители ШМО, заведующий библиотекой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зд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10pt"/>
                <w:b/>
                <w:bCs/>
                <w:sz w:val="28"/>
                <w:szCs w:val="28"/>
              </w:rPr>
              <w:t>нормативного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обеспечения</w:t>
            </w:r>
          </w:p>
          <w:p>
            <w:pPr>
              <w:pStyle w:val="11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пробации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О ОВЗ и ФГОС О УО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банка нормативно-правовых документов федерального, регионального, муниципального уровней, регламентирующих введение и реализацию деятельности ОУ в связи с введением инклюзивного образования для </w:t>
            </w:r>
            <w:r>
              <w:rPr>
                <w:bCs/>
                <w:sz w:val="28"/>
                <w:szCs w:val="28"/>
              </w:rPr>
              <w:t xml:space="preserve"> обучающихся</w:t>
            </w:r>
            <w:r>
              <w:rPr>
                <w:sz w:val="28"/>
                <w:szCs w:val="28"/>
              </w:rPr>
              <w:t xml:space="preserve">  с ограниченными возможностями.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15-2016 учебного года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личие банка нормативно-правовых документов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документов федерального, регионального, муниципального уровней, регламентирующих введение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15-2016 учебного года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готовность руководящих и педагогических  работников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необходимых изменений в Устав школы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 сентября 2016 г.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гистрация изменений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зработка нормативных правовых актов ОУ, обеспечивающих подготовку к введению и реализацию ФГОС ОВЗ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формированная нормативная база ОУ (Приказы, положения ОУ)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дение локальных актов школы в соответствие с требованиями </w:t>
            </w:r>
            <w:r>
              <w:rPr>
                <w:sz w:val="28"/>
                <w:szCs w:val="28"/>
              </w:rPr>
              <w:t>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ай 2016 г.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ьные акты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адаптированной образовательной программы начального общего образования с учетом потребностей и запросов обучающихся, их родителей (законных представителей) – на основе требований ФГОС ОВЗ  и примерной АОП НОО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9.2017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ОП НОО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ческий совет 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ие рабочих адаптированных программ учителей-предметников по учебным предметам и внеклассной работе  с учетом изменений предметных,  метапредметных целей, личностных результатов 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9.2017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абочие программы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ческий совет, Рабочая группа 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тверждение перечня УМК для  обучающихся 1-х классов с ОВЗ</w:t>
            </w:r>
            <w:r>
              <w:rPr>
                <w:color w:val="000000"/>
                <w:sz w:val="28"/>
                <w:szCs w:val="28"/>
              </w:rPr>
              <w:t xml:space="preserve"> на </w:t>
            </w:r>
            <w:r>
              <w:rPr>
                <w:color w:val="000000"/>
                <w:spacing w:val="-1"/>
                <w:sz w:val="28"/>
                <w:szCs w:val="28"/>
              </w:rPr>
              <w:t>2016 – 2017 учебный год в соответствии с федеральным перечнем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9.2017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Школьный перечень УМК для 1-х классов в соответствии с ФГОС ОВЗ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здание кадрового и методического обеспечения перехода</w:t>
            </w:r>
          </w:p>
          <w:p>
            <w:pPr>
              <w:pStyle w:val="11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О ОВЗ и ФГОС О УО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стояния профессиональной готовности педагогов к введению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рт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налитическая информация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лана методической работы, обеспечивающей сопровождение введения и реализации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5-2016 учебного год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к введению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меститель  директора по УМР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лана-графика повышени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и руководящих и педагогически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по вопросам введения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-2018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план-график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иректор школы,  заместитель  директора по УМР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индивидуальных планов повышения квалификации руководящих и педагогически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по вопросам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-2018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омпетентности руководящих и педагогических работниковпо вопросам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иректор школы, заместитель  директора по УМР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медицинскими учреждениями  по видам заболеваний и сопровождение их деятельности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-2017 г.г.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анизация деятельности по информированию, консультированию педагогов  школы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школы в мероприятиях государственной  программы «Доступная среда», в создании в организации условий для инклюзивного образования </w:t>
            </w:r>
            <w:r>
              <w:rPr>
                <w:bCs/>
                <w:sz w:val="28"/>
                <w:szCs w:val="28"/>
              </w:rPr>
              <w:t xml:space="preserve"> обучающихся </w:t>
            </w:r>
            <w:r>
              <w:rPr>
                <w:sz w:val="28"/>
                <w:szCs w:val="28"/>
              </w:rPr>
              <w:t>- инвалидов, в том числе создание универсальной безбарьерной среды для беспрепятственного доступа и оснащение  организации специальным, в том числе учебным, реабилитационным, компьютерным оборудованием 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целевого индикатора «доля общеобразовательных организаций, в которых созданы условия для инклюзивного образования…»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частие в семинарах, дистанционных вебинарах   по вопросам введения и реализации ФГОС ОВЗ и УО. Изучение на семинарах базовых документов по введению ФГОС ОВЗ. Анализ требований ФГОС ОВЗ к структуре, условиям и результатам освоения образовательных программ учащимися с ОВЗ. Определение объёма и характера изменений в системе работы образовательной организации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18г.г.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методической компетентности,  выявление существующих проблем, проведение корректировочных мероприятий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 и администрация МБОУ «СШ № 21»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ониторинговых мероприятиях среди муниципальных общеобразовательных учреждений, для обучающихся с ОВЗ (по особому графику)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6 года по отдельному плану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атериально-техническое обеспечение перехода</w:t>
            </w:r>
          </w:p>
          <w:p>
            <w:pPr>
              <w:pStyle w:val="11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О ОВЗ и ФГОС О УО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Анализ оснащенности ОУ в соответствии с требованиями к материально-технической базе реализации АООП и особыми образовательными потребностями обучающихся с ОВЗ 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март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ъективной информации об оснащенности ОУ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иректор школы, заместитель директора по АХР, заместители директора по УР и ВР,  руководители учебных кабинетов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Комплектование библиотеки УМК по всем предметам учебного плана АООП НОО 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7год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ормирование заказа по учебной литературе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методических рекомендаций по реализации полномочий субъекта федерации по финансовому обеспечению прав обучающихся с ОВЗ на получение общедоступного и бесплатного образования в условиях введения ФГОС ОВЗ (после утверждения соответствующих рекомендаций на федеральном уровне)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6 год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формационной грамотности в вопросах финансирования учреждений , в которых обучаются дети с ОВЗ и УО.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словий в ОУ для инклюзивного образования детей-инвалидов» в соответствии с планом мероприятий по повышению доступности объектов и услуг 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нтябрь 2016 – сентябрь 2017 года (в соответствии с отдельным планом)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астие в федеральной целевой программе «Доступная среда»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учающих семинарах для руководителей образовательных учреждений по вопросам обеспечения условий  введения ФГОС для обучающихся с ОВЗ и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6 год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мпетентности руководителя ОО в вопросах обеспечения условий введения ФГОС ОВЗ и УО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и выполнение муниципального задания в соответствии с введением ФГОС ОВЗ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сентября 2016 г- постоянно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.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0" w:after="0"/>
              <w:jc w:val="center"/>
              <w:rPr>
                <w:rStyle w:val="Appleconvertedspac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формационное обеспечение введения</w:t>
            </w:r>
          </w:p>
          <w:p>
            <w:pPr>
              <w:pStyle w:val="11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ОС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О ОВЗ и ФГОС О УО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астников образовательных отношений по вопросам введения ФГОС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О ОВЗ и ФГОС О УО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-2018 г.г.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овышение уровня информированности участников образовательных отношений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еспечение доступа педагогам, переходящим на ФГОС НОО ОВЗ,  к электронным образовательным ресурсам, размещенным в федеральных и региональных базах данных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-2018 г.г.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здание условий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формирование родителей вновь поступающих обучающихся по теме: «Некоторые аспекты семейного воспитания детей с ОВЗ и перспективы их обучения в соответствии с требованиями новых ФГОС НОО»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2017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8"/>
                <w:szCs w:val="28"/>
              </w:rPr>
              <w:t>Заместители  директора по УР, ВР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по ключевым позициям введения ФГОС НОО для обучающихся с ОВЗ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2016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8"/>
                <w:szCs w:val="28"/>
              </w:rPr>
              <w:t>Родительское собрание, протокол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сайте ОУ раздела «Инклюзивное образование»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аздел на школьном сайте «Инклюзивное образование» 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Заместитель  директора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учение мнения родителей (законных представителей) обучающихся по вопросам введения новых стандартов. Проведение анкетирования на родительских собраниях, в том числе по выбору направлений внеурочной деятельности.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2016год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тчёт по проведённому мониторингу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личие в Публичном докладе общеобразовательного учреждения раздела, содержащего информацию о ходе подготовки к введению ФГОС НОО для обучающихся с ОВЗ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 2016год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траница на школьном сайте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3411"/>
        </w:tabs>
        <w:ind w:left="3411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567"/>
        </w:tabs>
        <w:ind w:left="34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 2" w:hAnsi="Wingdings 2" w:cs="Wingdings 2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риложение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0pt">
    <w:name w:val="10pt"/>
    <w:qFormat/>
    <w:rPr/>
  </w:style>
  <w:style w:type="character" w:styleId="A0">
    <w:name w:val="a0"/>
    <w:qFormat/>
    <w:rPr/>
  </w:style>
  <w:style w:type="character" w:styleId="31">
    <w:name w:val="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ложение"/>
    <w:basedOn w:val="Normal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6"/>
      <w:szCs w:val="26"/>
      <w:shd w:fill="FFFFFF" w:val="clear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22">
    <w:name w:val="22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7:00Z</dcterms:created>
  <dc:creator>i.firsova</dc:creator>
  <dc:description/>
  <cp:keywords/>
  <dc:language>en-US</dc:language>
  <cp:lastModifiedBy>Veronika</cp:lastModifiedBy>
  <cp:lastPrinted>2016-11-14T18:30:00Z</cp:lastPrinted>
  <dcterms:modified xsi:type="dcterms:W3CDTF">2016-11-15T15:58:00Z</dcterms:modified>
  <cp:revision>38</cp:revision>
  <dc:subject/>
  <dc:title>Форма  самооценки готовности общеобразовательного учреждения к введению</dc:title>
</cp:coreProperties>
</file>