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Физкультура для ребенка от 5ти лет: 6 простых упражнений, которые можно делать дом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тя бы 10 минут в день нужно уделять общей физической подготовке ребенка, если он не посещает секции.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1. Приседания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ффект:</w:t>
      </w:r>
      <w:r>
        <w:rPr>
          <w:rFonts w:cs="Times New Roman" w:ascii="Times New Roman" w:hAnsi="Times New Roman"/>
          <w:sz w:val="28"/>
          <w:szCs w:val="28"/>
        </w:rPr>
        <w:t> укрепляет мышцы ног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ги на ширине плеч, руки вытянуты вперед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на прям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ятки прижаты к пол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от 20 до 50 раз в зависимости от физической подготовки ребенка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2. Отжимания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ффект:</w:t>
      </w:r>
      <w:r>
        <w:rPr>
          <w:rFonts w:cs="Times New Roman" w:ascii="Times New Roman" w:hAnsi="Times New Roman"/>
          <w:sz w:val="28"/>
          <w:szCs w:val="28"/>
        </w:rPr>
        <w:t> укрепляются мышцы рук, груди. Важно делать отжимания именно после приседаний, чтобы разгрузить мышцы ног и нагрузить верхний плечевой отдел — это равномерно распределит нагрузку на разные мышцы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висимости от ширины положения рук вы можете выбирать нагрузку: если руки стоят близко друг к другу, то идет проработка бицепсов, если руки расставлены широко — прорабатывается грудная ча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пус должен находиться в прямом положении, сгибаются только рук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максимум 10 раз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ще один вариант выполнения — плавно опуститься на пол в такой очередности — колени, таз, корпус, так же плавно нужно выходить наверх в исходное положение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3. Берпи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ффект</w:t>
      </w:r>
      <w:r>
        <w:rPr>
          <w:rFonts w:cs="Times New Roman" w:ascii="Times New Roman" w:hAnsi="Times New Roman"/>
          <w:sz w:val="28"/>
          <w:szCs w:val="28"/>
        </w:rPr>
        <w:t>: развитие общей выносливости. В работу включаются ноги, пресс, корпус, руки. Выполняется в шесть этапов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ходное положение — стоя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ор присев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рыгивание двумя ногами в упор леж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ностью лечь на пол, выполнить отжимание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тянуть ноги к груди, оказавшись вновь в положении упор присев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рыгнуть вверх, сделав во время прыжка хлопок руками над голово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10 раз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нужно добиться правильного выполнения, затем постепенно наращивать темп во время упражнения.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4. Пресс</w:t>
      </w:r>
    </w:p>
    <w:p>
      <w:pPr>
        <w:pStyle w:val="Style14"/>
        <w:shd w:fill="FFFFFF" w:val="clear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ффект</w:t>
      </w:r>
      <w:r>
        <w:rPr>
          <w:rFonts w:cs="Times New Roman" w:ascii="Times New Roman" w:hAnsi="Times New Roman"/>
          <w:sz w:val="28"/>
          <w:szCs w:val="28"/>
        </w:rPr>
        <w:t>: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епление мышц пресс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ходное положение — лежа на спине, ноги прямые, руки за голову или руки вдоль тела прямые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ыми ребенок тянет руки, создавая инерцию, затем поднимается голова, плечи, скручивание делается постепенно, руками дотянуться до носочков — чтобы в этот момент растяжения отдохнуть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вно опуститься назад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льзя резко падать прямым корпусом назад и резко подниматься вперед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добства выполнения можно придерживать ноги ребенку или зацепить носочки за основание дивана, чтобы ноги при подъеме не отрывались от пол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10–15 раз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5. Лодочка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ффект: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епляются мышцы поясничного отдел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ходное положение — лежа на животе, руки прямые вдоль пола, стопы вместе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временно ребенок поднимает обе руки и обе ноги, создавая напряжение в пояснице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ирать в таком положении не нужно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20 раз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6. Закидывание ног за голову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репляется нижний пресс</w:t>
        </w:r>
      </w:hyperlink>
      <w:r>
        <w:rPr>
          <w:rFonts w:cs="Times New Roman" w:ascii="Times New Roman" w:hAnsi="Times New Roman"/>
          <w:sz w:val="28"/>
          <w:szCs w:val="28"/>
        </w:rPr>
        <w:t>, растягивается поясничный отдел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ка выполне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ходное положение — лежа на спин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епенно поднимаем ноги и закидываем за линию голов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ор при этом на плечи, не на шею и голову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10–15 раз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ЖНО:</w:t>
      </w:r>
      <w:r>
        <w:rPr>
          <w:rFonts w:cs="Times New Roman" w:ascii="Times New Roman" w:hAnsi="Times New Roman"/>
          <w:sz w:val="28"/>
          <w:szCs w:val="28"/>
        </w:rPr>
        <w:t> во время занятий дома необходимо соблюдать питьевой режим — не более одного-двух глотков воды с периодичностью через два упражнения, всего в день ребенок должен выпивать полтора литра воды. Есть лучше за полтора-два часа до занятия и насытить пищу сложными углеводами. После занятия ребенку необходимо поесть, но не раньше, чем через 30–40 мину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"/>
    <w:qFormat/>
    <w:rPr/>
  </w:style>
  <w:style w:type="character" w:styleId="1">
    <w:name w:val="Заголовок 1 Знак"/>
    <w:qFormat/>
    <w:rPr>
      <w:rFonts w:ascii="Times" w:hAnsi="Times" w:cs="Times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pokupayu.ru/blogs/post/5-prostyh-uprazhneniy-iz-yogi-dlya-ploskogo-zhivota" TargetMode="External"/><Relationship Id="rId3" Type="http://schemas.openxmlformats.org/officeDocument/2006/relationships/hyperlink" Target="http://www.yapokupayu.ru/blogs/post/legkaya-spina-3-prostyh-i-effektivnyh-uprazhneniya-dlya-razgruzki-spiny" TargetMode="External"/><Relationship Id="rId4" Type="http://schemas.openxmlformats.org/officeDocument/2006/relationships/hyperlink" Target="http://www.yapokupayu.ru/blogs/post/novye-uprazhneniya-dlya-pres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12:00Z</dcterms:created>
  <dc:creator>Валерия Афанасьева</dc:creator>
  <dc:description/>
  <cp:keywords/>
  <dc:language>en-US</dc:language>
  <cp:lastModifiedBy>Валерия Афанасьева</cp:lastModifiedBy>
  <dcterms:modified xsi:type="dcterms:W3CDTF">2019-10-06T11:18:00Z</dcterms:modified>
  <cp:revision>1</cp:revision>
  <dc:subject/>
  <dc:title/>
</cp:coreProperties>
</file>