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Инновационные подходы к профильному обучению в основной школе.</w:t>
      </w:r>
    </w:p>
    <w:p>
      <w:pPr>
        <w:pStyle w:val="Normal"/>
        <w:jc w:val="center"/>
        <w:rPr/>
      </w:pPr>
      <w:r>
        <w:rPr/>
        <w:t>Выступление на педагогическом совете МБОУ «Лицей №4»</w:t>
      </w:r>
    </w:p>
    <w:p>
      <w:pPr>
        <w:pStyle w:val="Normal"/>
        <w:jc w:val="center"/>
        <w:rPr/>
      </w:pPr>
      <w:r>
        <w:rPr/>
        <w:t>2018 год</w:t>
      </w:r>
    </w:p>
    <w:p>
      <w:pPr>
        <w:pStyle w:val="Normal"/>
        <w:spacing w:before="280" w:after="280"/>
        <w:jc w:val="both"/>
        <w:rPr/>
      </w:pPr>
      <w:r>
        <w:rPr/>
        <w:t>Целью профильного обучения является повышение качества образовательной системы, решение одной из жизненно важных проблем-обоснованного выбора будущего профессионального образования, самореализация выпускника в его профессиональной деятельности..</w:t>
      </w:r>
    </w:p>
    <w:p>
      <w:pPr>
        <w:pStyle w:val="Normal"/>
        <w:spacing w:before="280" w:after="280"/>
        <w:jc w:val="both"/>
        <w:rPr/>
      </w:pPr>
      <w:r>
        <w:rPr/>
        <w:t xml:space="preserve">        </w:t>
      </w:r>
      <w:r>
        <w:rPr/>
        <w:t>Важно отметить, что профильное обучение направлено на самореализацию обучающихся, их саморазвитию, адаптации, самовоспитанию, подготовке к решению жизненно важных проблем.</w:t>
      </w:r>
    </w:p>
    <w:p>
      <w:pPr>
        <w:pStyle w:val="Normal"/>
        <w:spacing w:before="280" w:after="280"/>
        <w:ind w:firstLine="708"/>
        <w:jc w:val="both"/>
        <w:rPr>
          <w:color w:val="FF0000"/>
        </w:rPr>
      </w:pPr>
      <w:r>
        <w:rPr/>
        <w:t>К числу инноваций в профильном обучении следует отнести обеспечение гибкости профиля. Это означает, что, первоначальный выбор профиля не может быть окончательным, а может подвергаться корректировке, изменениям  и дополнениям. В нашем лицее естественно-научное направление не является профильным, но учащиеся часто выбирают химию и биологию в качестве экзаменов в 9 и 11 классе и как направление своей будущей профессии. Например, если это медицина, ветеринария, факультет физического воспитания и некоторые другие.</w:t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/>
        <w:t>Поэтому элементы профилизации , на мой взгляд, необходимо осуществлять и в этом направ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изация в предпрофильных классах элективных курсов преследует своей целью подготовку учащегося к ситуациям выбора направления дальнейшего образования. Они могут рассматриваться и как инструмент внутрипрофильной дифференциации и как средство компенсации профильной однонаправленности; как курсы, способствующие расширению мировоззренческих представлений учащихся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>К курсам подобного вида относится скорректированный и адаптированный мной элективный курс «Биологический практикум» «Организм единое целое»,  «Основы генетики» для 9 класса, Содержание этих курсов подразумевает углубление или расширение отдельных тем. Курсы данного типа не являются ознакомительными и продолжительность каждого из них не превышает одного полугодия (обычно 17 часов) это позволяет каждому ученику класса освоить за год до 4-х подобных курсов.</w:t>
      </w:r>
    </w:p>
    <w:p>
      <w:pPr>
        <w:pStyle w:val="Normal"/>
        <w:ind w:firstLine="708"/>
        <w:jc w:val="both"/>
        <w:rPr/>
      </w:pPr>
      <w:r>
        <w:rPr/>
        <w:t>Цели курсов: формирование естественнонаучных умений и навыков, расширение интереса учащихся к биологии как для последующего выбора естественнонаучного профиля обучения, так и для расширения собственного кругозора.</w:t>
      </w:r>
    </w:p>
    <w:p>
      <w:pPr>
        <w:pStyle w:val="Normal"/>
        <w:ind w:firstLine="708"/>
        <w:jc w:val="both"/>
        <w:rPr/>
      </w:pPr>
      <w:r>
        <w:rPr/>
        <w:t>В процессе реализации программы учащиеся учатся самостоятельно проводить эксперименты, самостоятельные работы с натуральными объектами, учатся решать генетические,  цитологические и экологические задачи повышенной сложности.</w:t>
      </w:r>
    </w:p>
    <w:p>
      <w:pPr>
        <w:pStyle w:val="Normal"/>
        <w:jc w:val="both"/>
        <w:rPr/>
      </w:pPr>
      <w:r>
        <w:rPr/>
        <w:t>Элективные курсы посещают обучающиеся, решившие сдавать биологию в качестве итоговой аттестации.</w:t>
      </w:r>
    </w:p>
    <w:p>
      <w:pPr>
        <w:pStyle w:val="Normal"/>
        <w:ind w:firstLine="708"/>
        <w:jc w:val="both"/>
        <w:rPr/>
      </w:pPr>
      <w:r>
        <w:rPr/>
        <w:t>Занятия проводились в форме лабораторных и практических работ, использовалось мультимедийное пособие «Биологический практикум», с помощью которого на компьютере осуществлялось закрепление и контроль знаний.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8"/>
        <w:jc w:val="both"/>
        <w:rPr/>
      </w:pPr>
      <w:r>
        <w:rPr/>
        <w:t xml:space="preserve">Проектный метод входит в жизнь как требование времени, своего рода ответ системы образования на социальный заказ государства и родительской общественности. Метод проектов - один из интерактивных методов современного обучения. Он является составной частью учебного процесса. Практика использования метода проектов показывает что “вместе учиться не только легче и интереснее, но и значительно эффективнее”. </w:t>
      </w:r>
    </w:p>
    <w:p>
      <w:pPr>
        <w:pStyle w:val="Style12"/>
        <w:spacing w:before="280" w:after="0"/>
        <w:ind w:firstLine="708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Реализация метода проектов и исследовательского метода на практике ведет к изменению позиции учителя. Из носителя готовых знаний он превращается в организатора познавательной, исследовательской деятельности своих учеников. Изменяется и психологический климат в классе, так как учителю приходится переориентироваться, поскольку только таким образом можно отслеживать их эффективность, сбои, необходимость своевременной коррекции. Характер этой оценки в большой степени зависит как от типа проекта, так и от темы проекты (его содержания), условий проведения. Если это исследовательский проект, то он с неизбежностью включает этапность проведения, причем успех всего проекта во многом зависит от правильно организованной работы на отдельных этапах. Учащиеся, занимающиеся проектной деятельность показывают высокие результаты, выступая и защищают их не только на школьном и муниципальном уровне, но так же являются призерами региональных конференций и призером олимпиады по экологии на региональном уровне, где одним из этапов является защита проектной исследовательской работы.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firstLine="708"/>
        <w:jc w:val="both"/>
        <w:rPr/>
      </w:pPr>
      <w:r>
        <w:rPr/>
        <w:t>Современный человек окружен таким количеством информации, которое он не в состоянии перерабатывать и использовать для развития общества без помощи новых информационных технологий. Информационные технологии  дают уникальную возможность развиваться не только ученику, но и учителю. Развитие и решение информационного пространства детей и подростков, побуждает учителя заниматься вместе с учениками, осваивать новые информационные технологии.</w:t>
      </w:r>
    </w:p>
    <w:p>
      <w:pPr>
        <w:pStyle w:val="Normal"/>
        <w:ind w:firstLine="708"/>
        <w:jc w:val="both"/>
        <w:rPr/>
      </w:pPr>
      <w:r>
        <w:rPr/>
        <w:t>Сейчас всем понятно, что компьютер не сможет заменить живого учителя. Зато может облегчить его труд, заинтересовать детей, обеспечить более наглядное, совершенно новое восприятия материала.</w:t>
      </w:r>
    </w:p>
    <w:p>
      <w:pPr>
        <w:pStyle w:val="Style12"/>
        <w:ind w:firstLine="708"/>
        <w:jc w:val="both"/>
        <w:rPr/>
      </w:pPr>
      <w:r>
        <w:rPr/>
        <w:t>В 2017 году я прошла обучение на курсах по теме «Использование информационных технологий в обучении биологии в условиях реализации ФГОС ООО», «Современные Web технологии» и в настоящее время в своей деятельности широко использую данные технологии: презентации к урокам, тесты, анимированные таблицы, кроссворды – вот неполный перечень использования компьютера на уроках биологии.</w:t>
      </w:r>
    </w:p>
    <w:p>
      <w:pPr>
        <w:pStyle w:val="Normal"/>
        <w:ind w:firstLine="708"/>
        <w:jc w:val="both"/>
        <w:rPr/>
      </w:pPr>
      <w:r>
        <w:rPr/>
        <w:t>Биология – это наука экспериментальная, но проведение экспериментов и практических работ в условиях нашей школы не всегда возможно. Поэтому большое значение приобретают мультимедийные пособия, такие как лабораторный практикум, где проводятся виртуальные практические и лабораторные работы и сразу идет закрепление и проверка усвоения изученного материала. Данное пособие мною широко применяется для проведения элективного курса по выбору «Биологический практикум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настоящее время существует большой выбор электронных пособий, энциклопедий и справочников, которые можно использовать в качестве дополнительной литературы или как иллюстративный материал на уроке, на занятиях экологического кружка, для проведения элективных курсов. В своей деятельности я использую СД –диски: электронные уроки и тесты по биологии растений, грибов, животных, тестовые комплексы для поступающих в ВУЗы, мультимедийное пособия по анатомии и физиологии человека, «1С: Репетитор «Биология» и «Экология».</w:t>
      </w:r>
    </w:p>
    <w:p>
      <w:pPr>
        <w:pStyle w:val="Normal"/>
        <w:spacing w:lineRule="exact" w:line="320" w:before="60" w:after="0"/>
        <w:ind w:firstLine="900"/>
        <w:jc w:val="both"/>
        <w:rPr/>
      </w:pPr>
      <w:r>
        <w:rPr/>
        <w:t>Другой тип компьютерных услуг – доступ к ресурсам Интернет, которые мы используем для разработки виртуальных экскурсий по музеям и ботаническим садам. Огромное количество информации о новых открытиях в области биологии содержится на различных Интернет – сайтах и может быть использовано на уроках, как учителем, так и детьми.</w:t>
      </w:r>
    </w:p>
    <w:p>
      <w:pPr>
        <w:pStyle w:val="Normal"/>
        <w:spacing w:lineRule="exact" w:line="320" w:before="60" w:after="0"/>
        <w:ind w:firstLine="900"/>
        <w:jc w:val="both"/>
        <w:rPr/>
      </w:pPr>
      <w:r>
        <w:rPr/>
        <w:t>Использование компьютера, как наглядного электронного пособия, позволяет дополнить «сухой» рассказ учителя красочными иллюстрациями, анимированными таблицами, что позволяет наполнить урок не только содержанием, но и активизировать деятельность ребенка, через эмоционально чувственное восприятие, а следовательно, добиться лучшего запоминания и усвоения необходим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ложение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оздать банк современных технологий и продолжать системное обучение педагогов новым методикам и технологиям, делая упор на индивидуальное обучение, проектное и  компьютерные программы обучения, обсудить тематику элективных курсов с учетом общественного зап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Times New Roman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36:00Z</dcterms:created>
  <dc:creator>USER</dc:creator>
  <dc:description/>
  <cp:keywords/>
  <dc:language>en-US</dc:language>
  <cp:lastModifiedBy>Kristina Kristina</cp:lastModifiedBy>
  <cp:lastPrinted>2007-10-17T17:28:00Z</cp:lastPrinted>
  <dcterms:modified xsi:type="dcterms:W3CDTF">2019-10-06T14:33:00Z</dcterms:modified>
  <cp:revision>5</cp:revision>
  <dc:subject/>
  <dc:title>Творческий отчет на высшую квалификационную категорию</dc:title>
</cp:coreProperties>
</file>