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9829800" cy="6057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058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9pt;width:773.95pt;height:476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тверждаю</w:t>
      </w:r>
      <w:r>
        <w:rPr>
          <w:sz w:val="44"/>
          <w:szCs w:val="44"/>
        </w:rPr>
        <w:t xml:space="preserve">        </w:t>
      </w:r>
    </w:p>
    <w:p>
      <w:pPr>
        <w:pStyle w:val="Normal"/>
        <w:rPr>
          <w:sz w:val="56"/>
          <w:szCs w:val="56"/>
        </w:rPr>
      </w:pPr>
      <w:r>
        <w:rPr>
          <w:b/>
          <w:sz w:val="22"/>
          <w:szCs w:val="22"/>
        </w:rPr>
        <w:t>Директор МБОУСОШ №1</w:t>
      </w:r>
      <w:r>
        <w:rPr>
          <w:b/>
          <w:sz w:val="56"/>
          <w:szCs w:val="56"/>
        </w:rPr>
        <w:t xml:space="preserve">   Календарно-тематическое планирование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Средняя Елюзань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  Гурдина З.Д.</w:t>
      </w:r>
      <w:r>
        <w:rPr>
          <w:b/>
          <w:sz w:val="56"/>
          <w:szCs w:val="56"/>
        </w:rPr>
        <w:t xml:space="preserve">                 на 2019-2020 учебный год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  августа 2019 года</w:t>
      </w:r>
      <w:r>
        <w:rPr>
          <w:sz w:val="44"/>
          <w:szCs w:val="44"/>
        </w:rPr>
        <w:t xml:space="preserve">                         по  </w:t>
      </w:r>
      <w:r>
        <w:rPr>
          <w:b/>
          <w:i/>
          <w:sz w:val="44"/>
          <w:szCs w:val="44"/>
          <w:u w:val="single"/>
        </w:rPr>
        <w:t>ФИЗИКЕ-8 кл.</w:t>
      </w:r>
      <w:r>
        <w:rPr>
          <w:sz w:val="44"/>
          <w:szCs w:val="44"/>
        </w:rPr>
        <w:t xml:space="preserve"> (2ч. в нед)</w:t>
      </w:r>
    </w:p>
    <w:p>
      <w:pPr>
        <w:pStyle w:val="Normal"/>
        <w:rPr/>
      </w:pPr>
      <w:r>
        <w:rPr>
          <w:b/>
          <w:sz w:val="22"/>
          <w:szCs w:val="22"/>
        </w:rPr>
        <w:t>Приказ №  75</w:t>
      </w:r>
      <w:r>
        <w:rPr>
          <w:b/>
          <w:sz w:val="72"/>
          <w:szCs w:val="72"/>
        </w:rPr>
        <w:t xml:space="preserve">                           </w:t>
      </w:r>
      <w:r>
        <w:rPr>
          <w:b/>
          <w:sz w:val="32"/>
          <w:szCs w:val="32"/>
        </w:rPr>
        <w:t>(название предмета)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sz w:val="44"/>
          <w:szCs w:val="44"/>
        </w:rPr>
        <w:t xml:space="preserve">учителя </w:t>
      </w:r>
      <w:r>
        <w:rPr>
          <w:b/>
          <w:i/>
          <w:sz w:val="44"/>
          <w:szCs w:val="44"/>
          <w:u w:val="single"/>
        </w:rPr>
        <w:t>физики Кирасировой Мярьям Давлетшинов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Ф.И.О. полностью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втор (авторы) учебника:</w:t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А.В.Перышкин</w:t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 издания учебника:  </w:t>
      </w:r>
      <w:r>
        <w:rPr>
          <w:b/>
          <w:i/>
          <w:sz w:val="44"/>
          <w:szCs w:val="44"/>
          <w:u w:val="single"/>
        </w:rPr>
        <w:t>2019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по физике – 8 класс (2 часа)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95"/>
        <w:gridCol w:w="796"/>
        <w:gridCol w:w="1263"/>
        <w:gridCol w:w="1260"/>
        <w:gridCol w:w="2416"/>
        <w:gridCol w:w="326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 и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име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параграф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      Тепловые явления (13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мператур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граф 1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ь, графопроектор, термометры, стакан с горячей водо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яя энергия. ФЛР №1 «Исследование изменения со временем температуры остывающей в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упражнение 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, шарики, комплект к рабо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изменения внутренней энергии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упражнение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, молоток, насос, колоко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Теплопровод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, упражнение 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азличных материал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кция. Излуч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-6, упражнение 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нвекция, таблиц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видов теплопередачи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иемни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.  Удельная теплоемкость ве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7-8, упражнение 6,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ичества теплоты, необходимого для нагревания  или выделяемого  при охлаж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9, упражнение 8(1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Тиндал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2 «Сравнение количеств теплоты при смешении воды разной температур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8(2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>
          <w:trHeight w:val="8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3 «Определение удельной теплоемкости твердого тела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8(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0-11, упражнение 9, 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а, пробир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 «Энергия топлива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запис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задачники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«Тепловые яв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2. Изменение  агрегатных состояний вещества (12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остояния веществ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, ле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 и отвердевание кристаллических те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13-14, упражнение 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плавл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5, упражнение 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Насыщенный и ненасыщенный па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16-17, упражнение 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Удельная теплота парообразов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8,20, упражнение 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, плит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16(2,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 воздуха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9, упражнение 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комплект к ЛР, психромет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4 «Измерение относительной влажности воздух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16 (5,6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комплект к ЛР, психромет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1-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ВС, таблица, пробирка с пробкой, спиртов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турбина. КПД теплового двигател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3-24, упражнение 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турбины, таблиц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«Изменение агрегатных состояний вещества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Электрические явления (27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Два рода заряд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5, упражнение 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, шелк, эбонитовая и стеклянная палочки, кусочки бумаг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Проводники и непроводники электричеств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7, упражнение 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султан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имость электрического заряда. Строение атом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8-29, упражнение 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электроскоп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ческих явл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0, 31, упражнение 21, 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ст.маятн.,дид.матери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Источники электрического то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источник то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3 «Электризация тел. Строение атома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акеты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цепь и ее составные ча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3, упражнение 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. Направление  то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4-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ток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а тока. Единицы то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7, упражнение 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.  Лабораторная работа №  5 «Сборка электрической цепи и измерение силы тока в различных ее участках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8, упражнение 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к ЛР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ое напряжение. Вольтметр. Измерение напряж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9-41, упражнение 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, таблица, нетбук, м/п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ое сопротивление проводников. Лабораторная работа № 6 «Измерение напряжения на различных участках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3, упражнение 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о электричеству, комплект к ЛР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2,44, упражнение 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а. Удельное сопротивл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5-46, упражнение 30 (1,2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статы. Лабораторная работа №7 «Регулирование силы тока реостатом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7, упражнение 3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№8 «Определение сопротивления проводника при помощи амперметра и вольтметра»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30 (3,4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элек.цепи, нетбук, ИД, м/пр, 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 прово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8, упражнение 3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элек.цепи, нетбук, ИД, м/п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9, упражнение 33 (1-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единение прово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33 (4,5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дидактический материал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. Кратковременная контрольная работа № 4 «Соединение проводников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0, упражнение 3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видеофильм, м/п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ического то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1, упражнение 3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, видеофильм, м/пр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9 «Измерение мощности и работы тока в электрической лампе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2, упражнение 36 (1,2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 Джоуля – Ленц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3, упражнение 3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видеофильм, м/п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работы и мощности электрического то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2, упражнение 36(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замыкание. Предохранители. Повторение материала темы «Электрические явления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5-56, выучить итоги глав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видеофильм, м/пр, дидактический матери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по теме «Электрические явления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Электромагнитные  явления (7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 Магнитные ли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7,58, упражнение 39, 4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гнитное поле катушки с током. Лабораторная работа №10 «Сборка электромагнита и испытание его действия»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59, упражнение 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к ЛР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Земл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0-61, упражнение 42, 4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, нетбук, ИД, м/п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ы, таблица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1 «Изучение электрического двигателя постоянного тока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к ЛР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измерительных приборов. Повторение темы «Электромагнитные явления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итоги глав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мод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 6  «Электромагнитные явления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ери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. Световые явления (10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. Распространение све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3, 64, упражнение 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 по оптик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жение света. Законы отраж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5, упражнение 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 по оптик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6, упражнение 4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7, упражнение 4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оптике, свечи, зеркал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Оптическая сила лин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8, упражнение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, даваемые линзо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69, упражнение 49 (2,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набор по оптике, нетбук, м/пр, И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как оптическая система. Оптические прибо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линейка, , набор по оптик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2 «Получения изображения при помощи линз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49 (4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 Л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7 по теме «</w:t>
            </w:r>
            <w:bookmarkStart w:id="0" w:name="__DdeLink__29095_454491306"/>
            <w:r>
              <w:rPr>
                <w:sz w:val="20"/>
                <w:szCs w:val="20"/>
              </w:rPr>
              <w:t>Световые явления</w:t>
            </w:r>
            <w:bookmarkEnd w:id="0"/>
            <w:r>
              <w:rPr>
                <w:sz w:val="20"/>
                <w:szCs w:val="20"/>
              </w:rPr>
              <w:t>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,таблица, ИД, м/пр, нетбу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8 кла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бщение материал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Обсуждено на заседании МО учителей физики, математики, информатики        28 августа 2019 года. Руководитель МО:                /Янгуразова Д.К./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гласовано зам.дир. по УВР:                            / Кленкова Х.Г./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03:00Z</dcterms:created>
  <dc:creator>марьям кирасирова</dc:creator>
  <dc:description/>
  <cp:keywords/>
  <dc:language>en-US</dc:language>
  <cp:lastModifiedBy>Пользователь</cp:lastModifiedBy>
  <cp:lastPrinted>2019-09-12T23:57:00Z</cp:lastPrinted>
  <dcterms:modified xsi:type="dcterms:W3CDTF">2019-09-12T20:59:00Z</dcterms:modified>
  <cp:revision>21</cp:revision>
  <dc:subject/>
  <dc:title/>
</cp:coreProperties>
</file>