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 учреждение Самарской области средняя общеобразовательная школа № 1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щеобразовательный центр» имени 21 армии Вооруженных сил СССР 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.г.т. Стройкерамика муниципального района Волжский Самарской области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«Детский сад «Солнышко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Verdana" w:hAnsi="Verdana" w:cs="Verdana"/>
          <w:b/>
          <w:b/>
          <w:color w:val="000000"/>
          <w:sz w:val="12"/>
          <w:szCs w:val="12"/>
        </w:rPr>
      </w:pPr>
      <w:r>
        <w:rPr>
          <w:b/>
          <w:color w:val="000000"/>
          <w:sz w:val="28"/>
          <w:szCs w:val="28"/>
        </w:rPr>
        <w:t>Конспект спортивного развлечения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2"/>
          <w:szCs w:val="12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Морское приключ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детей старшего дошкольного возраста)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</w:t>
      </w:r>
      <w:r>
        <w:rPr>
          <w:color w:val="000000"/>
          <w:sz w:val="28"/>
          <w:szCs w:val="28"/>
          <w:shd w:fill="FFFFFF" w:val="clear"/>
        </w:rPr>
        <w:t>: Совершенствование двигательных навыков и умений де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Развивать физические качества: быстроту, силу, ловкость, выносливость, координацию движен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Воспитывать дружеские чувства, умение работать в команд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Вызвать положительный эмоциональный отклик детей.</w:t>
      </w: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Действующие лица:</w:t>
      </w:r>
      <w:r>
        <w:rPr>
          <w:color w:val="000000"/>
          <w:sz w:val="28"/>
          <w:szCs w:val="28"/>
        </w:rPr>
        <w:t xml:space="preserve"> Пират, ведущий, дети старших групп, музыкальный   руководитель.     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  </w:t>
      </w:r>
      <w:r>
        <w:rPr>
          <w:b/>
          <w:color w:val="000000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и с записью музыкального сопровожд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увные круги (по количеству детей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ки гимнастические «швабры» для танца;(7 штук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рации: панно «Морское дно», флажки, воздушные шар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ские воротнички, бескозырки (детские костюмы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шарф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гли 5 шт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олокольчик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какалк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еревк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вка, с нанизанными на нее рыбкам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астрюли детски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яжи овощей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больших корзины с различными предметами(имитация мусора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 оформление шарами, флажками, на стенах аппликация «Корабль» рыбацкие сети)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 xml:space="preserve">Ход развлечения.                                                  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посмотрите, как украшен наш участок сада. Я предлагаю вам отправиться в морское путешествие. Но перед путешествием надо ознакомиться с   распорядком дня  настоящих моряков. Согласны? (ответ детей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</w:t>
      </w:r>
      <w:r>
        <w:rPr>
          <w:i/>
          <w:iCs/>
          <w:color w:val="000000"/>
          <w:sz w:val="28"/>
          <w:szCs w:val="28"/>
        </w:rPr>
        <w:t xml:space="preserve">  </w:t>
      </w:r>
      <w:r>
        <w:rPr>
          <w:i/>
          <w:iCs/>
          <w:color w:val="000000"/>
          <w:sz w:val="28"/>
          <w:szCs w:val="28"/>
        </w:rPr>
        <w:t>(Дети выполняют  имитационные  движения  по показу ведущего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          </w:t>
      </w:r>
      <w:r>
        <w:rPr>
          <w:color w:val="000000"/>
          <w:sz w:val="28"/>
          <w:szCs w:val="28"/>
        </w:rPr>
        <w:t>Рано утром моряки делают зарядк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руки поднять вверх опустить к печам) </w:t>
      </w:r>
      <w:r>
        <w:rPr>
          <w:color w:val="000000"/>
          <w:sz w:val="28"/>
          <w:szCs w:val="28"/>
        </w:rPr>
        <w:t>             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Делают зарядку только по порядк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руки в стороны к плечам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Опускают якорь в вод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руки в замок опущены вниз наклоны не сгибая колени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Стоп машина нету ход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руки сжаты в кулаки постукиваем кулак о кулак перед собой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Моют палубу с утра, (</w:t>
      </w:r>
      <w:r>
        <w:rPr>
          <w:i/>
          <w:iCs/>
          <w:color w:val="000000"/>
          <w:sz w:val="28"/>
          <w:szCs w:val="28"/>
        </w:rPr>
        <w:t>дети имитируют мытьё пола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Проверяют се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 руки поднимают вверх поворачиваются вправо, влево)    </w:t>
      </w:r>
      <w:r>
        <w:rPr>
          <w:color w:val="000000"/>
          <w:sz w:val="28"/>
          <w:szCs w:val="28"/>
        </w:rPr>
        <w:t>            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Порыбачить нам пора - мы займёмся эт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дети имитируют закидывание  удочки правой и левой руками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Трюмы рыбою полн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 разводят руки в стороны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Мы ужасно голодны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отирают живот двумя руками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Пообедаем и в пу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односят поочерёдно правую и левую руки ко рту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Паруса пора наду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дыхательное упражнение с поворотом головы вправо влево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Якорь поднят, море ждёт –</w:t>
      </w:r>
      <w:r>
        <w:rPr>
          <w:i/>
          <w:iCs/>
          <w:color w:val="000000"/>
          <w:sz w:val="28"/>
          <w:szCs w:val="28"/>
        </w:rPr>
        <w:t>(руки сцеплены в замок перед собой поднимаем до груди и опускаем вниз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Кто так сможет  - шаг вперёд!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(За дверью раздаётся свист).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музыку в зал заходит </w:t>
      </w:r>
      <w:r>
        <w:rPr>
          <w:b/>
          <w:color w:val="000000"/>
          <w:sz w:val="28"/>
          <w:szCs w:val="28"/>
        </w:rPr>
        <w:t>Пират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рат:  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те. А что вы здесь делаете и чем занимаетесь?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собираемся совершить морское путешествие, но у нас нет капитана корабля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рат:</w:t>
      </w:r>
      <w:r>
        <w:rPr>
          <w:color w:val="000000"/>
          <w:sz w:val="28"/>
          <w:szCs w:val="28"/>
        </w:rPr>
        <w:t>     Я самый лучший капитан в мире! Я могу топить корабли, грабить суда, могу перевезти всех матросов на необитаемый остров и оставить их там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 ты что! Это же опасно, это нехорошо! Мы с ребятами не согласны,  лучше мы отправимся одни в морское путешествие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рат</w:t>
      </w:r>
      <w:r>
        <w:rPr>
          <w:color w:val="000000"/>
          <w:sz w:val="28"/>
          <w:szCs w:val="28"/>
        </w:rPr>
        <w:t>:      Возьмите меня с собой, я исправлюсь! Ну, пожалуйста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 что, ребята, возьмём её с собой? Экипаж сформирован, выбран капитан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bCs/>
          <w:color w:val="000000"/>
          <w:sz w:val="28"/>
          <w:szCs w:val="28"/>
        </w:rPr>
        <w:t>Пира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гда вперёд! Отгадайте загадки мои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00" w:before="0" w:after="176"/>
        <w:jc w:val="center"/>
        <w:textAlignment w:val="baseline"/>
        <w:outlineLvl w:val="0"/>
        <w:rPr/>
      </w:pPr>
      <w:r>
        <w:rPr>
          <w:color w:val="000000"/>
          <w:sz w:val="28"/>
          <w:szCs w:val="28"/>
        </w:rPr>
        <w:t>1.Он по дну морскому бродит,</w:t>
      </w:r>
    </w:p>
    <w:p>
      <w:pPr>
        <w:pStyle w:val="Style15"/>
        <w:shd w:fill="FFFFFF" w:val="clear"/>
        <w:spacing w:lineRule="atLeast" w:line="300" w:before="0" w:after="1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у там себе находит.</w:t>
      </w:r>
    </w:p>
    <w:p>
      <w:pPr>
        <w:pStyle w:val="Style15"/>
        <w:shd w:fill="FFFFFF" w:val="clear"/>
        <w:spacing w:lineRule="atLeast" w:line="300" w:before="0" w:after="1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иду он похож слегка</w:t>
      </w:r>
    </w:p>
    <w:p>
      <w:pPr>
        <w:pStyle w:val="Style15"/>
        <w:shd w:fill="FFFFFF" w:val="clear"/>
        <w:spacing w:lineRule="atLeast" w:line="300" w:before="0" w:after="1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стого паука.</w:t>
      </w:r>
    </w:p>
    <w:p>
      <w:pPr>
        <w:pStyle w:val="Style15"/>
        <w:shd w:fill="FFFFFF" w:val="clear"/>
        <w:spacing w:lineRule="atLeast" w:line="300" w:before="0" w:after="1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нимательней взгляни —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сь его клешни (</w:t>
      </w:r>
      <w:r>
        <w:rPr>
          <w:color w:val="000000"/>
          <w:sz w:val="28"/>
          <w:szCs w:val="28"/>
        </w:rPr>
        <w:t>Краб)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00" w:before="0" w:after="176"/>
        <w:jc w:val="center"/>
        <w:textAlignment w:val="baseline"/>
        <w:outlineLvl w:val="0"/>
        <w:rPr/>
      </w:pPr>
      <w:r>
        <w:rPr>
          <w:color w:val="000000"/>
          <w:sz w:val="28"/>
          <w:szCs w:val="28"/>
        </w:rPr>
        <w:t>2. Умеет с нами ладить,</w:t>
      </w:r>
    </w:p>
    <w:p>
      <w:pPr>
        <w:pStyle w:val="Style15"/>
        <w:shd w:fill="FFFFFF" w:val="clear"/>
        <w:spacing w:lineRule="atLeast" w:line="300" w:before="0" w:after="1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ет себя погладить.</w:t>
      </w:r>
    </w:p>
    <w:p>
      <w:pPr>
        <w:pStyle w:val="Style15"/>
        <w:shd w:fill="FFFFFF" w:val="clear"/>
        <w:spacing w:lineRule="atLeast" w:line="300" w:before="0" w:after="1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руки касается,</w:t>
      </w:r>
    </w:p>
    <w:p>
      <w:pPr>
        <w:pStyle w:val="Style15"/>
        <w:shd w:fill="FFFFFF" w:val="clear"/>
        <w:spacing w:lineRule="atLeast" w:line="300" w:before="0" w:after="1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ловно улыбается.</w:t>
      </w:r>
    </w:p>
    <w:p>
      <w:pPr>
        <w:pStyle w:val="Style15"/>
        <w:shd w:fill="FFFFFF" w:val="clear"/>
        <w:spacing w:lineRule="atLeast" w:line="300" w:before="0" w:after="1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сем не любит быть один,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аей плавает … (</w:t>
      </w:r>
      <w:r>
        <w:rPr>
          <w:color w:val="000000"/>
          <w:sz w:val="28"/>
          <w:szCs w:val="28"/>
        </w:rPr>
        <w:t>Дельфин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00" w:before="0" w:after="176"/>
        <w:jc w:val="center"/>
        <w:textAlignment w:val="baseline"/>
        <w:outlineLvl w:val="0"/>
        <w:rPr/>
      </w:pPr>
      <w:r>
        <w:rPr>
          <w:color w:val="000000"/>
          <w:sz w:val="28"/>
          <w:szCs w:val="28"/>
        </w:rPr>
        <w:t>3. Он огромный, он велик…</w:t>
      </w:r>
    </w:p>
    <w:p>
      <w:pPr>
        <w:pStyle w:val="Style15"/>
        <w:shd w:fill="FFFFFF" w:val="clear"/>
        <w:spacing w:lineRule="atLeast" w:line="300" w:before="0" w:after="1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нас его плавник.</w:t>
      </w:r>
    </w:p>
    <w:p>
      <w:pPr>
        <w:pStyle w:val="Style15"/>
        <w:shd w:fill="FFFFFF" w:val="clear"/>
        <w:spacing w:lineRule="atLeast" w:line="300" w:before="0" w:after="1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ь умеет великан.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ает вверх фонтан. (</w:t>
      </w:r>
      <w:r>
        <w:rPr>
          <w:color w:val="000000"/>
          <w:sz w:val="28"/>
          <w:szCs w:val="28"/>
        </w:rPr>
        <w:t>Кит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00" w:before="0" w:after="176"/>
        <w:jc w:val="center"/>
        <w:textAlignment w:val="baseline"/>
        <w:outlineLvl w:val="0"/>
        <w:rPr/>
      </w:pPr>
      <w:r>
        <w:rPr>
          <w:color w:val="000000"/>
          <w:sz w:val="28"/>
          <w:szCs w:val="28"/>
        </w:rPr>
        <w:t>4. По морю идет, идет,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о берега дойдет — тут и пропадет. (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лна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00" w:before="0" w:after="0"/>
        <w:jc w:val="center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юда приходят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загорать,</w:t>
        </w:r>
      </w:hyperlink>
    </w:p>
    <w:p>
      <w:pPr>
        <w:pStyle w:val="Style15"/>
        <w:shd w:fill="FFFFFF" w:val="clear"/>
        <w:spacing w:lineRule="atLeast" w:line="300" w:before="0" w:after="1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олнцем растянуться,</w:t>
      </w:r>
    </w:p>
    <w:p>
      <w:pPr>
        <w:pStyle w:val="Style15"/>
        <w:shd w:fill="FFFFFF" w:val="clear"/>
        <w:spacing w:lineRule="atLeast" w:line="300" w:before="0" w:after="1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зьями в мячик поиграть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… в воду бултыхнутьс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ляж)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00" w:before="0" w:after="176"/>
        <w:jc w:val="center"/>
        <w:textAlignment w:val="baseline"/>
        <w:outlineLvl w:val="0"/>
        <w:rPr/>
      </w:pPr>
      <w:r>
        <w:rPr>
          <w:color w:val="000000"/>
          <w:sz w:val="28"/>
          <w:szCs w:val="28"/>
        </w:rPr>
        <w:t>6. Кругом вода,</w:t>
      </w:r>
    </w:p>
    <w:p>
      <w:pPr>
        <w:pStyle w:val="Style15"/>
        <w:shd w:fill="FFFFFF" w:val="clear"/>
        <w:spacing w:lineRule="atLeast" w:line="300" w:before="0" w:after="1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 питьем беда.</w:t>
      </w:r>
    </w:p>
    <w:p>
      <w:pPr>
        <w:pStyle w:val="Style15"/>
        <w:shd w:fill="FFFFFF" w:val="clear"/>
        <w:spacing w:lineRule="atLeast" w:line="300" w:before="0" w:after="1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нает,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это бывает (</w:t>
      </w:r>
      <w:r>
        <w:rPr>
          <w:color w:val="000000"/>
          <w:sz w:val="28"/>
          <w:szCs w:val="28"/>
        </w:rPr>
        <w:t>Море)</w:t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рат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бро пожаловать на борт корабля «Победа»! Начнем  путешествие с морской   разминки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 музыку дети выполняют разминку по показу ведущего и Пирата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ОРУ с предметами ( со спасательными надувными  кругами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Круг на плечи»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п.: ноги — пятки вместе, носки врозь, обруч внизу. Поднять обруч вверх, посмотреть на него, перевести на плечи, поднять снова вверх, вернуться в исход</w:t>
        <w:softHyphen/>
        <w:t>ное положение. Повторить 7 раз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вороты, круг вперед». И. п.: ноги на ширине плеч, обруч внизу. Повернуться вправо (влево), обруч перевести вперед,  вернуться в  исходное  положение.  Повторить  8  раз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уг на колено». И. п.: ноги — пятки вместе, носки врозь, круг внизу. Поднять правую (левую) ногу, согнутую в колене, поставить на нее вертикально круг, вернуться в исходное положение. Повторить 8 раз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клоны вперед». И. п.: ноги на ширине плеч, круг сзади в обеих руках. Наклониться, поднять круг, вернуться в исходное положение. Повторить 7 раз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седание». И. п.: ноги — пятки вместе, носки врозь, круг внизу. Присесть, круг поставить вертикально на пол, вернуться в исходное положение. Повторить 8 раз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ставь круг». И. п.: ноги слегка расставлены, круг сразу в правой руке. Наклониться вперед, поставить круг между ступнями, выпрямиться   Повторить   6   раз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ыжки на месте». И.п.: ноги — пятки вместе, носки врозь, круг на плечах. Выполнить 16 прыжков на месте, спокойно походить и вновь повторить прыжки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 мы и в море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звучит фонограмма записи  «Море»)</w:t>
      </w:r>
      <w:r>
        <w:rPr>
          <w:color w:val="000000"/>
          <w:sz w:val="28"/>
          <w:szCs w:val="28"/>
        </w:rPr>
        <w:t>. Подышим морским воздух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Дети выполняют дыхательное упражнение)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ра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! С разминкой справились отлично!  Но вы всё ещё не настоящие  морские волки. Сейчас я буду вас испытывать  на ловкость, силу, выносливость и сноровку. Готовы? Свистать всех наверх.   Экипаж, в две команды становись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ират назначает капитанов команд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br/>
        <w:t>Под маршевую музыку дети перестраиваются в две колонны для выполнения эстафет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ра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вое задание пройти фарватер (конкурс капитанов)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ройти с завязанными глазами от линии старта до финиша по словесной  подсказке ведущего)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  </w:t>
      </w:r>
      <w:r>
        <w:rPr>
          <w:color w:val="000000"/>
          <w:sz w:val="28"/>
          <w:szCs w:val="28"/>
        </w:rPr>
        <w:t>Капитаны молодцы, ловко постарались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рьерные рифы у вас на пути,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>Вы постарайтесь их дружно пройти!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реодолеть полосу препятствий: прыгнуть на скакалкее, пройти п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«камням», выложенными змейкой, на финише позвонить в колокольчик и бегом вернуться на старт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рабль в мор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      Он бежит себе в волнах на раздутых парусах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Морским узлом верёвку свяжите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Своё уменье покажите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ра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лагаю тренировку: проверим вашу  сноровку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Завязать «морской» узел. На двух ногах допрыгать до финиша,  завязать узел  на верёвке и так же прыжками вернуться на старт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ыбу быстро налови, чтоб сварить себе ухи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>Сорви  рыбу ты с крючка и получится уха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Сорвать рыбку, с натянутой верёвки, бегом вернуться на старт с рыбой в руках)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рат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ыбка есть, вари уху,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Есть охота рыбаку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У каждого участника рыбка в руках добежать до кастрюли, которая стоит на линии финиша,  положить рыбу,  выбрать  1овощ для супа и положить  его в кастрюлю вернуться на старт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т, кто хочет стать матросом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     </w:t>
      </w:r>
      <w:r>
        <w:rPr>
          <w:color w:val="000000"/>
          <w:sz w:val="28"/>
          <w:szCs w:val="28"/>
        </w:rPr>
        <w:t>Любит чистоту и труд!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     </w:t>
      </w:r>
      <w:r>
        <w:rPr>
          <w:color w:val="000000"/>
          <w:sz w:val="28"/>
          <w:szCs w:val="28"/>
        </w:rPr>
        <w:t>Чистить палубу не просто-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    </w:t>
      </w:r>
      <w:r>
        <w:rPr>
          <w:color w:val="000000"/>
          <w:sz w:val="28"/>
          <w:szCs w:val="28"/>
        </w:rPr>
        <w:t>Мы же справимся и тут!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Собрать разбросанный  мусор с палубы (пола) в корзины стоящие на линии старта)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ра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, ребята! Теперь вы самые морские - преморские волки и настоящие матросы корабля «Победа». Ура! Но палубу на корабле положено драить, то есть мыть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помыть полы матросы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>Могут просто и без спросу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>Швабру в руки вы возьмите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>И полы сейчас протрите!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 xml:space="preserve">Исполняется шуточный  имитационный  </w:t>
      </w:r>
      <w:r>
        <w:rPr>
          <w:b/>
          <w:i/>
          <w:iCs/>
          <w:color w:val="000000"/>
          <w:sz w:val="28"/>
          <w:szCs w:val="28"/>
        </w:rPr>
        <w:t>танец со «швабрами»</w:t>
      </w:r>
      <w:r>
        <w:rPr>
          <w:i/>
          <w:iCs/>
          <w:color w:val="000000"/>
          <w:sz w:val="28"/>
          <w:szCs w:val="28"/>
        </w:rPr>
        <w:t xml:space="preserve"> (парный - мальчик с девочкой (под музыку «Полька» Т. Суворовой)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ират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лично справились матросы,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   </w:t>
      </w:r>
      <w:r>
        <w:rPr>
          <w:color w:val="000000"/>
          <w:sz w:val="28"/>
          <w:szCs w:val="28"/>
        </w:rPr>
        <w:t>В морские волки посвящаю!</w:t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 </w:t>
      </w:r>
      <w:r>
        <w:rPr>
          <w:color w:val="000000"/>
          <w:sz w:val="28"/>
          <w:szCs w:val="28"/>
        </w:rPr>
        <w:t>И поиграть вам предлагаю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Морская фигура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  встают произвольно, и выполняют  имитационные движения руками согласно  произносимому вместе с ведущим тексту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е волнуется раз,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е волнуется два,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е волнуется три,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ская фигура на месте замри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  изображают  фигуру морского жителя и по желанию рассказывают про того, кого они изобразили.) Игра повторяется 3-4 раз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ра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аль, но нам пора расстаться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  <w:sz w:val="28"/>
          <w:szCs w:val="28"/>
        </w:rPr>
        <w:t>В сад вам нужно возвращатьс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  <w:sz w:val="28"/>
          <w:szCs w:val="28"/>
        </w:rPr>
        <w:t>С заданиями отлично справились друзья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  <w:sz w:val="28"/>
          <w:szCs w:val="28"/>
        </w:rPr>
        <w:t>Подарки вам вручаю 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ират с ведущим вручает подарки детям, дети уходят в группу)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3">
        <w:r>
          <w:rPr>
            <w:rStyle w:val="InternetLink"/>
            <w:sz w:val="28"/>
            <w:szCs w:val="28"/>
          </w:rPr>
          <w:t>http://deti-i-vnuki.ru/zagadki-v-stihah-o-more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http://mdou79.my1.ru/publ/1-1-0-2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54"/>
        </w:tabs>
        <w:ind w:left="1454" w:hanging="360"/>
      </w:pPr>
    </w:lvl>
    <w:lvl w:ilvl="2">
      <w:start w:val="1"/>
      <w:numFmt w:val="decimal"/>
      <w:lvlText w:val="%3."/>
      <w:lvlJc w:val="left"/>
      <w:pPr>
        <w:tabs>
          <w:tab w:val="num" w:pos="2174"/>
        </w:tabs>
        <w:ind w:left="2174" w:hanging="36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decimal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decimal"/>
      <w:lvlText w:val="%6."/>
      <w:lvlJc w:val="left"/>
      <w:pPr>
        <w:tabs>
          <w:tab w:val="num" w:pos="4334"/>
        </w:tabs>
        <w:ind w:left="4334" w:hanging="36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decimal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decimal"/>
      <w:lvlText w:val="%9."/>
      <w:lvlJc w:val="left"/>
      <w:pPr>
        <w:tabs>
          <w:tab w:val="num" w:pos="6494"/>
        </w:tabs>
        <w:ind w:left="649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i-i-vnuki.ru/kak-pravilno-zagorat-rebenku/" TargetMode="External"/><Relationship Id="rId3" Type="http://schemas.openxmlformats.org/officeDocument/2006/relationships/hyperlink" Target="http://deti-i-vnuki.ru/zagadki-v-stihah-o-more/" TargetMode="External"/><Relationship Id="rId4" Type="http://schemas.openxmlformats.org/officeDocument/2006/relationships/hyperlink" Target="http://mdou79.my1.ru/publ/1-1-0-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31:00Z</dcterms:created>
  <dc:creator>алекс</dc:creator>
  <dc:description/>
  <cp:keywords/>
  <dc:language>en-US</dc:language>
  <cp:lastModifiedBy>алекс</cp:lastModifiedBy>
  <dcterms:modified xsi:type="dcterms:W3CDTF">2019-10-06T13:28:00Z</dcterms:modified>
  <cp:revision>10</cp:revision>
  <dc:subject/>
  <dc:title>Конспект спортивного развлечения</dc:title>
</cp:coreProperties>
</file>