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достижений обучающегося  «Работа над проектом»</w:t>
      </w:r>
    </w:p>
    <w:p>
      <w:pPr>
        <w:pStyle w:val="Normal"/>
        <w:rPr/>
      </w:pPr>
      <w:r>
        <w:rPr/>
        <w:t>Отметь знаком «+» те качества, которые ты приобрел в процессе работы над проектом. Дополни список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Я научился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4"/>
        <w:gridCol w:w="2517"/>
      </w:tblGrid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скать информацию с помощью сети Интернет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скать информацию в книгах и энциклопедиях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ьзоваться электронной энциклопедией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здавать презентаци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троить графики функций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образовывать графики функций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вать вопросы, когда возникают трудност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сить помощи, когда возникают трудност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еть необычное в привычном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60" w:hanging="0"/>
              <w:contextualSpacing/>
              <w:rPr/>
            </w:pPr>
            <w:r>
              <w:rPr/>
              <w:t>И друго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Style15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spacing w:before="0" w:after="200"/>
        <w:ind w:left="36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46:00Z</dcterms:created>
  <dc:creator>учитель</dc:creator>
  <dc:description/>
  <cp:keywords/>
  <dc:language>en-US</dc:language>
  <cp:lastModifiedBy>Admin</cp:lastModifiedBy>
  <dcterms:modified xsi:type="dcterms:W3CDTF">2016-03-27T12:32:00Z</dcterms:modified>
  <cp:revision>4</cp:revision>
  <dc:subject/>
  <dc:title/>
</cp:coreProperties>
</file>