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ы родом из детства»</w:t>
      </w:r>
    </w:p>
    <w:p>
      <w:pPr>
        <w:pStyle w:val="Normal"/>
        <w:rPr/>
      </w:pPr>
      <w:r>
        <w:rPr/>
        <w:t>Каждое человеческое существо – это бесконечная Вселенная, полная фантастических миров и тайн. Всю жизнь мы познаём её уголки и секреты, аккуратно храним в памяти все яркие события и образы, обращаемся к этим потаённым архивам в минуту трудную, чтобы сделать выводы и не попасть впросак.</w:t>
      </w:r>
    </w:p>
    <w:p>
      <w:pPr>
        <w:pStyle w:val="Normal"/>
        <w:rPr/>
      </w:pPr>
      <w:r>
        <w:rPr/>
        <w:t>Именно там, в мирах человеческих Вселенных яркими образами из детских сказок формируются представления о добре и зле, о месте человечка в жизни. Сколько раз каждый из нас мечтал о приключениях, об отважных и справедливых поступках, о будущем?</w:t>
      </w:r>
    </w:p>
    <w:p>
      <w:pPr>
        <w:pStyle w:val="Normal"/>
        <w:rPr/>
      </w:pPr>
      <w:r>
        <w:rPr/>
        <w:t>Первый мир нашей вселенной, который мы постигаем, и есть детство. Вокруг так много нового, неизведанного, интересного. Кажется – протяни руку и схватишь звезду. Мы примеряем на себя колпаки поваров, перчатки водителей и пуанты балерин, очки учёных, погоны военных и указки учителей. Вот мы нашли привлекательный образ, вдохновились, воодушевились и идём к этой цели. И никакое страшное чудовище из тёмного угла под кроватью не может нас свернуть с выбранного пути.</w:t>
      </w:r>
    </w:p>
    <w:p>
      <w:pPr>
        <w:pStyle w:val="Normal"/>
        <w:rPr/>
      </w:pPr>
      <w:r>
        <w:rPr/>
        <w:t>С какой тоской и горечью, спустя годы, мы слышим: «Ты уже не ребёнок!» От этой печали меркнет радостный трепет новых возможностей. Как не хочется расставаться с любимыми паровозами без колеса и куклами в стареньких самодельных нарядах… Мне так этого не хотелось…</w:t>
      </w:r>
    </w:p>
    <w:p>
      <w:pPr>
        <w:pStyle w:val="Normal"/>
        <w:rPr/>
      </w:pPr>
      <w:r>
        <w:rPr/>
        <w:t xml:space="preserve">Но годы неумолимо влекут вперёд. Надо развиваться, совершенствоваться, к чему-то стремиться. Мы узнаём, что под кроватью не водятся жуткие чудовища, но всё-таки верим, что когда-нибудь встретим хоть одно. </w:t>
      </w:r>
    </w:p>
    <w:p>
      <w:pPr>
        <w:pStyle w:val="Normal"/>
        <w:rPr/>
      </w:pPr>
      <w:r>
        <w:rPr/>
        <w:t>Эта вера в чудеса, в самые светлые детские надежды и чаяния привела меня к моей работе. В наше жестокое время многие дети лишены этого ореола сказочных тайн. Они умеют пользоваться всеми техническими новинками, моментально усваивают информацию и частенько могут просветить взрослых по каким-либо вопросам. Когда они вырастут, станет особенно ощутима эта нехватка волшебного тепла.</w:t>
      </w:r>
    </w:p>
    <w:p>
      <w:pPr>
        <w:pStyle w:val="Normal"/>
        <w:rPr/>
      </w:pPr>
      <w:r>
        <w:rPr/>
        <w:t>Я бережно храню все воспоминания из этого трепетного детского мира. Таким удивительным счастьем наполнено общение с детьми, когда я делюсь этими воспоминаниями! Так значимо для них и ответственно для меня открывать новые горизонты, познавать новые свойства уже знакомых вещей, учиться играм, общению, ответственности. Таким образом, я наполняю их мир, а они мой.</w:t>
      </w:r>
    </w:p>
    <w:p>
      <w:pPr>
        <w:pStyle w:val="Normal"/>
        <w:rPr/>
      </w:pPr>
      <w:r>
        <w:rPr/>
        <w:t>Как хочется, чтобы каждый взрослый помнил о том, что все мы «родом из детства».</w:t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16:00Z</dcterms:created>
  <dc:creator>Дмитрий</dc:creator>
  <dc:description/>
  <cp:keywords/>
  <dc:language>en-US</dc:language>
  <cp:lastModifiedBy>Denis Orlov</cp:lastModifiedBy>
  <dcterms:modified xsi:type="dcterms:W3CDTF">2019-10-06T10:56:00Z</dcterms:modified>
  <cp:revision>8</cp:revision>
  <dc:subject/>
  <dc:title/>
</cp:coreProperties>
</file>