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ru-RU" w:bidi="ar-S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5.5pt;width:438.75pt;height:55.4pt;mso-wrap-style:none;v-text-anchor:middle;mso-position-vertical:top" type="_x0000_t172">
            <v:path textpathok="t"/>
            <v:textpath on="t" fitshape="t" string="Памятка для замещающих родителей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ru-RU" w:eastAsia="ru-RU" w:bidi="ar-SA"/>
        </w:rPr>
        <w:t xml:space="preserve">«Ключ к вашему ребенку»     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ru-RU" w:eastAsia="en-US" w:bidi="ar-SA"/>
        </w:rPr>
        <w:drawing>
          <wp:inline distT="0" distB="0" distL="0" distR="0">
            <wp:extent cx="1304925" cy="9613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 xml:space="preserve">1. Не добивайтесь успеха силой.                                     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2. Будьте всегда доброжелательн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3. Будьте великодушны – умейте прощать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4. Не забывайте хвалить ребенк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5. Замечайте и отмечайте малейшие успехи Вашего ребенк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6. Оценивайте только поступки, а не самого ребенка.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7. Когда говорите с ребенком, смотрите ему в глаз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8. Думайте о детском банке счастливых воспоминаний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9. Лучшее воспитание – приглашение ребенка к размышлению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10. Только приблизив к себе ребенка, можно влиять на развитие его духовного мир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11. Признавайте права ребенка на его ошибк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12. До тех пор, пока есть вера в добро, в человека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есть воспитани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13. Ребенок относится к себе так, как к нему относятся взрослы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14. Не говорите о ребенке, что он "не способен", говорите – "способности еще не раскрыты"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 w:eastAsia="ru-RU" w:bidi="ar-SA"/>
        </w:rPr>
        <w:t>15. Нельзя говорить ребенку только про его недостатки, отмечайте и его достоинства.</w:t>
      </w:r>
    </w:p>
    <w:p>
      <w:pPr>
        <w:pStyle w:val="Style19"/>
        <w:jc w:val="center"/>
        <w:rPr>
          <w:rFonts w:ascii="Verdana" w:hAnsi="Verdana" w:eastAsia="Times New Roman" w:cs="Verdana"/>
          <w:b/>
          <w:b/>
          <w:bCs/>
          <w:i/>
          <w:i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/>
          <w:color w:val="000000"/>
          <w:sz w:val="32"/>
          <w:szCs w:val="32"/>
          <w:lang w:val="ru-RU" w:eastAsia="ru-RU" w:bidi="ar-SA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i/>
          <w:color w:val="000000"/>
          <w:sz w:val="32"/>
          <w:szCs w:val="32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i/>
          <w:color w:val="000000"/>
          <w:sz w:val="32"/>
          <w:szCs w:val="32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i/>
          <w:color w:val="000000"/>
          <w:sz w:val="32"/>
          <w:szCs w:val="32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i/>
          <w:i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  <w:lang w:val="ru-RU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19:00Z</dcterms:created>
  <dc:creator>Агеева</dc:creator>
  <dc:description/>
  <cp:keywords/>
  <dc:language>en-US</dc:language>
  <cp:lastModifiedBy>Home</cp:lastModifiedBy>
  <cp:lastPrinted>2015-03-13T11:27:00Z</cp:lastPrinted>
  <dcterms:modified xsi:type="dcterms:W3CDTF">2019-10-06T12:19:00Z</dcterms:modified>
  <cp:revision>2</cp:revision>
  <dc:subject/>
  <dc:title/>
</cp:coreProperties>
</file>