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ческие технологии формирования  ключевых компетентностей детей в поисковой деятельности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.Х. Беляев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О.Н. Мотин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.А. Мясников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(АНО ДО «Планета Детства «Лада» д/с № 99 «Капелька» г.Тольятти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оциально-экономические преобразования в нашем обществе поставили на первый план проблемы развития образовательных систем. Осмысление причин и поиск путей преодоления кризиса привело к формированию новой образовательной парадигмы, ориентированной на лич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система образования, призванная передать ребенку лишь определенную сумму знаний, умений, навыков оказывается не состоятельной в сложившейся ситуации. Современный социальный заказ общества на выпускника образовательного учреждения касается в первую очередь новых универсальных способностей и поведенческих моделей личности, а не требований к конкретным зна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ный подход в образовании ориентирует образовательное учреждение на формирование у выпускника ключевых компетентностей, которые позволят ребенку успешно адаптироваться в условиях современной экономики, смены технологий, динамического развития социальных отно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едрение в образовательную практику компетентностно-ориентированного подхода делает вопрос средств формирования компетентностей актуальным. Актуальным же на дошкольном уровне этот вопрос делает адаптация и внедрение компетентностно-ориентированного подхода в дошкольную образовательную практику, что влечёт за собой отбор специфических средств, предназначенных для дошколь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етенция</w:t>
      </w:r>
      <w:r>
        <w:rPr>
          <w:sz w:val="28"/>
          <w:szCs w:val="28"/>
        </w:rPr>
        <w:t xml:space="preserve"> – результат образования, выражающийся в готовности субъекта эффективно сорганизовывать внутренние и внешние ресурсы для достижения поставленной це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– результат образования, выражающийся в овладении детьми определенным набором социально востребованных способов деятельности; в опыте присвоения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роцессе обучения формируются </w:t>
      </w:r>
      <w:r>
        <w:rPr>
          <w:b/>
          <w:sz w:val="28"/>
          <w:szCs w:val="28"/>
        </w:rPr>
        <w:t>ключевые компетентности детей</w:t>
      </w:r>
      <w:r>
        <w:rPr>
          <w:sz w:val="28"/>
          <w:szCs w:val="28"/>
        </w:rPr>
        <w:t xml:space="preserve"> – персональные «ресурсные пакеты», позволяющие им оказываться адекватными типичным ситуация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Значимым для нас является понятие «ключевые компетентности» - это личные ресурсы человека, которые помогают ему оказаться адекватным сложившимся условиям. Необходимо формировать ключевые компетентности человека. В дошкольном возрасте возможно сформироваться три ключевые компетентности, которые выделили </w:t>
      </w:r>
      <w:r>
        <w:rPr>
          <w:sz w:val="28"/>
          <w:szCs w:val="28"/>
        </w:rPr>
        <w:t>исследователи лаборатории кафедры «Дошкольная педагогика и психология» ТГУ (О.В.Дыбина, Л.А.Пенькова, С.Е.Анфисова и др.): технологическая; информационная; социально – коммуникативная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(или образовательная) технология – это система функционирования всех компонентов педагогического процесса, построенных на научной основе, запрограммированная во времени и пространстве и приводящая к намеченным результат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учебным процессом и получения гарантированного достижения поставленных целей необходимо использовать критерии технологичности: концептуальность, системность, управляемость, эффективность, воспроизводимость, результатив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лючевых компетентностей предполагает смену используемых технологий, форм, методов обучения. Адекватные компетентностно-ориентированному подходу педагогические технологии должны обеспечивать создание условий, вынуждающих детей к собственному целеполаганию, самоорганизации, групповой деятельности в ситуации недостатка или избытка ресурсов. Главная задача воспитателя состоит в оптимизации образовательной среды, в центре которой стоит познавательная деятельность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характеристику некоторых педагогических технологий, способствующих формированию ключевых компетентностей детей в поисков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дагогическая технология метода проек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ы: Джон Дьюи и Уильям Килпатр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технологии – направить учебно-познавательную деятельность воспитанников на четко заданный результат, который достигается путем решения теоретической или практически значимой проблемы. Задачи, которые решает данная технология, - развивать в комплексе исследовательские, рефлексивные и самооценочные умения и навыки, познавательный интерес, формировать самостоятельную (или субъективную) позицию путем создания проблемных ситуаций в образовательном процес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обенностей метода проектов можно выделить – самостоятельный поиск и отбор информации, что влияет на формирование технологической, информационной и коммуникативной компетентности участников проекта. В соответствии с доминирующей деятельностью участников, проекты делятся на практико-ориентированные, исследовательские, информационные, творческие, ролев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технологии: ценностно-ориентированный, конструктивный, практический, заключительный, презентационный и оценочно-рефлексивны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технологии метода проектов в учебно-воспитательный процесс широко включаются методы, основанные на создании проблемных ситуаций, активной познавательной деятельности воспитанников, состоящей в поиске и решении сложных вопросов, требующих актуализации знаний, анализа, умения видеть за отдельными фактами явление, зако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но-поисковые методы: проблемные вопросы, тематические беседы, исследование (исследовательский проект), поэтапное выполнение действ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методы: презента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етоды: составление модели источников информации; сбор информации для составления буклетов, организационных материа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дагогическая технология, основанная на ТРИЗ (теории решения изобретательских задач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ы: Г.С.Альтшуллер, Н.Н.Хоменко, Т.А. Сидорчу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технологии ориентированно на становление основ творческой деятельности и обучение ее способ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многоплановы, среди них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классифицированию объектов окружающего мира по разным основания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приемами фантазиров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увствительности к противоречия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 основном назначении объекта и его ресурса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технологии: ознакомление с методом, организация системы игр и творческих заданий по освоению метода, продуктивная деятельность детей, рефлексия, оценка уровня творческих рабо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ая технология интенсивного развития интеллектуальных способ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ы: В.В.Воскобович, Т.Г.Харько, Т.И.Балацк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технологии положена идея направленности интеллектуально-игровой деятельности дошкольников на результат, который получается при решении проблемных и творческих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цель технологии – развитие интеллектуальных способностей детей. Данная цель достигается с помощью комплекса задач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интерес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блюда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й подход к явлениям и объектам окружающей действи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мышления, эмоциональной сфе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азисных представлений об окружающем и коммуникативных способ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нтенсивного развития интеллектуальных способностей у детей 3 – 7 лет «Сказочные лабиринты игры» совершенствует память, воображение, внимание, восприятие, логическое мышление, речь. Внедрение технологии в педагогический процесс позволяет перейти от привычных занятий к игровой деятельности; осуществляет интеллектуально-творческое развитие детей, психологическую, специальную подготовку их к шк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технологии интенсивного развития интеллектуальных способностей являются: связь образного восприятия (через образ и сказочный сюжет) с логическим (через символ и алгоритм реше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игры сопровождаются сказочным сюжетом, в который органично вплетены логические задания на сравнение, анализ, классификацию, обобщение, понимания математического содержания. Использование сказки немаловажно и для нравственного воспитания дошкольника, формирования у него волевых усилий, эмпатии. Ребенок становится действующим лицом событий, «проживает» сложные, таинственные и веселые сказочные приключения, преодолевает вместе с главным героем препятствия и приводит его к успеху. Все сказки имеют единое сказочное пространство и сказочных геро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стоянно усложняющихся развивающих вопросов и познавательных заданий к каждой игре. Это дает возможность использовать одну игру для решения разных задач образовательной деятельности в течение длительного време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технолог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первом этапе дошкольник при помощи обследовательских действий знакомится с цветом (формой), усваивает некоторые предст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– с помощью образа запоминает понятия, симво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– знакомится с закономерностями (принципами) взаимодействия (увеличение-сложение-трансформация), планирует свои действ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усложнение игр позволяет поддерживать детскую деятельность в зоне оптимальной трудности. Таким образом, реализуется принцип потенциального развития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ы и приемы: проблемные вопросы, ситуации, эксперименты, создание моделей словоформ, прием продолжения сказки и др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можно сделать вывод, что педагогические технологии – явление многогранное, и широко используются сегодня в практике работы образовательных учреждений; что позволяет сформировать ключевые компетентности у детей в поисков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арактеристику некоторых педагогических технологий, способствующих формированию ключевых компетентностей детей в поисковой деятельности, мы пришли к выводу, что формирование ключевых компетентностей предполагает смену используемых технологий, форм, методов обучения. Адекватные компетентностно-ориентированному подходу педагогические технологии должны обеспечивать создание условий, вынуждающих детей к собственному целеполаганию, самоорганизации, групповой деятельности в ситуации недостатка или избытка ресурсов. Главная задача воспитателя состоит в оптимизации образовательной среды, в центре которой стоит познавательная деятельность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ыбина, О.В. Формирование ключевых компетентностей у детей дошкольного возраста: учебно-методическое пособие/ О.В.Дыбина, С.Е.Анфисова, И.В.Груздова, А.Ю.Кузина. – Тольятти: ТГУ, 2009, - 11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ыбина, О.В. Ключевые компетенции как результат образования / О.В.Дыбина, Л.А. Пень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ыбина, О.В. Организация поисково-познавательной деятельности – один из путей развития активности ребёнка / О.В.Дыбина, В.В.Щетинина. – Тольятти, Т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Зеер, Э.Ф. Модернизация профессионального образования: компетентностный подход»: учеб. пособие / Зеер Э.Ф., Павлова А.М., Сыманюк Э.Э. – М ., 2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Иванов, Д.А. Компетентностный подход в образовании. Проблемы, понятия, инструментарий. Учебно-методического пособие. / Иванов Д.А., Митрофанов К.Г., Соколова О.В. – М.: АПКиППРО, 2005. – 10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Иванов, Д.А. Компетентностный подход как способ достижения нового качества образования: Материал для опытно – экспериментальной работы школ / Авт. коллектив Д.А. Иванов, Л.Ф. Иванова, В.К. Загвоздик, А.Г.Каспржак, А.А. Космодамианский, А.В. Мартыненко, К.Г. Митрофанов, Е.Н. Поливанова, А.В. Половникова, О.В. Соколова, В.В. Шаповал, Б.И.Хасан. – М.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пределение общепредметного содержания и ключевых компетенций как характеристика нового подхода к конструированию образовательных стандартов: Доклад А. В. Хуторский на Отделении философии образования и теоретической педагогики РАО ""  23 апреля 2002 года – Цент «Эйдо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Шишов, С.Е. Понятие компетенции в контексте качества образования // Стандарты и мониторинг в образовании, 1999. № 2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06:00Z</dcterms:created>
  <dc:creator>Admin</dc:creator>
  <dc:description/>
  <cp:keywords/>
  <dc:language>en-US</dc:language>
  <cp:lastModifiedBy>Admin</cp:lastModifiedBy>
  <dcterms:modified xsi:type="dcterms:W3CDTF">2012-06-14T17:14:00Z</dcterms:modified>
  <cp:revision>3</cp:revision>
  <dc:subject/>
  <dc:title/>
</cp:coreProperties>
</file>