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 МБОУ СОШ 31 г. Бел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муниципального этапа Всероссийской детской а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 любовью к России мы делами добрыми един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2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2197"/>
        <w:gridCol w:w="2046"/>
        <w:gridCol w:w="2422"/>
        <w:gridCol w:w="2338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ы проведения мероприят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и краткая информация мероприят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акрепленные объект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ероприятий (образовательное учреждение, примерный возраст и количество детей, приглашенные взрослые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(Ф.И.О., место работы, должность, контактный телефон)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Живи, родник!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3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31, 7-17 лет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00-600 че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ва Галина Юрьевна, старшая вожатая МБОУ СОШ 31, 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Нет пакетам!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3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31, 7-17 лет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00-600 че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ва Галина Юрьевна, старшая вожатая МБОУ СОШ 31, 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тичку жалко!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3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31, 7-17 лет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00-600 че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ва Галина Юрьевна, старшая вожатая МБОУ СОШ 31, 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Не сжигайте, люди, листья!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3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31, 7-17 лет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00-600 че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ва Галина Юрьевна, старшая вожатая МБОУ СОШ 31, 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рузья наши младшие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3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31, 7-17 лет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00-600 че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ва Галина Юрьевна, старшая вожатая МБОУ СОШ 31, 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- ма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лагоустройстве территории школ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3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31, 7-17 лет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00-600 че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ва Галина Юрьевна, старшая вожатая МБОУ СОШ 31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ти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3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31, 7-17 лет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00-600 че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ва Галина Юрьевна, старшая вожатая МБОУ СОШ 31, 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лес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3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31, 7-17 лет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00-600 че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ва Галина Юрьевна, старшая вожатая МБОУ СОШ 31, 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ый день животных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3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31, 7-17 лет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00-600 че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ва Галина Юрьевна, старшая вожатая МБОУ СОШ 31,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09:50:00Z</dcterms:created>
  <dc:creator>Галя</dc:creator>
  <dc:description/>
  <cp:keywords/>
  <dc:language>en-US</dc:language>
  <cp:lastModifiedBy>HP</cp:lastModifiedBy>
  <dcterms:modified xsi:type="dcterms:W3CDTF">2019-10-06T15:10:00Z</dcterms:modified>
  <cp:revision>3</cp:revision>
  <dc:subject/>
  <dc:title>План</dc:title>
</cp:coreProperties>
</file>