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780280" cy="6094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66" t="5951" r="3366" b="3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280" cy="609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4771390" cy="60833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11" t="2698" r="3909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608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868545" cy="61023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556" t="3271" r="1991" b="1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610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4865370" cy="60604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20" t="2666" r="2925" b="2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606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846320" cy="608711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90" t="8926" r="4493" b="20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608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4763135" cy="585533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21" t="6305" r="4470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585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846320" cy="620268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615" t="2220" r="2991" b="2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620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4742815" cy="568833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046" t="5507" r="4305" b="2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568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4884420" cy="618998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765" t="6268" r="3508" b="2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4877435" cy="602234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395" t="1044" r="2946" b="3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602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09" w:right="536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4:02:00Z</dcterms:created>
  <dc:creator>Computer</dc:creator>
  <dc:description/>
  <cp:keywords/>
  <dc:language>en-US</dc:language>
  <cp:lastModifiedBy>Computer</cp:lastModifiedBy>
  <dcterms:modified xsi:type="dcterms:W3CDTF">2019-09-30T14:10:00Z</dcterms:modified>
  <cp:revision>1</cp:revision>
  <dc:subject/>
  <dc:title/>
</cp:coreProperties>
</file>