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аздник окончания 1 класс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едущий</w:t>
      </w:r>
    </w:p>
    <w:p>
      <w:pPr>
        <w:pStyle w:val="Normal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Дорогие ребята, сегодня для всех необычный день, праздник прощания с 1 классом. Почти год назад в ясный солнечный день вы пришли в эту школу, в этот зал. Тогда вы были совсем маленькими, многого не знали, многое не умели. </w:t>
      </w:r>
      <w:r>
        <w:rPr>
          <w:rStyle w:val="StrongEmphasis"/>
          <w:b w:val="false"/>
          <w:sz w:val="28"/>
          <w:szCs w:val="28"/>
        </w:rPr>
        <w:t>За это время прошло 128 уроков математики, 136 уроков русского языка, 128 уроков чтения, 64 урока окружающего мира, 64 урока физкультуры, 64 урока труда, 32 урока музыки.</w:t>
      </w:r>
    </w:p>
    <w:p>
      <w:pPr>
        <w:pStyle w:val="Normal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Нам 11 лет учить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лениться, а трудить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от школьного поро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жизнь откроется доро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шинисты и ткач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актористы и врач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сорубы и шахтёр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смонавты и актё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долазы и певц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ара и кузнец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когда-то в первый ра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ходили в 1 клас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едущ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айте вспомним, как всё начинало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Я боялась, волновалась,</w:t>
      </w:r>
      <w:r>
        <w:rPr>
          <w:b/>
          <w:bCs/>
          <w:sz w:val="28"/>
          <w:szCs w:val="28"/>
        </w:rPr>
        <w:br/>
      </w:r>
      <w:r>
        <w:rPr>
          <w:rStyle w:val="StrongEmphasis"/>
          <w:b w:val="false"/>
          <w:sz w:val="28"/>
          <w:szCs w:val="28"/>
        </w:rPr>
        <w:t>За маму крепко я держалась.</w:t>
      </w:r>
      <w:r>
        <w:rPr>
          <w:b/>
          <w:bCs/>
          <w:sz w:val="28"/>
          <w:szCs w:val="28"/>
        </w:rPr>
        <w:br/>
      </w:r>
      <w:r>
        <w:rPr>
          <w:rStyle w:val="StrongEmphasis"/>
          <w:b w:val="false"/>
          <w:sz w:val="28"/>
          <w:szCs w:val="28"/>
        </w:rPr>
        <w:t>Как без мамы буду жить?</w:t>
      </w:r>
      <w:r>
        <w:rPr>
          <w:b/>
          <w:bCs/>
          <w:sz w:val="28"/>
          <w:szCs w:val="28"/>
        </w:rPr>
        <w:br/>
      </w:r>
      <w:r>
        <w:rPr>
          <w:rStyle w:val="StrongEmphasis"/>
          <w:b w:val="false"/>
          <w:sz w:val="28"/>
          <w:szCs w:val="28"/>
        </w:rPr>
        <w:t>Буду плакать и грустить.</w:t>
      </w:r>
      <w:r>
        <w:rPr>
          <w:b/>
          <w:bCs/>
          <w:sz w:val="28"/>
          <w:szCs w:val="28"/>
        </w:rPr>
        <w:br/>
      </w:r>
      <w:r>
        <w:rPr>
          <w:rStyle w:val="StrongEmphasis"/>
          <w:b w:val="false"/>
          <w:sz w:val="28"/>
          <w:szCs w:val="28"/>
        </w:rPr>
        <w:t>А теперь мы скажем всем…</w:t>
      </w:r>
      <w:r>
        <w:rPr>
          <w:b/>
          <w:bCs/>
          <w:sz w:val="28"/>
          <w:szCs w:val="28"/>
        </w:rPr>
        <w:br/>
      </w:r>
      <w:r>
        <w:rPr>
          <w:rStyle w:val="StrongEmphasis"/>
          <w:b w:val="false"/>
          <w:sz w:val="28"/>
          <w:szCs w:val="28"/>
        </w:rPr>
        <w:t>И не страшно здесь совсем!</w:t>
      </w:r>
      <w:r>
        <w:rPr>
          <w:b/>
          <w:bCs/>
          <w:sz w:val="28"/>
          <w:szCs w:val="28"/>
        </w:rPr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енькую форму на себя наде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енькие ручки в новеньком портфе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ые книжки, палочки для счё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ые тетради, новые з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звонок звенит, заливае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олкли детские голо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ребят сейчас начинае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жизни новая поло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ый трудный-первый клас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х труднее пнрвый клас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ому что в первый ра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ех и слёзы, радость и печа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год довелось нам испыт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стараний наших нам не жал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ь так много нам пришлось позн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класс,первый клас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д назад ты принял н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шли мы во втор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рощаемся с тобой.</w:t>
      </w:r>
    </w:p>
    <w:p>
      <w:pPr>
        <w:pStyle w:val="Normal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Мы прощаемся и пляшем,</w:t>
      </w:r>
      <w:r>
        <w:rPr>
          <w:b/>
          <w:bCs/>
          <w:sz w:val="28"/>
          <w:szCs w:val="28"/>
        </w:rPr>
        <w:br/>
      </w:r>
      <w:r>
        <w:rPr>
          <w:rStyle w:val="StrongEmphasis"/>
          <w:b w:val="false"/>
          <w:sz w:val="28"/>
          <w:szCs w:val="28"/>
        </w:rPr>
        <w:t>Мы не плачем, а поём,</w:t>
      </w:r>
      <w:r>
        <w:rPr>
          <w:b/>
          <w:bCs/>
          <w:sz w:val="28"/>
          <w:szCs w:val="28"/>
        </w:rPr>
        <w:br/>
      </w:r>
      <w:r>
        <w:rPr>
          <w:rStyle w:val="StrongEmphasis"/>
          <w:b w:val="false"/>
          <w:sz w:val="28"/>
          <w:szCs w:val="28"/>
        </w:rPr>
        <w:t>Потому что неудачи </w:t>
      </w:r>
      <w:r>
        <w:rPr>
          <w:b/>
          <w:bCs/>
          <w:sz w:val="28"/>
          <w:szCs w:val="28"/>
        </w:rPr>
        <w:br/>
      </w:r>
      <w:r>
        <w:rPr>
          <w:rStyle w:val="StrongEmphasis"/>
          <w:b w:val="false"/>
          <w:sz w:val="28"/>
          <w:szCs w:val="28"/>
        </w:rPr>
        <w:t>Нас не встретят во втором!</w:t>
      </w:r>
      <w:r>
        <w:rPr>
          <w:b/>
          <w:bCs/>
          <w:sz w:val="28"/>
          <w:szCs w:val="28"/>
        </w:rPr>
        <w:b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едущ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рогие ребята, родители, бабушки, дедушки! Вот закончился первый учебный год. Кажется только вчера вы, ребята, переступили порог своего класса. А сегодня. Посмотрите, уважаемые родители, на своих детей. Ведь они за это время очень выросли, многому научились и многое узнал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есня «Чему учат в школ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ли с вами мы, друзь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 алфавит от А до 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ьшая сила в буквах ес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гда мы можем их проче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хорошо уметь чит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надо к маме приста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надо бабушку тря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Прочти, пожалуйста! Прочти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хором)</w:t>
      </w:r>
    </w:p>
    <w:p>
      <w:pPr>
        <w:pStyle w:val="Normal"/>
        <w:rPr/>
      </w:pPr>
      <w:r>
        <w:rPr>
          <w:sz w:val="28"/>
          <w:szCs w:val="28"/>
        </w:rPr>
        <w:t>Не надо звать,не надо жд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можно взять и прочит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едущ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знаю, что вы любите читать сказки, и надеюсь, что следующее задание вам будет по плечу. Вы должны определить название сказ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Убежали от грязнули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Чашки, ложки и кастрюли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Ищет их она, зовёт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И в дороге слёзы льёт.             ( «Федорино горе»)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А дорога – далека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А дорога – нелегка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Сесть бы на пенёк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Съесть бы пирожок.            ( «Маша и медведь»)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Ждали маму с молоком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А пустили волка в дом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Кем же были эти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Маленькие дети?            ( «Волк и семеро козлят»)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Девочка-крошка в цветке появилась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Осенью в норке мышиной жила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Листьями, мхом и теплой водичкой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Ласточку-птичку от смерти спасла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И в благодарность на крыльях в мир эльфов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Птица ту девочку отнесла.            ( «Дюймовочка»)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Жадность старухи наказана будет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Старик ей богатства никак не добудет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Рыбка златая шепнула во след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Старче принес для старухи ПРИВЕТ.            («Золотая рыбка»)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едущий 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sz w:val="28"/>
          <w:szCs w:val="28"/>
        </w:rPr>
        <w:t>Молодцы, хорошо вы знаете сказки, а теперь попробуйте н</w:t>
      </w:r>
      <w:r>
        <w:rPr>
          <w:rStyle w:val="StrongEmphasis"/>
          <w:b w:val="false"/>
          <w:sz w:val="28"/>
          <w:szCs w:val="28"/>
        </w:rPr>
        <w:t>азвать  имя литературного героя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 </w:t>
      </w:r>
      <w:r>
        <w:rPr>
          <w:sz w:val="28"/>
          <w:szCs w:val="28"/>
        </w:rPr>
        <w:t>Домовенок....</w:t>
      </w:r>
      <w:r>
        <w:rPr>
          <w:rStyle w:val="StrongEmphasis"/>
          <w:sz w:val="28"/>
          <w:szCs w:val="28"/>
        </w:rPr>
        <w:t> 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Папа..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Баба..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Дядя...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Доктор..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Красная ..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Муха ..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Кощей..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Черепаха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едущ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дцы! (позвонить в звонок). ПЕРЕМЕН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ец (танцевальная группа 1 классов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едущ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еперь у нас урок математики. Слушайте внимательно весёлые зада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и ромашки-желтоглазки,</w:t>
        <w:br/>
        <w:t>Два веселых василька</w:t>
        <w:br/>
        <w:t>Подарили маме дети.</w:t>
        <w:br/>
        <w:t>Сколько же цветов в буке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есть орешков мама-свинка</w:t>
        <w:br/>
        <w:t>Для детей несла в корзинке.</w:t>
        <w:br/>
        <w:t>Свинку ёжик повстречал</w:t>
        <w:br/>
        <w:t>И ещё четыре дал.</w:t>
        <w:br/>
        <w:t>Сколько орехов свинка</w:t>
        <w:br/>
        <w:t xml:space="preserve">Деткам принесла в корзинке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 xml:space="preserve">Три зайчонка, пять ежат </w:t>
        <w:br/>
        <w:t xml:space="preserve">Ходят вместе в детский сад. </w:t>
        <w:br/>
        <w:t xml:space="preserve">Посчитать мы вас попросим, </w:t>
        <w:br/>
        <w:t>Сколько малышей в сад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 xml:space="preserve">Пять пирожков лежало в миске. </w:t>
        <w:br/>
        <w:t xml:space="preserve">Два пирожка взяла Лариска, </w:t>
        <w:br/>
        <w:t xml:space="preserve">Еще один стащила киска. </w:t>
        <w:br/>
        <w:t xml:space="preserve">А сколько же осталось в миске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 xml:space="preserve">У нашей кошки пять котят, </w:t>
        <w:br/>
        <w:t xml:space="preserve">В лукошке рядышком сидят. </w:t>
        <w:br/>
        <w:t xml:space="preserve">А у соседской кошки - три! </w:t>
        <w:br/>
        <w:t xml:space="preserve">Такие милые, смотри! </w:t>
        <w:br/>
        <w:t xml:space="preserve">Помогите сосчитать, </w:t>
        <w:br/>
        <w:t>Сколько будет три и пять?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есть веселых медвежат</w:t>
        <w:br/>
        <w:t>За малиной в лес спешат</w:t>
        <w:br/>
        <w:t>Но один из них устал,</w:t>
        <w:br/>
        <w:t>А теперь ответ найди:</w:t>
        <w:br/>
        <w:t xml:space="preserve">Сколько мишек впереди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>Подогрела чайка чайник,</w:t>
        <w:br/>
        <w:t>Пригласила девять чаек,</w:t>
        <w:br/>
        <w:t>"Приходите все на чай!"</w:t>
        <w:br/>
        <w:t xml:space="preserve">Сколько чаек, отвечай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серой цапле на ур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етели семь сор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из них лишь три соро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готовили уро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колько лодырей-соро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етело на уро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едущ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дцы! Видим, что с математикой вы дружны. А теперь отдохнё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ети встают и выполняют  с чтецами упражн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сейчас мы с вами, де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етаем на раке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носки подними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потом руки вни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, два, три, четыре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летит ракета ввы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жно помогаем ма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бельё полощем с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янулись, поклонили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рошо потрудил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едущ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зки знаете, математику любите, отдыхать умеете. А сейчас, проверим какие вы любознательн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>Я весь мир слепить готов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м, машину, двух ко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сегодня властелин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меня есть… (пластили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нию прямую, ну-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 нарисовать сумей-к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сложная наук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годится здесь..(линей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коробку я похож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чки ты в меня кладёш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кольник, ты меня узна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, конечно, я …(дневни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леите корабль, солда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ровоз, машину, шпаг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поможет вам, ребя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ноцветная …(бумаг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уш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ребята –семилет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м частушки пропоё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ы в своей любимой школ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чательно живё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ребята –семилет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бим бегать и игр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учиться обеща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4 и на 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х, топни ног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пни правеньк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школу я пришла учить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ть и маленьк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ждый день у нас уроки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пим, красим, мастери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учаем цифры, бук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красиво говор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науки одоле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ё у нас получит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ому что наши ма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нами тоже уча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класс уже конча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сики протик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еперь у нас, ребя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тние каникул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Мы за лето отдохнё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л поднаберём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 начале сентябр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ова соберём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частушки вам пропе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рошо ли , плохо 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еперь мы вас попроси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вы нам похлоп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их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юбили мы друг друг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подруг стоим гор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о мной моя под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ходит во втор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учительница что ж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осит разве нас с тобой?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, учительница тож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ходит во второй.</w:t>
      </w:r>
    </w:p>
    <w:p>
      <w:pPr>
        <w:pStyle w:val="Normal"/>
        <w:rPr>
          <w:rFonts w:ascii="Courier New" w:hAnsi="Courier New" w:cs="Courier New"/>
          <w:bCs/>
          <w:color w:val="FF0000"/>
          <w:sz w:val="28"/>
          <w:szCs w:val="28"/>
        </w:rPr>
      </w:pPr>
      <w:r>
        <w:rPr>
          <w:rFonts w:cs="Courier New" w:ascii="Courier New" w:hAnsi="Courier New"/>
          <w:bCs/>
          <w:color w:val="FF0000"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В школе кончены уроки,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Перешли мы в старший класс,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Полежать на солнцепёк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Приглашает речка нас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Пусть спокойно в нашей школ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Спит звонок до осени,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Здравствуй, травка,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Здравствуй, поле,</w:t>
        <w:br/>
        <w:t>Здравствуй, солнечный денёк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сня о лете</w:t>
      </w:r>
    </w:p>
    <w:sectPr>
      <w:type w:val="nextPage"/>
      <w:pgSz w:w="11906" w:h="16838"/>
      <w:pgMar w:left="360" w:right="566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7:41:00Z</dcterms:created>
  <dc:creator>Мама</dc:creator>
  <dc:description/>
  <cp:keywords/>
  <dc:language>en-US</dc:language>
  <cp:lastModifiedBy>Мама</cp:lastModifiedBy>
  <cp:lastPrinted>2011-05-10T21:54:00Z</cp:lastPrinted>
  <dcterms:modified xsi:type="dcterms:W3CDTF">2011-05-12T19:09:00Z</dcterms:modified>
  <cp:revision>7</cp:revision>
  <dc:subject/>
  <dc:title>Праздник окончания 1 класса</dc:title>
</cp:coreProperties>
</file>