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53" w:before="245" w:after="122"/>
        <w:jc w:val="center"/>
        <w:outlineLvl w:val="0"/>
        <w:rPr>
          <w:rFonts w:ascii="Helvetica" w:hAnsi="Helvetica" w:eastAsia="Times New Roman" w:cs="Helvetica"/>
          <w:kern w:val="2"/>
          <w:sz w:val="30"/>
          <w:szCs w:val="30"/>
          <w:lang w:eastAsia="ru-RU"/>
        </w:rPr>
      </w:pPr>
      <w:r>
        <w:rPr>
          <w:rFonts w:eastAsia="Times New Roman" w:cs="Helvetica" w:ascii="Helvetica" w:hAnsi="Helvetica"/>
          <w:kern w:val="2"/>
          <w:sz w:val="30"/>
          <w:szCs w:val="30"/>
          <w:lang w:eastAsia="ru-RU"/>
        </w:rPr>
        <w:t>Привлечение лингвистического материала на уроках литературы</w:t>
      </w:r>
    </w:p>
    <w:p>
      <w:pPr>
        <w:pStyle w:val="Style15"/>
        <w:shd w:fill="FFFFFF" w:val="clear"/>
        <w:spacing w:before="0" w:after="12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лечение лингвистического материала на уроках литературы является одним из важных аспектов реализации межпредметных связей: изучение русского языка совершенствует литературные знания школьников, а хорошее знание текстов художественных произведений не может не отразиться на качестве знаний учащихся по русскому языку.</w:t>
      </w:r>
    </w:p>
    <w:p>
      <w:pPr>
        <w:pStyle w:val="Style15"/>
        <w:shd w:fill="FFFFFF" w:val="clear"/>
        <w:spacing w:before="0" w:after="12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как в этом учебном году я учу два 5-х класса, то я вам предлагаю рассмотреть, как могут быть осуществлены эти межпредметные связи при изучении произведений Л.Н. толстого «Кавказский пленник», И.С. Тургенева «Муму»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этими произведениями 5-классники знакомы по учебному процессу. Для того, чтобы помочь учащимся глубже проникнуть в нравственно-философский смысл произведений, нужно предложить пятиклассникам изучить антропонимическую систему произведений. И ,конечно же, познакомить их с этим разделом в языкозн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В начале с детьми мы выясняем, что в языкознании выделяется особый раздел – ономастика (греч. onomastike – «искусство давать имена»; onomastikos – «относящийся к имени»), занимающийся изучением собственных имён. Ономастикой называется совокупность всех собственных имён. К ним относятся имена личные, отчества, фамилии, прозвища людей, клички животных, названия городов, рек, мо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имена, относящиеся к людям, называются антропонимами, а наука, которая их изучает – антропонимикой (от греч. anthropos – «человек» и onyma – «имя»).  К собственным именам относятся имена как реально существующие, так и имена созданные фантазией человека, имена и фамилии персонажей фольклора и художественной литерат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я просила, чтобы дети по желанию подготовили сами небольшие сообщения, что такое ономастика, антропони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милия  главного  героя  Жилина мотивирована  имене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ицательным «жила» (см. табл. 2). В рассказе герой крепкий,  оптимистичный, целеустремленный человек. В нем кипит жизнь, он в прямом смысле напрягает все свои жилы, чтобы избежать страшной участи и плен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отив,  его  сослуживец  Костылин  (фамилия  мотивирована  слов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стыль) –человек  неповоротливый, грузный,  сложный  в  общении.  Он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представляет собой помеху (как настоящий костыль).На уровне использования антропонимов (имен собственных) эти два героя противопоставлены друг другу. Необходимо добавить, что на уровне собственных именований  противопоставлены  горцы  и  русские:  в  именовании  горцев используется только им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33"/>
        <w:gridCol w:w="3522"/>
        <w:gridCol w:w="199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мотивирова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 - Мура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расположенность к жизни, подвиж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любил русских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юдей, нополюби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ина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дул(предрасположенность к жизни подвижни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рат (целенаправле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 им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с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рая, не поним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н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чение имени «верная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иль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с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л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жчина толсты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зны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одвижный, н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актирует с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жающим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стыль –опора дл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ловека с больны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г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.И. Даль Словар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в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ликорус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2,с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нок, высок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вижен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бе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а –трубчатый сосуд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торый разноси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зненные сок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иходное наз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хож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.И. Даль Словар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в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ликорус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2,с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дети сделали вывод для себя?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а и фамилии героев в рассказах играют немаловажную роль – они помогают автору полнее раскрыть характер персонажа, и, соответственно, реализовать авторский замысел. Фамилия персонажа в рассказах  используется как художественная деталь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6:31:00Z</dcterms:created>
  <dc:creator>Влад</dc:creator>
  <dc:description/>
  <cp:keywords/>
  <dc:language>en-US</dc:language>
  <cp:lastModifiedBy>Влад</cp:lastModifiedBy>
  <cp:lastPrinted>2019-03-23T08:19:00Z</cp:lastPrinted>
  <dcterms:modified xsi:type="dcterms:W3CDTF">2019-10-06T11:32:00Z</dcterms:modified>
  <cp:revision>4</cp:revision>
  <dc:subject/>
  <dc:title/>
</cp:coreProperties>
</file>