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i/>
          <w:spacing w:val="20"/>
          <w:sz w:val="28"/>
          <w:szCs w:val="28"/>
          <w:lang w:eastAsia="ar-SA"/>
        </w:rPr>
        <w:t>Государственное бюджетное учреждение социального обслуживания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i/>
          <w:i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i/>
          <w:spacing w:val="20"/>
          <w:sz w:val="28"/>
          <w:szCs w:val="28"/>
          <w:lang w:eastAsia="ar-SA"/>
        </w:rPr>
        <w:t>Калининградской области «Центр помощи детям,оставшимся</w:t>
      </w:r>
    </w:p>
    <w:p>
      <w:pPr>
        <w:pStyle w:val="Normal"/>
        <w:spacing w:before="0" w:after="0"/>
        <w:jc w:val="center"/>
        <w:rPr>
          <w:i/>
          <w:i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/>
          <w:spacing w:val="20"/>
          <w:sz w:val="28"/>
          <w:szCs w:val="28"/>
          <w:lang w:eastAsia="ar-SA"/>
        </w:rPr>
        <w:t>без попечения родителей, «Наш дом».</w:t>
      </w:r>
    </w:p>
    <w:p>
      <w:pPr>
        <w:pStyle w:val="Normal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ша гор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вторы:               Пищеркова Виктория Игоревна</w:t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«Центра помощи детям «Наш дом»</w:t>
      </w:r>
    </w:p>
    <w:p>
      <w:pPr>
        <w:pStyle w:val="Normal"/>
        <w:tabs>
          <w:tab w:val="clear" w:pos="708"/>
          <w:tab w:val="left" w:pos="3261" w:leader="none"/>
          <w:tab w:val="left" w:pos="4111" w:leader="none"/>
          <w:tab w:val="left" w:pos="5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гсен Луиза Камаловна</w:t>
      </w:r>
    </w:p>
    <w:p>
      <w:pPr>
        <w:pStyle w:val="Normal"/>
        <w:tabs>
          <w:tab w:val="clear" w:pos="708"/>
          <w:tab w:val="left" w:pos="3261" w:leader="none"/>
          <w:tab w:val="left" w:pos="4111" w:leader="none"/>
          <w:tab w:val="left" w:pos="5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блиотекарь</w:t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Центра помощи детям «Наш дом»</w:t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111" w:leader="none"/>
        </w:tabs>
        <w:spacing w:lineRule="auto" w:line="240" w:before="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9" w:leader="none"/>
          <w:tab w:val="left" w:pos="41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9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градск</w:t>
      </w:r>
    </w:p>
    <w:p>
      <w:pPr>
        <w:pStyle w:val="Normal"/>
        <w:tabs>
          <w:tab w:val="clear" w:pos="708"/>
          <w:tab w:val="left" w:pos="3105" w:leader="none"/>
        </w:tabs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ГРАДСК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хожу в Твой дикий парк, раскованный,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евья шепчутся, тихи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ешь Ты меня шиповником,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ю я Тебе стихи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город я одушевляю, - 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усалка, он зелёноглаз,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и воодушевляю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вь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ind w:left="1143" w:firstLine="310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ой Кранц -Зеленоградск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Х. Симкин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«Душа города»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оект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еятельности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фера деятельности  руководителей проект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бочие зоны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зентационного материал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расходов</w:t>
      </w:r>
    </w:p>
    <w:p>
      <w:pPr>
        <w:pStyle w:val="Normal"/>
        <w:tabs>
          <w:tab w:val="clear" w:pos="708"/>
          <w:tab w:val="left" w:pos="3105" w:leader="none"/>
        </w:tabs>
        <w:ind w:left="1143" w:firstLine="3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екта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дного края за последние годы превратилось  в систему знаний, которая нуждается в широком распространении. Уже никого не надо убеждать в том, насколько важно прививать любовь к родному краю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изучения родного края определяется и тем, что территория, где проживает человек, побуждает его познавать, оценивать окружающий мир, совершать конкретные практические дела, осваивать и принимать традиции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родных, социально-экономических, исторических, культурных особенностей родного края, своей связи с предшествующими и последующими поколениями (традиции, творчество, культурные ценности) комплексно воздействуют на все сферы сознания человека: интеллектуальную, эмоционально-ценностную и волевую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образования и культуры, средства массовой информации уделяют все возрастающее внимание краеведческой тематике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ектора краеведения МАУ «Зеленоградское городское объединение библиотек», МАУ «Зеленоградский городской краеведческий музей»: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светительская</w:t>
      </w:r>
    </w:p>
    <w:p>
      <w:pPr>
        <w:pStyle w:val="Style19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образовательная</w:t>
      </w:r>
    </w:p>
    <w:p>
      <w:pPr>
        <w:pStyle w:val="Style19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ая и исследовательская</w:t>
      </w:r>
    </w:p>
    <w:p>
      <w:pPr>
        <w:pStyle w:val="Style19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досуговая</w:t>
      </w:r>
    </w:p>
    <w:p>
      <w:pPr>
        <w:pStyle w:val="Style19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ая</w:t>
      </w:r>
    </w:p>
    <w:p>
      <w:pPr>
        <w:pStyle w:val="Style19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ждународных и региональных культурных проектах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ая и киносъёмочная деятельность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«Центре помощи детям «Наш дом» работа с воспитанниками по изучению родного края ведется на протяжении десяти лет. За это время накоплен богатый краеведческий материал. Совершено множество экскурсий по Калининградской области. Налажено сотрудничество с сектором краеведения МАУ «Зеленоградское городское объединение библиотек» (экскурсии, встречи с писателями, исторические, экологические, литературные проекты). 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ым продолжением данной работы стала разработка проекта «Душа города»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создание условий для познания своего города во всех его аспектах.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Style19"/>
        <w:numPr>
          <w:ilvl w:val="0"/>
          <w:numId w:val="2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качественного усвоения каждым участником проекта краеведческих знаний;</w:t>
      </w:r>
    </w:p>
    <w:p>
      <w:pPr>
        <w:pStyle w:val="Style19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интерес к изучению истории, культуры родного края, а также его традиций;</w:t>
      </w:r>
    </w:p>
    <w:p>
      <w:pPr>
        <w:pStyle w:val="Style19"/>
        <w:numPr>
          <w:ilvl w:val="0"/>
          <w:numId w:val="20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о патриотизма и гордости за свой город;</w:t>
      </w:r>
    </w:p>
    <w:p>
      <w:pPr>
        <w:pStyle w:val="Style19"/>
        <w:numPr>
          <w:ilvl w:val="0"/>
          <w:numId w:val="20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путеводитель по городу Зеленоградску с картой краеведческого маршрута;</w:t>
      </w:r>
    </w:p>
    <w:p>
      <w:pPr>
        <w:pStyle w:val="Style19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буклет «Культурный Кранц-Зеленоградск»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информационно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ознавательно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онно-издательско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чная и экспозиционная деятельность.</w:t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екта</w:t>
      </w:r>
    </w:p>
    <w:p>
      <w:pPr>
        <w:pStyle w:val="Style19"/>
        <w:numPr>
          <w:ilvl w:val="0"/>
          <w:numId w:val="21"/>
        </w:numPr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– октябрь - ноябрь 2014г.</w:t>
      </w:r>
    </w:p>
    <w:p>
      <w:pPr>
        <w:pStyle w:val="Style19"/>
        <w:numPr>
          <w:ilvl w:val="0"/>
          <w:numId w:val="21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оекта – декабрь 2014 г.</w:t>
      </w:r>
    </w:p>
    <w:p>
      <w:pPr>
        <w:pStyle w:val="Style19"/>
        <w:numPr>
          <w:ilvl w:val="0"/>
          <w:numId w:val="21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– 2014-2015г.г.</w:t>
      </w:r>
    </w:p>
    <w:p>
      <w:pPr>
        <w:pStyle w:val="Style19"/>
        <w:numPr>
          <w:ilvl w:val="0"/>
          <w:numId w:val="21"/>
        </w:numPr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>Сбор материала – 2014-2015г.г.</w:t>
      </w:r>
    </w:p>
    <w:p>
      <w:pPr>
        <w:pStyle w:val="Style19"/>
        <w:numPr>
          <w:ilvl w:val="0"/>
          <w:numId w:val="21"/>
        </w:numPr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>Обработка материала – май-июнь 2015г.</w:t>
      </w:r>
    </w:p>
    <w:p>
      <w:pPr>
        <w:pStyle w:val="Style19"/>
        <w:numPr>
          <w:ilvl w:val="0"/>
          <w:numId w:val="21"/>
        </w:numPr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>Создание презентационного материала – сентябрь-декабрь 2015 г.</w:t>
      </w:r>
    </w:p>
    <w:p>
      <w:pPr>
        <w:pStyle w:val="Style19"/>
        <w:numPr>
          <w:ilvl w:val="0"/>
          <w:numId w:val="21"/>
        </w:numPr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>Выход готовой продукции – январь 2016 г.</w:t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Style19"/>
        <w:numPr>
          <w:ilvl w:val="0"/>
          <w:numId w:val="1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икла занятий, викторин, экскурсий и т.д.</w:t>
      </w:r>
    </w:p>
    <w:p>
      <w:pPr>
        <w:pStyle w:val="Style19"/>
        <w:numPr>
          <w:ilvl w:val="0"/>
          <w:numId w:val="1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азличными источниками и в архиве г. Калининграда.</w:t>
      </w:r>
    </w:p>
    <w:p>
      <w:pPr>
        <w:pStyle w:val="Style19"/>
        <w:numPr>
          <w:ilvl w:val="0"/>
          <w:numId w:val="17"/>
        </w:numPr>
        <w:spacing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 г. Калининграда и г. Зеленоградска.</w:t>
      </w:r>
    </w:p>
    <w:p>
      <w:pPr>
        <w:pStyle w:val="Style19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 проекта и их сфера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«Центра помощи детям «Наш дом» – проведение краеведческих занятий с использованием и структурированием различных типов информации (текста, фото, видео); знакомство с современными информационными технологиями с целью приобретения знаний для более активной самостоятельной работы; поисково-исследовательская деятельность; развитие личностных качеств воспитанников; накопление историко-краеведческого и фотоматериала для создания путеводителя по городу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 xml:space="preserve">  «Центра помощи детям «Наш дом» – формирование фонда краеведческой материалов (бумажные и нетрадиционные носители информации, мультимедиа материалы); создание среды эффективно способствующей формированию информационной культуры воспитанников, их самостоятельной активности в поисково-исследовательской деятельности краеведческой направленности; сбор и систематизация материала для создания путеводителя по городу; верстка и печать готового материала. А также, составление и вёрстка печатной продукции к мероприятиям по проекту «Душа города».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 и их сфера деятельности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нники «Центра помощи детям «Наш дом» –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историко-краеведческим материалом; закрепление навыков отбора, систематизации и обработки информации из различных источников; мотивация поисково-исследовательской деятельности с осознанием цели конечного результата; нравственно-патриотическое формирование личности.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 дополнительного образования «Центра помощи детям «Наш дом» </w:t>
      </w:r>
      <w:r>
        <w:rPr>
          <w:rFonts w:cs="Times New Roman" w:ascii="Times New Roman" w:hAnsi="Times New Roman"/>
          <w:sz w:val="28"/>
          <w:szCs w:val="28"/>
        </w:rPr>
        <w:t>– художественно-графическое обобщение подготовленного краеведческого материала с точки зрения художественной выразительности и композиционного решения. Создание графического и цветового стиля, запоминающийся, легко воспринимающийся изобразительный и текстовой материал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ый библиотекарь сектора краеведения, Библиотекарь читального зала  МАУ «Зеленоградское городское объединение библиотек» 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различных форм библиотечных мероприятий и тематических экскурсий на заданную тему; выставка и обзор имеющихся источников сектора краеведения; выполнение тематических справок; консультации, помощь в формировании фонда библиотеки Центра помощи детям «Наш дом» краеведческой литературо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 и сотрудники МАУ «Зеленоградский городской краеведческий музей»  -</w:t>
      </w:r>
      <w:r>
        <w:rPr>
          <w:rFonts w:cs="Times New Roman" w:ascii="Times New Roman" w:hAnsi="Times New Roman"/>
          <w:sz w:val="28"/>
          <w:szCs w:val="28"/>
        </w:rPr>
        <w:t xml:space="preserve"> проведение тематических экскурсий, интерактивных занятий, мастер – классов.</w:t>
      </w:r>
    </w:p>
    <w:p>
      <w:pPr>
        <w:pStyle w:val="Style19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бочие зоны</w:t>
      </w:r>
    </w:p>
    <w:p>
      <w:pPr>
        <w:pStyle w:val="Style19"/>
        <w:numPr>
          <w:ilvl w:val="0"/>
          <w:numId w:val="14"/>
        </w:numPr>
        <w:spacing w:before="0" w:after="0"/>
        <w:ind w:left="284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СО КО «Центр помощи детям «Наш дом».</w:t>
      </w:r>
    </w:p>
    <w:p>
      <w:pPr>
        <w:pStyle w:val="Style19"/>
        <w:numPr>
          <w:ilvl w:val="0"/>
          <w:numId w:val="14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У «Зеленоградское городское объединение библиотек». </w:t>
      </w:r>
    </w:p>
    <w:p>
      <w:pPr>
        <w:pStyle w:val="Style19"/>
        <w:numPr>
          <w:ilvl w:val="0"/>
          <w:numId w:val="14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Зеленоградский городской краеведческий музей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4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города.</w:t>
      </w:r>
    </w:p>
    <w:p>
      <w:pPr>
        <w:pStyle w:val="Style19"/>
        <w:numPr>
          <w:ilvl w:val="0"/>
          <w:numId w:val="14"/>
        </w:numPr>
        <w:ind w:lef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 «Зеленоградское городское поселение».</w:t>
      </w:r>
    </w:p>
    <w:p>
      <w:pPr>
        <w:pStyle w:val="Style19"/>
        <w:numPr>
          <w:ilvl w:val="0"/>
          <w:numId w:val="14"/>
        </w:numPr>
        <w:spacing w:before="0" w:after="0"/>
        <w:ind w:left="284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г. Калининграда.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езентационного материала</w:t>
      </w:r>
    </w:p>
    <w:p>
      <w:pPr>
        <w:pStyle w:val="Style19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городу: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тели города Кранца, Зеленоградска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о-справочный материал по истории старых и новых улиц города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графии улиц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мятники культуры </w:t>
      </w:r>
    </w:p>
    <w:p>
      <w:pPr>
        <w:pStyle w:val="Style19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лик города – архитектурные фрагменты домов города (балконы, двери, окна, гербы, лепнина, надписи, резьба, флюгера, двери)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значимые объекты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кты сервиса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радуценты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а города с туристическим маршрутом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ронологический справочный материал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мятников культу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ы дете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«Культурный Кранц-Зеленоградск»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 о городе 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графии деятелей литературы и искусства</w:t>
      </w:r>
    </w:p>
    <w:p>
      <w:pPr>
        <w:pStyle w:val="Style19"/>
        <w:numPr>
          <w:ilvl w:val="0"/>
          <w:numId w:val="16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ие сведения о них</w:t>
      </w:r>
    </w:p>
    <w:p>
      <w:pPr>
        <w:pStyle w:val="Style19"/>
        <w:numPr>
          <w:ilvl w:val="0"/>
          <w:numId w:val="16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ультурно-историческая карта </w:t>
      </w:r>
    </w:p>
    <w:p>
      <w:pPr>
        <w:pStyle w:val="Style19"/>
        <w:numPr>
          <w:ilvl w:val="0"/>
          <w:numId w:val="16"/>
        </w:numPr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графии города Зеленоградска</w:t>
      </w:r>
    </w:p>
    <w:p>
      <w:pPr>
        <w:pStyle w:val="Style19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 «Наша работа по проекту»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095" w:leader="none"/>
        </w:tabs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095" w:leader="none"/>
        </w:tabs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«Душа города» Центром помощи детям «Наш д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"/>
        <w:gridCol w:w="3669"/>
        <w:gridCol w:w="226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80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rPr/>
            </w:pPr>
            <w:r>
              <w:rPr>
                <w:sz w:val="28"/>
                <w:szCs w:val="28"/>
              </w:rPr>
              <w:t>Библиотечный фонд (литература по краеведению, нетрадиционные носители информации, наглядные материалы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апк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04" w:before="0" w:after="0"/>
              <w:ind w:left="15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по краеведению</w:t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АУ «Зеленоградское городское объединение библиотек»</w:t>
            </w:r>
          </w:p>
        </w:tc>
      </w:tr>
      <w:tr>
        <w:trPr>
          <w:trHeight w:val="1527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ическое обеспечение (рабочие места для руководителей и участников проекта; подключение к сети Интернет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204" w:before="0" w:after="0"/>
              <w:ind w:left="26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ое обслуживание</w:t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34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065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студия (компьютер, цветной принтер, резак, брошюровщик, ламинатор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04" w:before="0" w:after="0"/>
              <w:ind w:left="26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материал (картриджи для цветного принтера, бумага различного качества, веса, цвета (формат А3 и А4), пружины, нож и марзан для резака)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04" w:before="0" w:after="0"/>
              <w:ind w:left="269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55 000,00</w:t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04" w:before="0" w:after="0"/>
              <w:ind w:left="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>
          <w:trHeight w:val="715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contextualSpacing/>
              <w:rPr/>
            </w:pPr>
            <w:r>
              <w:rPr>
                <w:sz w:val="28"/>
                <w:szCs w:val="28"/>
              </w:rPr>
              <w:t>Читальный зал библиотеки на 8 посадочных мест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-столовая 2 семьи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 спального корпуса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04"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04" w:before="0" w:after="0"/>
              <w:ind w:left="269" w:hanging="269"/>
              <w:contextualSpacing/>
              <w:rPr/>
            </w:pPr>
            <w:r>
              <w:rPr>
                <w:sz w:val="28"/>
                <w:szCs w:val="28"/>
              </w:rPr>
              <w:t xml:space="preserve">«Сладкий стол» для организации встреч с интересными людь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АУ «Зеленоградское городское объединение библиотек»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04"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04" w:before="0" w:after="0"/>
              <w:ind w:left="301" w:hanging="3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расходы для поездок в архив города Калинин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34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04"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301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04" w:before="0" w:after="0"/>
              <w:ind w:left="34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65 500,0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spacing w:lineRule="auto" w:line="21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dsor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ladimir Script" w:hAnsi="Vladimir Script" w:cs="Vladimir Scrip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ladimir Script" w:hAnsi="Vladimir Script" w:cs="Vladimir Script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ladimir Script" w:hAnsi="Vladimir Script" w:cs="Vladimir Script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ladimir Script" w:hAnsi="Vladimir Script" w:cs="Vladimir Script" w:hint="default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ladimir Script" w:hAnsi="Vladimir Script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ladimir Script" w:hAnsi="Vladimir Script" w:cs="Vladimir 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dsor;Times New Roman" w:hAnsi="Windsor;Times New Roman" w:cs="Times New Roman"/>
      <w:color w:val="000000"/>
      <w:sz w:val="20"/>
      <w:szCs w:val="20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ladimir Script" w:hAnsi="Vladimir Script" w:cs="Vladimir Script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23:00Z</dcterms:created>
  <dc:creator>Server2</dc:creator>
  <dc:description/>
  <cp:keywords/>
  <dc:language>en-US</dc:language>
  <cp:lastModifiedBy>ВИКТОРИЯ</cp:lastModifiedBy>
  <cp:lastPrinted>2015-02-13T14:03:00Z</cp:lastPrinted>
  <dcterms:modified xsi:type="dcterms:W3CDTF">2019-10-06T19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8484421</vt:r8>
  </property>
</Properties>
</file>