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firstLine="1620"/>
        <w:jc w:val="center"/>
        <w:rPr/>
      </w:pPr>
      <w:r>
        <w:rPr/>
        <w:t>"Роль учебных проектов в создании развивающей образовательной среды</w:t>
      </w:r>
    </w:p>
    <w:p>
      <w:pPr>
        <w:pStyle w:val="Normal"/>
        <w:ind w:left="-1620" w:firstLine="1620"/>
        <w:jc w:val="center"/>
        <w:rPr/>
      </w:pPr>
      <w:r>
        <w:rPr/>
        <w:t>Из опыта работы"</w:t>
      </w:r>
    </w:p>
    <w:p>
      <w:pPr>
        <w:pStyle w:val="Normal"/>
        <w:jc w:val="both"/>
        <w:rPr/>
      </w:pPr>
      <w:r>
        <w:rPr/>
        <w:t>«Новое – хорошо забытое старое»: метод проектов начал свою жизнь в 20 годы  прошлого столетия в США, в следующее десятилетие был раскритикован, назван «непедагогическим»  и возродился в 90 годы  20 века, вызвав интерес методистов и педагог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ектный метод на уровне технологии в любой образовательной области</w:t>
      </w:r>
    </w:p>
    <w:p>
      <w:pPr>
        <w:pStyle w:val="Normal"/>
        <w:jc w:val="both"/>
        <w:rPr/>
      </w:pPr>
      <w:r>
        <w:rPr/>
        <w:t>требует развития определенных интеллектуальных навыков учащихся. Поэтому в начальной школе  применение данной технологии  возможно не в полной мере: на 1 ступени обучения закладываются  базовые компетенции, необходимые  для развития учащихся. Однако  можно  сказать, что в начальных классах данный метод находит</w:t>
      </w:r>
    </w:p>
    <w:p>
      <w:pPr>
        <w:pStyle w:val="Normal"/>
        <w:jc w:val="both"/>
        <w:rPr/>
      </w:pPr>
      <w:r>
        <w:rPr/>
        <w:t>свою интерпретацию благодаря   следующим причина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рьезная творческая работа учащихся – учите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учение нового знания и нового продукта на основе уже усвоенных базовых</w:t>
      </w:r>
    </w:p>
    <w:p>
      <w:pPr>
        <w:pStyle w:val="Normal"/>
        <w:ind w:left="780" w:hanging="0"/>
        <w:jc w:val="both"/>
        <w:rPr/>
      </w:pPr>
      <w:r>
        <w:rPr/>
        <w:t>знаний и умений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творчество учеников – учителей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актическая направленность учебной деятельност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вивающая составляющая  процесса.</w:t>
      </w:r>
    </w:p>
    <w:p>
      <w:pPr>
        <w:pStyle w:val="Normal"/>
        <w:jc w:val="both"/>
        <w:rPr/>
      </w:pPr>
      <w:r>
        <w:rPr/>
        <w:t>В этом учебном году  в моем классе было реализовано несколько образовательных</w:t>
      </w:r>
    </w:p>
    <w:p>
      <w:pPr>
        <w:pStyle w:val="Normal"/>
        <w:jc w:val="both"/>
        <w:rPr/>
      </w:pPr>
      <w:r>
        <w:rPr/>
        <w:t>проектов.</w:t>
      </w:r>
    </w:p>
    <w:p>
      <w:pPr>
        <w:pStyle w:val="Normal"/>
        <w:jc w:val="both"/>
        <w:rPr/>
      </w:pPr>
      <w:r>
        <w:rPr>
          <w:lang w:val="fi-FI"/>
        </w:rPr>
        <w:t>I</w:t>
      </w:r>
      <w:r>
        <w:rPr/>
        <w:t>.   Сочинения-описания природы и пейзажей русских художнико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мнению Льва Толстого, описание – самый трудный тип художественного высказыва-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ия. </w:t>
      </w:r>
    </w:p>
    <w:p>
      <w:pPr>
        <w:pStyle w:val="Normal"/>
        <w:jc w:val="both"/>
        <w:rPr/>
      </w:pPr>
      <w:r>
        <w:rPr/>
        <w:t>В ходе подготовительной работы  и процесса самого описания использую элементы</w:t>
      </w:r>
    </w:p>
    <w:p>
      <w:pPr>
        <w:pStyle w:val="Normal"/>
        <w:jc w:val="both"/>
        <w:rPr/>
      </w:pPr>
      <w:r>
        <w:rPr/>
        <w:t xml:space="preserve">проектного метода и педагогической мастерской. </w:t>
      </w:r>
      <w:r>
        <w:rPr>
          <w:u w:val="single"/>
        </w:rPr>
        <w:t>Учащиеся разбиваются по группам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дни подбирают из стихотворений русских поэтов эпиграфы для сочин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ругая группа отбирает сведения о художник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ругие учащиеся составляют подборку стихотворений  о природ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се вместе проводим лексическую работу: составляем синонимические ряды,</w:t>
      </w:r>
    </w:p>
    <w:p>
      <w:pPr>
        <w:pStyle w:val="Normal"/>
        <w:ind w:left="900" w:hanging="0"/>
        <w:jc w:val="both"/>
        <w:rPr/>
      </w:pPr>
      <w:r>
        <w:rPr/>
        <w:t>находим поэтические сравнения, обсуждаем план сочинения.</w:t>
      </w:r>
    </w:p>
    <w:p>
      <w:pPr>
        <w:pStyle w:val="Normal"/>
        <w:jc w:val="both"/>
        <w:rPr/>
      </w:pPr>
      <w:r>
        <w:rPr/>
        <w:t>После проведенной работы   под руководством учителя пишем по частям сочинение (все</w:t>
      </w:r>
    </w:p>
    <w:p>
      <w:pPr>
        <w:pStyle w:val="Normal"/>
        <w:jc w:val="both"/>
        <w:rPr/>
      </w:pPr>
      <w:r>
        <w:rPr/>
        <w:t>работы  обучающего характера).  Учащиеся читают, дописывают, корректирую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дачами таких творческих работ являются следующ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ирование навыков индивидуальной и коллективной работ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мения планировать, отбирать главное, анализировать, оформлять связный ответ –</w:t>
      </w:r>
    </w:p>
    <w:p>
      <w:pPr>
        <w:pStyle w:val="Normal"/>
        <w:ind w:left="720" w:hanging="0"/>
        <w:jc w:val="both"/>
        <w:rPr/>
      </w:pPr>
      <w:r>
        <w:rPr/>
        <w:t>признаки умственной культур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тие навыков творческого письм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тие коммуникативных  ум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мение проводить  самооценку (рефлексия на заключительном этапе работы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ект « Из истории басен»</w:t>
      </w:r>
    </w:p>
    <w:p>
      <w:pPr>
        <w:pStyle w:val="Normal"/>
        <w:rPr/>
      </w:pPr>
      <w:r>
        <w:rPr/>
        <w:t>Целями читательской конференции "Из истории басен" явились следующие:</w:t>
        <w:br/>
        <w:t>- знакомство с основными чертами литературного жанра "басня";</w:t>
        <w:br/>
        <w:t>- ретроспективное путешествие в историю жанра;</w:t>
        <w:br/>
        <w:t>- формирование навыков выразительного чтения басен И.Крылова;</w:t>
        <w:br/>
        <w:t>- глубокое проникновение в слово великого баснописца, умение вычленять и толковать мораль басни;</w:t>
        <w:br/>
        <w:t>- обогащение лексикона учащихся;</w:t>
        <w:br/>
        <w:t xml:space="preserve">- развитие таких творческих способностей учащихся, как </w:t>
        <w:br/>
        <w:t>    выразительное чтение поэтических текстов,</w:t>
        <w:br/>
        <w:t xml:space="preserve">    создание сценических образов, </w:t>
        <w:br/>
        <w:t>    выступление в ансамбле,</w:t>
        <w:br/>
        <w:t>    воплощение на сцене авторской идеи.</w:t>
        <w:br/>
        <w:t xml:space="preserve">Тем самым </w:t>
      </w:r>
      <w:r>
        <w:rPr>
          <w:u w:val="single"/>
        </w:rPr>
        <w:t>3 цели</w:t>
      </w:r>
      <w:r>
        <w:rPr/>
        <w:t xml:space="preserve"> образовательного процесса учитывались и были воплощены:</w:t>
        <w:br/>
        <w:t xml:space="preserve">1. </w:t>
      </w:r>
      <w:r>
        <w:rPr>
          <w:u w:val="single"/>
        </w:rPr>
        <w:t>Образовательные</w:t>
      </w:r>
      <w:r>
        <w:rPr/>
        <w:t xml:space="preserve"> - в процессе формирования литературоведческих понятий "басня", "мораль", "герой литературного произведения", "аллегория", "авторская идея", а также навыков выразительного чтения;</w:t>
        <w:br/>
        <w:t xml:space="preserve"> 2. </w:t>
      </w:r>
      <w:r>
        <w:rPr>
          <w:u w:val="single"/>
        </w:rPr>
        <w:t>Развивающие</w:t>
      </w:r>
      <w:r>
        <w:rPr/>
        <w:t xml:space="preserve"> - в развитии креативных и когнитивных способностей:</w:t>
        <w:br/>
        <w:t>    - воображения;</w:t>
        <w:br/>
        <w:t>    - инициативности;</w:t>
        <w:br/>
        <w:t>    - любознательности;</w:t>
        <w:br/>
        <w:t>    - вдумчивости;</w:t>
        <w:br/>
        <w:t>    - умения анализировать, сопоставлять, находить историко-литературные аналоги, делать выводы и обобщения;</w:t>
        <w:br/>
        <w:t>     - социальнозначимые коммуникативные умения;</w:t>
        <w:br/>
        <w:t xml:space="preserve"> 3   </w:t>
      </w:r>
      <w:r>
        <w:rPr>
          <w:u w:val="single"/>
        </w:rPr>
        <w:t>Воспитательные</w:t>
      </w:r>
      <w:r>
        <w:rPr/>
        <w:t xml:space="preserve"> - в формировании любви к русской литературе и культуре, к русскому языку, осознании его богатства и неповторимости; определении этических и эстетических приоритетов, формировании художественного вкуса, воспитании волевых качеств, в частности, умении держаться на сцене.</w:t>
        <w:br/>
        <w:t> Так как конференция готовилась в тесном сотрудничестве учителей - учащихся, хочется отметить выгодные (или "благодатные") с педагогической точки зрения аспекты проектного метода, в логике которого шло освоение учебного материала. Это:</w:t>
        <w:br/>
        <w:t> - развитие навыков социального поведения, умений работать в команде;</w:t>
        <w:br/>
        <w:t xml:space="preserve"> - технология проекта способствовала выработке интеллектуальных, творческих, коммуникативных умений учащихся, </w:t>
        <w:br/>
        <w:t>   - воспитанию чувства ответственности за успех всей группы.</w:t>
        <w:br/>
        <w:t> РЕЗЮМЕ</w:t>
        <w:br/>
        <w:t xml:space="preserve">Посредством переноса  образовательной деятельности в новую педагогическую ситуацию, осуществление со - трудничества учителей - учащихся, использование элементов современных  прогрессивных педагогических  технологий (таких как проектный метод, мультимедийные технологии, методика критического мышления), значительно повысили мотивацию и познавательный интерес учащихся к учебе, что и является значимым результатом нашего труда. </w:t>
      </w:r>
    </w:p>
    <w:p>
      <w:pPr>
        <w:pStyle w:val="Normal"/>
        <w:rPr/>
      </w:pPr>
      <w:r>
        <w:rPr/>
        <w:t xml:space="preserve"> </w:t>
      </w:r>
      <w:r>
        <w:rPr/>
        <w:t>Целями данного проекта  явились следующие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витие познавательной активности учащихс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ирование дополнительной мотивации к обучению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витие  коммуникативной  культуры;</w:t>
      </w:r>
    </w:p>
    <w:p>
      <w:pPr>
        <w:pStyle w:val="Normal"/>
        <w:ind w:left="360" w:hanging="0"/>
        <w:jc w:val="both"/>
        <w:rPr/>
      </w:pPr>
      <w:r>
        <w:rPr/>
        <w:t>Развитие и совершенствование специальных умений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разительного чтения поэтических и  прозаических текст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своение понятийного аппарата (жанровая природа басни, историко-литера-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турные сведения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ценическое воплощение басен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III</w:t>
      </w:r>
      <w:r>
        <w:rPr/>
        <w:t>.     Известно, что художественный труд формирует как  технические навыки, так и творческие. Деятельность,  связанная с движением рук, развивает мыслительные способности детей. Проекты «Рисуем зимние пейзажи»,  панно «Осень», гобелены к празднику 8 Марта подарили детям и учителю радость сотворчества и выполняли следующие задачи:</w:t>
      </w:r>
    </w:p>
    <w:p>
      <w:pPr>
        <w:pStyle w:val="Normal"/>
        <w:numPr>
          <w:ilvl w:val="3"/>
          <w:numId w:val="9"/>
        </w:numPr>
        <w:jc w:val="both"/>
        <w:rPr/>
      </w:pPr>
      <w:r>
        <w:rPr/>
        <w:t>Формировали нравственную отзывчивость на прекрасное и в искусстве и на красоту природы;</w:t>
      </w:r>
    </w:p>
    <w:p>
      <w:pPr>
        <w:pStyle w:val="Normal"/>
        <w:numPr>
          <w:ilvl w:val="3"/>
          <w:numId w:val="9"/>
        </w:numPr>
        <w:jc w:val="both"/>
        <w:rPr/>
      </w:pPr>
      <w:r>
        <w:rPr/>
        <w:t>Развивали  творческую активность, умение выражать собственное отношение к окружающему миру средствами декоративно-прикладного искусства, используя для этого возможности  композиции, рисунка, цвета;</w:t>
      </w:r>
    </w:p>
    <w:p>
      <w:pPr>
        <w:pStyle w:val="Normal"/>
        <w:numPr>
          <w:ilvl w:val="3"/>
          <w:numId w:val="9"/>
        </w:numPr>
        <w:jc w:val="both"/>
        <w:rPr/>
      </w:pPr>
      <w:r>
        <w:rPr/>
        <w:t>Привить вкус к художественно-декоративной работе в спектре различных материалов и техники;</w:t>
      </w:r>
    </w:p>
    <w:p>
      <w:pPr>
        <w:pStyle w:val="Normal"/>
        <w:numPr>
          <w:ilvl w:val="3"/>
          <w:numId w:val="9"/>
        </w:numPr>
        <w:jc w:val="both"/>
        <w:rPr/>
      </w:pPr>
      <w:r>
        <w:rPr/>
        <w:t>Совершенствовать самостоятельную работу учащихся;</w:t>
      </w:r>
    </w:p>
    <w:p>
      <w:pPr>
        <w:pStyle w:val="Normal"/>
        <w:numPr>
          <w:ilvl w:val="3"/>
          <w:numId w:val="9"/>
        </w:numPr>
        <w:jc w:val="both"/>
        <w:rPr/>
      </w:pPr>
      <w:r>
        <w:rPr/>
        <w:t>Развивать навыки групповой и коллективной работы, чувство ответственности за успех группы-класса.</w:t>
      </w:r>
    </w:p>
    <w:p>
      <w:pPr>
        <w:pStyle w:val="Normal"/>
        <w:jc w:val="both"/>
        <w:rPr/>
      </w:pPr>
      <w:r>
        <w:rPr/>
        <w:t>Тем самым проектный метод формирует такие параметры личности, как интеллект, креативность, коммуникативные умения.</w:t>
      </w:r>
    </w:p>
    <w:p>
      <w:pPr>
        <w:pStyle w:val="Normal"/>
        <w:jc w:val="both"/>
        <w:rPr/>
      </w:pPr>
      <w:r>
        <w:rPr/>
        <w:t>Применение в учебной деятельности метода проекта требует тщательной подготовки и отбора материала, ведь создание образовательной развивающей среды – социокультурного окружения учащихся – включает в себя как естественный компонент. так и искусственный.</w:t>
      </w:r>
    </w:p>
    <w:p>
      <w:pPr>
        <w:pStyle w:val="Normal"/>
        <w:jc w:val="both"/>
        <w:rPr/>
      </w:pPr>
      <w:r>
        <w:rPr/>
        <w:t>Хочу закончить определением метода, который дал ему один из основателей –У.Килпатрик. Он считал, что проектом можно назвать любую деятельность «от всего сердца», с высокой степенью самостоятельности группы учащихся, которые объединены общим интересом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00:54:00Z</dcterms:created>
  <dc:creator>supervisor</dc:creator>
  <dc:description/>
  <cp:keywords/>
  <dc:language>en-US</dc:language>
  <cp:lastModifiedBy>Elena</cp:lastModifiedBy>
  <dcterms:modified xsi:type="dcterms:W3CDTF">2019-10-06T10:08:00Z</dcterms:modified>
  <cp:revision>17</cp:revision>
  <dc:subject/>
  <dc:title/>
</cp:coreProperties>
</file>