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"Происшествие в королевстве "Музыки"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Развлечение для подготовительной групп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знакомить детей с понятием "искусство",с видами искусства (музыка, поэзия, хореография, живопись); показать взаимосвязь между видами искусств (синтез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На стенах развешаны вырезанные нотки, нотоносец со скрипичным ключом и нотами разной длительности и высоты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Дети входят в зал под музыку "Утра" Э.Гри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дравствуйте, дорогие ребята! Я очень рада снова встретиться с вами. Целый год мы приходили в этот зал, где волшебная музыка дарила нам свои чудесные мелодии: грустные и весёлые, нежные и задорные, колыбельные и плясовые. И сегодня я приглашаю вас в самое удивительное путешествие, в прекрасную страну музыкальных звуков, в мир мелодий, песни, танца и красок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Песня "Музыка"   сл.и муз. Романовой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А вот и сама королева этой страны - Музы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(входит, танцует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Королева Музыка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Королева Музык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- королева Музыка, друзь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в мир волшебных звуков поведу вас 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моей стране живёт удивительный народ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н очень музыкальный и любит петь и танцевать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 зовут его - музыкальные нотк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Выбегают дети-нотки. "Конёк-горбунок" (ф-ма)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од музыку В.Морозова "Весёлый урок сольфеджио" (1к.и пр.) дети выполняют свободные движения. Встают у центр, стен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Королева Музык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А вы знаете, где они живут? Вот в этом чудесном пятиэтажном доме, где у каждой нотки есть своя маленькая комна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Песня "Нотки - озорницы" З.Роо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Королева Музык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Так вот! В этот день в моей стране всё начиналось как обычно. Тёплое ласковое солнышко послало свои весёлые лучики нотка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тки проснулись, распахнули свои окошки и начали весёлую заряд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Нотк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аже с самого утр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зыка нам всем нуж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оты, встаньте по порядку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чинается зарядк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"Аэробика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Королева Музык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 потом все побежали по своим дела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и - сочинять новые песни, другие - новые танц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Звучит тревожная музыка. В зал влетают бабочки, кружатся по зал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Королева Музык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И вдруг на главную площадь музыкального королевства слетелось множество мотыльков. Они всё летали и летали, кружились и кружились, как будто хотели рассказать о чём - то важно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Бабочки произвольно двигаются по зал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Королева Музык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ойте, бабочки ! Хватит летать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хотите вы нам рассказать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тановитесь, перестаньте кружиться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кажите, что могло случиться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Бабочк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(хором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й, что случилось! Ой, что случилось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шем королевстве беда приключилас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бабочка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чная помощь нам очень нуж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ве феи лишились веселья и с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рят они уже несколько д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то же из них глав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2 бабочк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дулись друг на друга, загрустил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будто вредные пилюли проглоти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Что же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елать, как нам быть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ак фе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ердитых помирить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Королева Музык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! Собирайтесь, ноты, стройтесь в ря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оропи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ь, музыкальный мой отряд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абочки, впер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ёд летит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м дорогу к феям укажи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Ноты строятся в колонну. Бабочки летят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перед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и "улетают"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ерестроение нот. "Воздушная кукуруза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Феи стоят спиной друг к другу в разных углах за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Королева Музык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 где же наши феи? Ах, вот они! Ух, какие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ердитые, даж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смотрят друг на друга Подождите, не ругайтесь, давайте вместе разберемся и рассудим, правы ли в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Фея песни: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у уж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ет! Не надо разбираться! Как можн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Фее танц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 мною тягать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Я- Фе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сни! Нет в мире музыки меня чудесней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ихи, мелодия - сольются вместе. И называется все это - "песней"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от.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мотрите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Песня "Весенние приметы" Прописново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(моделирование песн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Фе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танца: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ою не согласна, Фея песни. Зачем нужны слова, коль музыка прекрасн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виженья грациозны и легки, как будто бы кружатся мотыльк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Я в танце передать могу дыханье ветра, или журчащий летний ручеёк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 как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 тёплыми весенними лучами ,волшебный распускается цвет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Танец "Волшебный цветок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Фея песн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от удивила! Я хочу сказать! Под песню тож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ожн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нцевать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Королева Музык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т! Нет! Так вам спор не закончить никогда. Неужели вы не понимаете, что нужны друг другу? Без песни в мире не прожить. она, как волшебный цветок,  дарит радость и счастье, нежность и любовь . Грустная, шутливая, светлая. озорная, колыбельная - она такая разн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 без слов, одним только движением под музыку можно передать настроение. Рассказать про лето и осень, как падают листья, как кружится снег, как растут цветы,  идет дождь. Обо всём могут поведать музыка и движ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Фе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танца: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ы не сердись, моя подружка, Фея пес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нам делить? Нет в мире музыки чудесней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Фе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песн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ы. Фея танца, не грусти. А лучше на моих подружек посмотр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Ох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мешные хохотушки, сами про себя поют частуш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есня "Смешные нотки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Королева Музык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у вот и чудесно, я рада за вас! И ваших друзей приглашаю сейчас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(Взмах палочкой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от Композитор - он сочиняет музы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ходит Композитор (одет в белую рубашку и чёрный костюм, на шее бабочка-галстук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Королева Музык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это поэт - его стихи сливаются с музыкой, чтобы подарить нам песн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ходит Поэт с книжкой в рук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Королева Музык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 кто не знает хореографа - его танец расскажет обо всё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ходит Хореограф (одет в чёрные легинсы и блестящую рубашк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Композитор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сочиняю музыку - она во мне живё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каждый день, и каждый час в душе моей поё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Я переставлю ноты, в аккорд их собер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может, по порядку на линейках разлож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птицы, в небо синее взлетя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 чём хотите, могут рассказать: о ветре, о весне, о ручейке, о счасть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 тебе и обо м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Поэт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гу о дивной музыке стихами рассказ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жить слова - как бусинки на нитку нанизать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дети за руки возьмутся - слова и музыка сольют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об игрушках, и о природе, о чудесах и о погод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есня "Прекрасен мир поющий" Абелян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Хореограф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А я танцую музыку, движеньем говор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обо всём, что вижу я танцем расскаж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Я передать могу движением: мерцанье звёзд, дыханье тишины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нежных рук прикосновенье, когда со мной танцуешь 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Королева Музык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се вместе друг другу вы очень нужн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ля песни слова непременно важн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з музыки разве начнёшь танцеват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музыкой дивной сердца услажд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Фе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песн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 здравствует музыка, танец и песня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вайте все дружно шагать с вами вмес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Фея танц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усть счастье, добро, рядом с нами живу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 здравствует музыка - вечный наш друг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Королева Музык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замечательно, что в музыкальной стране вновь воцарилась радость и счастье. А ведь и у меня, и у Поэта, и Композитора, и Хореографа есть ещё один очень хороший друг - Художни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3:28:00Z</dcterms:created>
  <dc:creator>Пользователь</dc:creator>
  <dc:description/>
  <cp:keywords/>
  <dc:language>en-US</dc:language>
  <cp:lastModifiedBy>Пользователь</cp:lastModifiedBy>
  <dcterms:modified xsi:type="dcterms:W3CDTF">2019-10-06T16:40:00Z</dcterms:modified>
  <cp:revision>3</cp:revision>
  <dc:subject/>
  <dc:title/>
</cp:coreProperties>
</file>