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31»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36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Шумилова В. А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 по УВР МБОУ СОШ №31 г. Белгород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31 г. Белгор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Кайдалова Е. 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____ 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 20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Зенина С. 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 20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ка</w:t>
            </w:r>
            <w:r>
              <w:rPr>
                <w:b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 xml:space="preserve"> № 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ого объедин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луб военно – патриотической работы «Поис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аснова Г. Ю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й вопрос, который стоит в настоящее время перед школой - это возрождение духовных традиций России, с очень четкой фиксацией в сознании ребенка таких понятий как Родина, Отечество, Отчизна, Родной край, Гражданин, Патриот, Герой, Ветеран войны и труда. Воспитание и обучение ребенка должно быть построено так, чтобы ребенок, выросший в нашей стране, не стал человеком, которого абсолютно не волнует судьба своей Родины. Сегодня именно школа - то место, где возможно целенаправленное воспитание граждан и патриотов России. Людей, которые будут гордиться своей Родиной, а, значит, когда это будет необходимо, смогут ее защитить.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й школы, ведь детство и юность самая благодатная пора для привития чувства любви к Родине. Под патриотическим воспитанием понимается постепенное формирование у учащихся любви к родному краю, стране, её природе, национальной и самобытной культу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триотизм- это любовь к Родине, преданность своему Отечеству, стремление служить его интересам. Любить и беречь можно только то, что чувствуешь, знаешь, понимаешь. Каждому из нас принадлежит его Родина- малая, близкая. 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. Наследие нравственных и эстетических ценностей родной культуры в детском возрасте- это и есть самый естественный, а потому и самый верный способ патриотического воспитания, воспитания чувства любви к Отечеству.</w:t>
      </w:r>
    </w:p>
    <w:p>
      <w:pPr>
        <w:pStyle w:val="Style15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идея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в нашем обществе патриотизма, как важнейшей духовной и социальной ценности, формирование и развитие личности, обладающей важнейшими качествами гражданина – патриота своего общества, способной активно участвовать в созидательном процессе жизни, общества, в укреплении совершенствования его основ, в том числе и тех видах деятельности которые связаны с его защитой.  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и программы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>совершенствование военно-патриотического воспитания и его пропаганда среди учащихся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ение учащихся к занятиям военно-прикладными видами спорта и развитие у них важнейших морально- волевых и физических качеств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репление здоровья, воспитание всесторонне-развитой личности;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 программы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>создание условий для гражданского становления, духовного и нравственного воспитания молодежи, воспитание у них чувства патриотизма: любви к Отечеству, малой Родине, желание и умение защищать свою Родину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восприятия учащимися общечеловеческих норм поведения и морали, разностороннее развитие как личност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личности, обладающей главными качествами гражданин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чувства любви и гордости за свою страну.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>создание условий для профессионального роста, повышение образовательного и культурного уровня учащихся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истории Российской армии и флот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чувства любви к родному краю, к природе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истоками национальной культуры;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>пропаганда здорового образа жизни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я анализировать свои мысли, чувства, поступки и умение управлять ими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выполнять поставленную задачу самостоятельно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ормы и методы работы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ВПК реализует свою программу и основные мероприятия по патриотическому и нравственному воспитанию молодежи через различные формы и методы работы: обучающий процесс, соревнования  по военно - прикладным видам спорта, конкурсы, слеты, встречи с ветеранами ВОВ и участниками локальных войн, встречи с инспекторами ПДН и ДПС, общественные работы и т. д.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возможности собственной базы ВПК и базы музея школы. Проведение семинаров, конференций, пропаганда через средства массовой информации и видеоматериалы. Участие воспитанников клуба в мероприятиях проводимых в районе и области по патриотическому и нравственному воспитанию, участие и проведение акций патриотической и нравственной направленности. Совершение туристских походов и экскурсий по родному краю и местам боевой славы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орма занятий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посредством системы занятий и мероприятий в течение года в объеме 2 часа в неделю (144 часа в год) и включает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недельные занятия в учебном учреждении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е занятия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ологии, используемые при реализации программы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Здоровьесберегающие технологи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система работы образовательного пространства по сохранению и развитию здоровья всех участников – взрослых и детей. Огромное значение в работе детских объединений имеет обучение здоровому образу жизни, активной жизни, активной жизненной позиции, приема саморегуляции и закаливания, психорегулирующей тренировке и двигательным навыкам на основе учета индивидуальных законов развития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хнологии личностно-ориентированного обучения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внимания – личность подростка, который должен реализовать свои возможности. Содержание, методы и приемы личностно-ориентированных технологий обучения направлены, прежде всего, на то, чтобы раскрыть и использовать субъективный опыт каждого воспитанника, помочь становлению личности путем организации познавательной деятельности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ехнология развивающего обуч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дополнением личностно-ориентированного обучения. Его цель – создание условий для развития психологических особенностей: способностей, интересов, личностных качеств и отношений между людьми; при котором учитываются и используются закономерности развития, уровень и особенности индивидуум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ехнология сотрудничеств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технология совместной развивающей деятельности взрослых и детей, скрепленной взаимопониманием, проникновением в духовный мир друг друга, совместным анализом хода и результата этой деятельности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овые технологии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оложена игра как вид деятельности. Эта технология используется для обеспечения наибольшей активности обучающихся и достижения высокого уровня освоения содержания программы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ая характеристика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став ВПК « Поиск» входят учащиеся 9, 10 классов. Количество обучающихся в группе 12 человек, набор группу – свободный, форма занятий – групповые и индивидуальные, продолжительность занятий – по 45 минут. Занятия клуба проходят во внеурочное и каникулярное время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ханизм реализации программы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процесс постоянный и непрерывный. Разработанная программа и спланированный план работы ежегодно претерпевает изменения в направлении совершенствования и внесения корректировки территориальных или качественных реализаций, но при этом сохраняя единый и стабильный стержень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каждого календарного года начинается набора новых членов клуба, хотя вступление возможно и приветствуется в любой текущее время, таким образом реализуя право свободного и беспрепятственного выбора ребенка на реализацию своих желаний и потребностей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чалом учебного года в учебном заведении, группа также начинает практические и теоретические занятия. Теоретические занятия проводятся в учебном классе и спортивном зале. В пределах учебного класса изучаются теоретические вопросы в виде лекций, бесед и дискуссий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нятия организуются и проводятся: крупные один раз в четверть и кратковременные – каждую неделю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жидаемые результаты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 что изучение данной программы позволит обучающимся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) изучить историю родного края и своей родины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) развить высокие индивидуальные морально-волевые качеств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) сформировать чувство любви к родной земле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4) научить культурным и безопасным правилам пребывания в природе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5) обучить навыкам автономного существования в природе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) обучить начальным навыкам военной подготовки и заложить основы в военно-тактических знаниях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7) провести морально-психологическую подготовку к службе в вооруженных силах и гражданской жизни.</w:t>
      </w:r>
    </w:p>
    <w:p>
      <w:pPr>
        <w:pStyle w:val="Style15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8) обеспечит постоянную занятость подростков в каникулярно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7:00Z</dcterms:created>
  <dc:creator>Галя</dc:creator>
  <dc:description/>
  <cp:keywords/>
  <dc:language>en-US</dc:language>
  <cp:lastModifiedBy>HP</cp:lastModifiedBy>
  <cp:lastPrinted>2019-01-10T16:23:00Z</cp:lastPrinted>
  <dcterms:modified xsi:type="dcterms:W3CDTF">2019-10-06T15:17:00Z</dcterms:modified>
  <cp:revision>6</cp:revision>
  <dc:subject/>
  <dc:title>Пояснительная записка</dc:title>
</cp:coreProperties>
</file>